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343 </w:t>
      </w:r>
      <w:r>
        <w:rPr>
          <w:rFonts w:cs="Courier New CYR" w:ascii="Courier New CYR" w:hAnsi="Courier New CYR"/>
          <w:sz w:val="20"/>
          <w:szCs w:val="20"/>
        </w:rPr>
        <w:t>Про нагородження Коваля В.С. Почесною грамотою Кабінету Міністрів України (10.04.2001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10 квітня 2001 р. N 343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Про нагородження Коваля В.С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sz w:val="20"/>
          <w:szCs w:val="20"/>
        </w:rPr>
        <w:t>Почесною грамотою Кабінету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а значний особистий внесок у соціально-економічний  розвиток міста Києва,  багаторічну сумлінну працю та високий професіоналізм нагородити Коваля Вадима Сергійовича - радника голови правління  - начальника  відділу  маркетингу відкритого акціонерного товариства "Київпроект"  Почесною  грамотою  Кабінету  Міністрів  України   з врученням йому пам'ятного знака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</w:t>
      </w:r>
      <w:r>
        <w:rPr>
          <w:rFonts w:cs="Courier New CYR" w:ascii="Courier New CYR" w:hAnsi="Courier New CYR"/>
          <w:sz w:val="20"/>
          <w:szCs w:val="20"/>
        </w:rPr>
        <w:t>Перший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іце-прем'єр міністр України                       Ю.ЄХАНУРО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2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08:55:00Z</dcterms:created>
  <dc:creator>Oleksiy</dc:creator>
  <dc:description>www.referaty.com.ua</dc:description>
  <cp:keywords/>
  <dc:language>en-US</dc:language>
  <cp:lastModifiedBy>user</cp:lastModifiedBy>
  <dcterms:modified xsi:type="dcterms:W3CDTF">2006-01-08T08:55:00Z</dcterms:modified>
  <cp:revision>0</cp:revision>
  <dc:subject/>
  <dc:title>0343 Про нагородження Коваля В</dc:title>
</cp:coreProperties>
</file>