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387 </w:t>
      </w:r>
      <w:r>
        <w:rPr>
          <w:rFonts w:cs="Courier New CYR" w:ascii="Courier New CYR" w:hAnsi="Courier New CYR"/>
          <w:sz w:val="20"/>
          <w:szCs w:val="20"/>
        </w:rPr>
        <w:t>Про нагородження Люльки Г.І. Почесною грамотою Кабінету Міністрів України (23.04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3 квітня 2001 р. N 38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Люльки Г.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очесною грамот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значний   особистий   внесок   у   розвиток   вітчизняного агропромислового  комплексу,  високий  професіоналізм  та сумлінну працю нагородити Люльку  Григорія  Івановича  -  голову  правління відкритого  акціонерного  товариства  "Волиньагрореммаш"  Почесною грамотою Кабінету Міністрів України з  врученням  йому 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ерши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це-прем'єр-міністр України                      Ю. ЄХАНУР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9:06:00Z</dcterms:created>
  <dc:creator>Oleksiy</dc:creator>
  <dc:description>www.referaty.com.ua</dc:description>
  <cp:keywords/>
  <dc:language>en-US</dc:language>
  <cp:lastModifiedBy>user</cp:lastModifiedBy>
  <dcterms:modified xsi:type="dcterms:W3CDTF">2006-01-08T09:06:00Z</dcterms:modified>
  <cp:revision>0</cp:revision>
  <dc:subject/>
  <dc:title>0387 Про нагородження Люльки Г</dc:title>
</cp:coreProperties>
</file>