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403 </w:t>
      </w:r>
      <w:r>
        <w:rPr>
          <w:rFonts w:cs="Courier New CYR" w:ascii="Courier New CYR" w:hAnsi="Courier New CYR"/>
          <w:sz w:val="20"/>
          <w:szCs w:val="20"/>
        </w:rPr>
        <w:t>Про звільнення Макаренка М.В. з посади начальника Придніпровської залізниці (25.04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5 квітня 2001 р. N 40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Про звільнення Макаренка М.В. з посад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начальника Придніпровської залізниц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вільнити Макаренка   Михайла   Володимировича    з    посади начальника Придніпровської залізниці у зв'язку з переходом на іншу робот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9:10:00Z</dcterms:created>
  <dc:creator>Oleksiy</dc:creator>
  <dc:description>www.referaty.com.ua</dc:description>
  <cp:keywords/>
  <dc:language>en-US</dc:language>
  <cp:lastModifiedBy>user</cp:lastModifiedBy>
  <dcterms:modified xsi:type="dcterms:W3CDTF">2006-01-08T09:10:00Z</dcterms:modified>
  <cp:revision>0</cp:revision>
  <dc:subject/>
  <dc:title>0403 Про звільнення Макаренка М</dc:title>
</cp:coreProperties>
</file>