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423 </w:t>
      </w:r>
      <w:r>
        <w:rPr>
          <w:rFonts w:cs="Courier New CYR" w:ascii="Courier New CYR" w:hAnsi="Courier New CYR"/>
          <w:sz w:val="20"/>
          <w:szCs w:val="20"/>
        </w:rPr>
        <w:t>Про внесення змін до постанови Кабінету Міністрів України від 23 квітня 1999 р. N 663 (06.05.20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 О С Т А Н О В 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 6 травня 2001 р. N 423</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иї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несення змін до постанови Кабінету Мініст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раїни від 23 квітня 1999 р. N 66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 Міністрів України  п о с т а н о в л я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нести до  постанови Кабінету Міністрів України від 23 квітня 1999 р.  N 663 </w:t>
      </w:r>
      <w:r>
        <w:rPr>
          <w:rFonts w:cs="Courier New CYR" w:ascii="Courier New CYR" w:hAnsi="Courier New CYR"/>
          <w:color w:val="008000"/>
          <w:sz w:val="20"/>
          <w:szCs w:val="20"/>
          <w:u w:val="single"/>
        </w:rPr>
        <w:t>( 663-99-п )</w:t>
      </w:r>
      <w:r>
        <w:rPr>
          <w:rFonts w:cs="Courier New CYR" w:ascii="Courier New CYR" w:hAnsi="Courier New CYR"/>
          <w:sz w:val="20"/>
          <w:szCs w:val="20"/>
        </w:rPr>
        <w:t xml:space="preserve"> "Про  норми  відшкодування  витрат  на відрядження  в  межах  України  та  за  кордон"  (Офіційний вісник України, 1999 р.,  N 17,  ст.  720;  2000 р., N 22, ст. 902, N 36, ст. 1548) такі з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у пункті 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ідпункті "а" цифри і слово "231 гривня" замінити цифрами і словом "252 грив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ідпункті  "б" цифри і слова "185 гривень",  "128 гривень", "81 гривня" замінити відповідно цифрами і словами "201  гривня  60 коп.", "138 гривень 60 коп.", "88 гривень 20 ко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ункт 4 доповнити новим абзацом четвертим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перерахунку   норм   у  2001  році  застосовується прогнозний офіційний курс національної валюти  України  до  долара США - 6,3 гривні за 1 долар С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в'язку з цим абзац четвертий вважати абзацом п'ят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одаток до постанови викласти у редакції, що дод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м'єр-міністр України                              В.ЮЩЕНК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д. 2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ок</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постанови Кабінету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 23 квітня 1999 р. N 663 (у редак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анови Кабінету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 6 травня 2001 р. N 4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шкодування витрат на відрядження у межах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за кордон для державних службовців і праців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 установ та організацій, що повністю аб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ково утримуються (фінансуються) за рахунок</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юджетних кош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ив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зва країни        | Норма | Граничні норми відшко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бових| витрат на наймання житлов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трат |     приміщення за добу</w:t>
      </w:r>
    </w:p>
    <w:p>
      <w:pPr>
        <w:pStyle w:val="Normal"/>
        <w:autoSpaceDE w:val="false"/>
        <w:rPr/>
      </w:pPr>
      <w:r>
        <w:rPr>
          <w:rFonts w:cs="Courier New CYR" w:ascii="Courier New CYR" w:hAnsi="Courier New CYR"/>
          <w:sz w:val="20"/>
          <w:szCs w:val="20"/>
        </w:rPr>
        <w:t xml:space="preserve">------------------------------------------------------------------ Австралія                    201,6             до 498 Австрія                      252               до 664 Азербайджан                   63               до 432 Албанія                      176,4             до 631 Алжир                        220,5             до 498 Ангола                       252               до 565 Андорра                      226,8             до 647 Антигуа і Барбуда            214,2             до 664 Аргентина                    226,8             до 764 Афганістан                   226,8             до 399 Багамські Острови            201,6             до 399 Бангладеш                    189               до 399 Барбадос                     195,3             до 498 Бахрейн                      220,5             до 498 Беліз                        195,3             до 399 Бельгія                      252               до 1079 Бенін                        233,1             до 432 Бермудські Острови           176,4             до 464 Білорусь                      63               до 432 Болгарія                     163,8             до 565 Болівія                      195,3             до 399 Боснія і Герцеговина         189               до 631 Ботсвана                     195,3             до 464 Бразилія                     214,2             до 880 Бруней                       151,2             до 399 Буркіна-Фасо                 252               до 531 Бурунді                      207,9             до 399 Вануату                      220,5             до 399 Великобританія               252               до 1029 Венесуела                    201,6             до 399 В'єтнам                      182,7             до 432 Вірменія                      63               до 432 Габон                        252               до 698 Гаїті                        207,9             до 432 Гайана                       207,9             до 698 Гамбія                       207,9             до 399 Гана                         207,9             до 432 Гватемала                    195,3             до 399 Гвінея                       226,8             до 531 Гвінея-Бісау                 226,8             до 531 Гібралтар                    157,5             до 399 Гондурас                     195,3             до 399 Гонконг                      176,4             до 764 Гренада                      201,6             до 399 Греція                       252               до 896 Грузія                        63               до 432 Данія                        252               до 698 Джибуті                      239,4             до 399 Домініканська Республіка     195,3             до 399 Еквадор                      163,8             до 399 Екваторіальна Гвінея         220,5             до 399 Естонія                      126               до 464 Ефіопія                      252               до 399 Єгипет                       214,2             до 664 Ємен                         220,5             до 432 Заїр                         189               до 664 Замбія                       201,6             до 831 Заморські території Франції  233,1             до 863 Зімбабве                     182,7             до 399 Ізраїль                      239,4             до 764 Індія                        207,9             до 664 Індонезія                    195,3             до 896 Ірак                         189               до 531 Іран                         151,2             до 698 Ірландія                     170,1             до 565 Ісландія                     189               до 432 Іспанія                      220,5             до 664 Італія                       182,7             до 996 Йорданія                     195,3             до 597 Кабо-Верде                   163,8             до 464 Казахстан                     63               до 432 Кайманові Острови            201,6             до 730 Камбоджа                     207,9             до 399 Камерун                      239,4             до 565 Канада                       189               до 730 Катар                        195,3             до 698 Кенія                        189               до 531 Киргизстан                    63               до 432 Китай                        176,4             до 764 Кіпр                         214,2             до 565 КНДР                         201,6             до 698 Колумбія                     201,6             до 498 Коморські Острови            220,5             до 498 Конго                        214,2             до 631 Коста-Ріка                   195,3             до 399 Кот-д'Івуар                  252               до 531 Куба                         220,5             до 698 Кувейт                       170,1             до 764 Лаос                         220,5             до 399 Латвія                       126               до 664 Лесото                       201,6             до 399 Литва                        126               до 664 Ліберія                      220,5             до 399 Ліван                        157,5             до 664 Лівія                        189               до 664 Ліхтенштейн                  195,3             до 399 Люксембург                   252               до 597 Маврикій                     170,1             до 432 Мавританія                   233,1             до 498 Мадагаскар                   233,1             до 432 Макао                        138,6             до 498 Македонія                    189               до 597 Малаві                       195,3             до 399 Малайзія                     138,6             до 597 Малі                         252               до 597 Мальдіви                     144,9             до 399 Мальта                       201,6             до 399 Марокко                      207,9             до 399 Мексика                      182,7             до 693 Мозамбік                     239,4             до 432 Молдова                       63               до 432 Монако                       214,2             до 797 Монголія                     214,2             до 498 М'янма                       182,7             до 531 Намібія                      207,9             до 730 Непал                        151,2             до 399 Нігер                        214,2             до 698 Нігерія                      226,8             до 498 Нідерланди                   233,1             до 664 Нікарагуа                    207,9             до 464 Німеччина                    252               до 764 Нова Зеландія                132,3             до 597 Норвегія                     220,5             до 698 Об'єднані Арабські Емірати   201,6             до 797 Оман                         214,2             до 764 Пакистан                     182,7             до 631 Палау                        138,6             до 432 Панама                       201,6             до 399 Папуа - Нова Гвінея          226,8             до 996 Парагвай                     170,1             до 597 Перу                         195,3             до 531 Південно-Африканська         195,3             до 764 Республіка Польща                       163,8             до 631 Португалія                   226,8             до 565 Пуерто-Ріко                  151,2             до 399 Республіка Корея             252               до 1386 Росія                         94,5             до 432 Руанда                       233,1             до 399 Румунія                      201,6             до 631 Сальвадор                    132,3             до 399 Самоа                        126               до 399 Сан-Марино                   144,9             до 565 Сан-Томе і Принсіпі          163,8             до 399 Саудівська Аравія            245,7             до 764 Свазіленд                    176,4             до 399 Сейшельські Острови          252               до 896 Сенегал                      252               до 498 Сент-Люсія                   201,6             до 498 Сінгапур                     214,2             до 863 Сирія                        214,2             до 631 Словаччина                   151,2             до 464 Словенія                     189               до 565 Сомалі                       189               до 399 Судан                        245,7             до 863 Суринам                      245,7             до 432 США                          252               до 1229 Сьєрра-Леоне                 207,9             до 399 Таджикистан                   63               до 432 Таїланд                      195,3             до 498 Тайвань                      138,6             до 464 Танзанія                     189               до 399 Того                         239,4             до 399 Тонга                        170,1             до 399 Трінідад і Тобаго            207,9             до 498 Туніс                        189               до 631 Туреччина                    220,5             до 631 Туркменістан                  63               до 432 Уганда                       226,8             до 432 Угорщина                     170,1             до 597 Узбекистан                    63               до 432 Україна                       18               до 80 Уругвай                      170,1             до 597 Фіджі                        170,1             до 399 Філіппіни                    176,4             до 764 Фінляндія                    233,1             до 930 Франція                      252               до 831 Хорватія                     189               до 631 Центральноафриканська        252               до 631 Республіка Чад                          252               до 399 Чехія                        151,2             до 631 Чилі                         189               до 764 Швейцарія                    252               до 664 Швеція                       252               до 797 Шрі-Ланка                    195,3             до 399 Югославія                    189               до 631 Ямайка                       226,8             до 565 Японія                       252               до 139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15:00Z</dcterms:created>
  <dc:creator>Oleksiy</dc:creator>
  <dc:description>www.referaty.com.ua</dc:description>
  <cp:keywords/>
  <dc:language>en-US</dc:language>
  <cp:lastModifiedBy>user</cp:lastModifiedBy>
  <dcterms:modified xsi:type="dcterms:W3CDTF">2006-01-08T09:16:00Z</dcterms:modified>
  <cp:revision>0</cp:revision>
  <dc:subject/>
  <dc:title>0423 Про внесення змін до постанови Кабінету Міністрів України від 23 квітня 1999 р</dc:title>
</cp:coreProperties>
</file>