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449 </w:t>
      </w:r>
      <w:r>
        <w:rPr>
          <w:rFonts w:cs="Courier New CYR" w:ascii="Courier New CYR" w:hAnsi="Courier New CYR"/>
          <w:sz w:val="20"/>
          <w:szCs w:val="20"/>
        </w:rPr>
        <w:t>Про підписання Протоколу про внесення змін і доповнень до Угоди між Урядом України та Урядом Російської Федерації в забезпеченні розробки, спільного серійного виробництва та поставок в експлуатацію оперативно-тактичного військово-транспортного літака Ан-70 та транспортного літака Ан-70Т з двигунами Д-27 від 24 червня 1993 року (06.05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від 6 травня 2001 р. N 44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Про підписання Протоколу про внесення змін 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доповнень до Угоди між Урядом України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Урядом Російської Федерації в забезпеченн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розробки, спільного серійного виробництва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оставок в експлуатацію оперативно-тактичн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військово-транспортного літака Ан-70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транспортного літака Ан-70Т з двигунами Д-27 від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</w:t>
      </w:r>
      <w:r>
        <w:rPr>
          <w:rFonts w:cs="Courier New CYR" w:ascii="Courier New CYR" w:hAnsi="Courier New CYR"/>
          <w:sz w:val="20"/>
          <w:szCs w:val="20"/>
        </w:rPr>
        <w:t>24 червня 1993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хвалити поданий  Державним  комітетом  промислової  політики проект Протоколу про внесення змін і доповнень до Угоди між Урядом України та Урядом Російської Федерації  в  забезпеченні  розробки, спільного серійного   виробництва   та   поставок  в  експлуатацію оперативно-тактичного військово-транспортного  літака   Ан-70   та транспортного літака   Ан-70Т  з  двигунами  Д-27  від  24  червня 1993 рок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повноважити Голову  Державного комітету промислової політики Новицького Володимира Станіславовича  підписати  від  імені  Уряду України зазначений  Протокол,  дозволивши  йому вносити до проекту Протоколу зміни і доповнення, які не мають принципового характер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В.ЮЩЕНК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42:00Z</dcterms:created>
  <dc:creator>Oleksiy</dc:creator>
  <dc:description>www.referaty.com.ua</dc:description>
  <cp:keywords/>
  <dc:language>en-US</dc:language>
  <cp:lastModifiedBy>user</cp:lastModifiedBy>
  <dcterms:modified xsi:type="dcterms:W3CDTF">2006-01-09T08:42:00Z</dcterms:modified>
  <cp:revision>0</cp:revision>
  <dc:subject/>
  <dc:title/>
</cp:coreProperties>
</file>