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576 </w:t>
      </w:r>
      <w:r>
        <w:rPr>
          <w:rFonts w:cs="Courier New CYR" w:ascii="Courier New CYR" w:hAnsi="Courier New CYR"/>
          <w:sz w:val="20"/>
          <w:szCs w:val="20"/>
        </w:rPr>
        <w:t>Про утворення Державної інспекції цивільного захисту та техногенної безпеки (26.05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6 травня 2001 р. N 57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Про утворення Державної інспекції цивільног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захисту та техногенної безпе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Відповідно до Указу Президента України від 9 лютого  2001  р. N 80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 80/2001  )</w:t>
      </w:r>
      <w:r>
        <w:rPr>
          <w:rFonts w:cs="Courier New CYR" w:ascii="Courier New CYR" w:hAnsi="Courier New CYR"/>
          <w:sz w:val="20"/>
          <w:szCs w:val="20"/>
        </w:rPr>
        <w:t xml:space="preserve"> "Про  заходи  щодо  підвищення  рівня  захисту населення і територій від надзвичайних  ситуацій  техногенного  та природного         характеру"          Кабінет  Міністрів  України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Утворити  у  складі  Міністерства  з  питань  надзвичайних ситуацій  та   у   справах   захисту   населення   від   наслідків Чорнобильської катастрофи Державну інспекцію цивільного захисту та техногенної безпеки як урядовий орган державного управлінн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Міністерству з питань надзвичайних ситуацій та  у  справах захисту населення від наслідків Чорнобильської катастроф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одати у  місячний  термін в установленому порядку Кабінетові Міністрів  України  проект  Положення   про   Державну   інспекцію цивільного захисту та техногенної безпек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нести у  тримісячний термін пропозиції щодо приведення актів Кабінету Міністрів України у відповідність із цією постановою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вести свої нормативно-правові акти у відповідність із цією постановою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В.ЮЩЕНК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3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9:15:00Z</dcterms:created>
  <dc:creator>Oleksiy</dc:creator>
  <dc:description>www.referaty.com.ua</dc:description>
  <cp:keywords/>
  <dc:language>en-US</dc:language>
  <cp:lastModifiedBy>user</cp:lastModifiedBy>
  <dcterms:modified xsi:type="dcterms:W3CDTF">2006-01-09T09:15:00Z</dcterms:modified>
  <cp:revision>0</cp:revision>
  <dc:subject/>
  <dc:title/>
</cp:coreProperties>
</file>