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41 </w:t>
      </w:r>
      <w:r>
        <w:rPr>
          <w:rFonts w:cs="Courier New CYR" w:ascii="Courier New CYR" w:hAnsi="Courier New CYR"/>
          <w:sz w:val="20"/>
          <w:szCs w:val="20"/>
        </w:rPr>
        <w:t>Деякі питання Державного департаменту ветеринарної медицини (08.06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8 червня 2001 р. N 64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Деякі питання Державного департамент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ветеринарної медици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Затвердити такі, що додаютьс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ложення про Державний департамент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ерелік підприємств,  установ і організацій,  що належать  до сфери управління Державного департаменту ветеринарної 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Визнати такими, що втратили чинніст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постанову Кабінету Міністрів України від 17 листопада 1997 р. N 1277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277-97-п )</w:t>
      </w:r>
      <w:r>
        <w:rPr>
          <w:rFonts w:cs="Courier New CYR" w:ascii="Courier New CYR" w:hAnsi="Courier New CYR"/>
          <w:sz w:val="20"/>
          <w:szCs w:val="20"/>
        </w:rPr>
        <w:t xml:space="preserve"> "Питання Державного департаменту ветеринарної медицини" (Офіційний вісник України, 1997 р., число 47, с. 27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пункт 28  змін,  що  вносяться до постанов Кабінету Міністрів України, затверджених постановою Кабінету Міністрів України від 18 жовтня 1999 р. N 1919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919-99-п )</w:t>
      </w:r>
      <w:r>
        <w:rPr>
          <w:rFonts w:cs="Courier New CYR" w:ascii="Courier New CYR" w:hAnsi="Courier New CYR"/>
          <w:sz w:val="20"/>
          <w:szCs w:val="20"/>
        </w:rPr>
        <w:t xml:space="preserve"> "Про внесення змін та визнання такими,  що втратили чинність,  деяких постанов Кабінету Міністрів України" (Офіційний вісник України, 1999 р., N 42, ст. 2096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нд. 2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ЗАТВЕРДЖЕ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останов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від 8 червня 2001 р. N 64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sz w:val="20"/>
          <w:szCs w:val="20"/>
        </w:rPr>
        <w:t>ПОЛОЖ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Державний департамент ветеринарної медици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ержавний      департамент      ветеринарної      медицини (Держветмедицини) є урядовим органом державного управління, що діє у складі Мінагрополітики і йому підпорядковуєть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Держветмедицини є правонаступником Державного департаменту ветеринарної медицини Мінагро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3. Держветмедицини у своїй діяльності керується  Конституцією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54к/96-ВР )</w:t>
      </w:r>
      <w:r>
        <w:rPr>
          <w:rFonts w:cs="Courier New CYR" w:ascii="Courier New CYR" w:hAnsi="Courier New CYR"/>
          <w:sz w:val="20"/>
          <w:szCs w:val="20"/>
        </w:rPr>
        <w:t xml:space="preserve">  та  законами України,  актами Президента України і Кабінету Міністрів  України,  цим  Положенням,  а  також  наказами Мінагро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Основними завданнями Держветмедицини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участь  у  межах  своєї компетенції у реалізації державної політики у галузі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здійснення державного ветеринарно-санітарного  контролю  і нагляду  за  якістю  та безпекою сировини,  продовольчої сировини, продуктів та харчових  продуктів  (далі  -  продукція)  тваринного походження,  а  також  охорони  території  України від занесення з території  інших  держав  або   з   карантинної   зони   збудників інфекційних хвороб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) узагальнення практики застосування законодавства з питань, що  належать  до  його  компетенції,  розробляє  пропозиції   щодо вдосконалення цього законодавства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) розроблення   та   реалізація   в   установленому  порядку комплексу заходів щодо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хорони території України від  занесення  з  території  інших держав або з карантинної зони збудників інфекційних хвороб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філактики, діагностики     інфекційних,    інвазійних    і незаразних захворювань тварин та їх лік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хисту населення від хвороб, спільних для тварин і людей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ржавного ветеринарно-санітарного  контролю  і  нагляду   за виробництвом  доброякісної  у  ветеринарно-санітарному  відношенні продукції тваринного походж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ржавного ветеринарно-санітарного   контролю    за    якістю ветеринарних медикаментів і препаратів, кормів, кормових добавок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теринарно-санітарної експертизи продукції тваринного,  а на ринках і рослинного походження,  що призначається  для  харчування людей,  подальшої переробки,  кормів,  кормових добавок, а також у разі  їх  внутрішньодержавних   перевезень,   експорту,   імпорту, транзиту  та видачі відповідних ветеринарних документів (свідоцтв, сертифікатів, довідок тощо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актеріологічного, радіологічного і токсикологічного контролю за  якістю  продукції тваринного походження на м'ясокомбінатах,  у холодильниках та на базах заготівлі, зберігання і реалізації, а на ринках і продукції рослинного походж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онтролю за додержанням юридичними та фізичними особами вимог нормативно-правових актів з питань ветеринарної медицини,  у  тому числі шляхом обстеження виробничої бази підприємст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ідвищення кваліфікації спеціалістів ветеринарної медицини та впровадження в практику досягнень ветеринарної науки і  передового досвід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озвитку міжнародного  співробітництва  з питань ветеринарної 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Держветмедицини відповідно до покладених на нього завдан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організовує    розроблення    та     реалізацію     планів протиепізоотичних,                      лікувально-профілактичних, ветеринарно-санітарних заход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оцінює  епізоотичну  ситуацію  і  видає  обов'язкові   для виконання накази, розпорядження, приписи щодо здійснення заходів з профілактики і ліквідації  заразних  хвороб  тварин,  дератизації, дезінфекції тощо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) організовує    перевірку   ветеринарного   стану   тварин, продукції тваринного походження,  кормів,  кормових добавок у разі їх експорту, імпорту та транзит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) організовує    здійснення    заходів    з    профілактики, діагностики,  ліквідації  інфекційних,  інвазійних  і   незаразних захворювань тварин та їх лік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) визначає потребу у ветеринарних медикаментах і препаратах, засобах  ветеринарної  медицини,  організовує  їх  виробництво   і створення необхідних резерв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) здійснює  державний контроль і нагляд за дотриманням вимог стандартів,  фармакопейних  статей,  технічних   умов,   настанов, технологічних регламентів, ветеринарно-санітарних правил у процесі розроблення,     виготовлення,      випробування,      зберігання, транспортування,    реалізації    і    застосування   ветеринарних медикаментів і препаратів, кормів, кормових добавок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) здійснює  державний   ветеринарно-санітарний   нагляд   за застосуванням  ветеринарних  медикаментів  і  препаратів,  засобів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) видає ліцензії на виробництво ветеринарних медикаментів  і препаратів,  на  оптову  і  роздрібну  торгівлю ними,  ветеринарну практику,     проведення      дезінфекційних,      дезінсекційних, дератизаційних робіт (на об'єктах ветеринарного контролю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) видає  разові  дозволи  на  ввезення  не  зареєстрованих в Україні ветеринарних медикаментів і препаратів,  кормів,  кормових добавок у випадках, визначених законодавством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0) організовує  разом  з  МОЗ  захист  населення від хвороб, спільних для людей і тварин,  та здійснює взаємообмін  відповідною інформацією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1) організовує  лабораторні  та  клінічні  -  вірусологічні, бактеріологічні,    хіміко-токсикологічні,    патолого-анатомічні, гістологічні,  паразитологічні, радіологічні та інші дослідження з метою   діагностики   хвороб   тварин,   оцінки  якості  продукції тваринного походження, кормів і вод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2) вживає заходів до своєчасного  встановлення  карантину  у разі  виникнення заразних хвороб тварин,  виконання карантинних та інших ветеринарно-санітарних правил в карантинній або  загрозливій зоні, ліквідації спалахів інфекції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3) організовує  у  разі  потреби  експедиції  для ліквідації епізоотій та інформує заінтересовані міністерства, інші центральні та   місцеві   органи   виконавчої   влади   і   органи  місцевого самоврядування  про  виявлені  випадки   інфекційних   захворювань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4) готує   пропозиції   про   внесення   змін   до  переліку карантинних хвороб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5) бере участь разом з державною  санітарно-епідеміологічною службою   у  розслідуванні  випадків  виникнення  серед  населення захворювань, спільних для людей і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6) видає  органам   страхування   відповідні   документи   з висновками  щодо захворювань тварин,  внаслідок яких вони загинули або були вимушено забит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7) координує,    контролює     та     здійснює     державний ветеринарно-санітарний нагляд за діяльністю підприємств, установ і організацій,  що належать до сфери його  управління,  та  служб  і підрозділів  ветеринарної медицини міністерств,  інших центральних та  місцевих  органів  виконавчої  влади   і   органів   місцевого самоврядування,   юридичних   та   фізичних  осіб,  які  провадять підприємницьку  діяльність,  пов'язану  з   виконанням   комплексу заходів  щодо  профілактики  захворювань  тварин  та їх лікування, підвищення якості  продукції  тваринного  походження,  запобігання хворобам, спільним для тварин і людей, та боротьби з ним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8) організовує   діяльність   державних   органів  з  питань ветеринарної  медицини,  пов'язану  з  контролем  і  наглядом   за виконанням   керівниками   підприємств,  установ,  організацій  та громадянами - власниками тварин та сировини тваринного  походження ветеринарних  вимог  у  разі вирощування,  транспортування і забою тварин;   заготівлі,   переробки,   виробництва,   зберігання    і транспортування   продукції  тваринного  походження;  виробництва, зберігання та використання ветеринарних медикаментів і препарат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9) координує і  контролює  роботу  підрозділів  ветеринарної міліції,     пов'язану     із     здійсненням    карантинних    та охоронно-карантинних   ветеринарних   заходів   з    профілактики, локалізації та ліквідації карантинних хвороб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0) координує роботу управлінь ветеринарної медицини місцевих органів  виконавчої  влади,  підрозділів  ветеринарної   медицини, підприємств,  установ і організацій,  що займаються тваринництвом, здійснює контроль і нагляд за їх діяльністю у цій сфер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1) здійснює  державний  ветеринарно-санітарний  контроль   і нагляд  за проведенням державними установами ветеринарної медицини відбору    зразків    продукції    тваринного,    рослинного     і біотехнологічного    походження    для    проведення   відповідних досліджень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2) здійснює  державний  контроль  і  нагляд  за  додержанням ветеринарно-санітарних    вимог    щодо    утримання,   здійснення внутрішньодержавних  перевезень,  експорту,  імпорту  та  транзиту тварин, продукції тваринного походження, ветеринарних медикаментів і препаратів, кормів, кормових добавок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3) здійснює  державний  контроль  і  нагляд  за  проведенням державними установами ветеринарної медицини ветеринарно-санітарної експертизи продукції  тваринного  походження  на  м'ясокомбінатах, бойнях,  у  цехах,  на інших переробних підприємствах і ринках,  а також за додержанням вимог щодо передзабійного огляду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4) проводить оцінку ветеринарно-санітарного стану  м'ясо-  і молокопереробних підприємств,  боєнь,  цехів,  тваринницьких ферм, ярмарків,  ринків,   складів   зберігання   продукції   тваринного походження, кормів, кормових добавок, засобів їх транспорт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5) здійснює   державний  ветеринарно-санітарний  контроль  і нагляд за якістю та безпекою  продукції  тваринного  походження  у процесі її виробництва,  зберігання,  транспортування, реалізації, використання, утилізації чи знищ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6) проводить експертизу проектів планування  та  спорудження тваринницьких   ферм,  будівель,  підприємств  забою  і  переробки тварин,  продукції тваринного походження; бере участь у діяльності робочих  і державних комісій з прийняття в експлуатацію збудованих тваринницьких об'єктів,  підприємств забою і переробки  тварин  та продукції тваринного походження, ринків, у розробленні проектів та відведенні  земельних   ділянок   для   всіх   видів   зазначеного будівництва і забору води для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7) вносить  у  встановленому  порядку  пропозиції щодо зміни умов   фінансування,   оподаткування,   кредитування,   визначення особливостей приватизації,  демонополізації підприємств, установ і організацій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8) готує  пропозиції  щодо  формування  ставок   зборів   за ветеринарні послуги,  удосконалення статистики, обліку і звітності у сфері ветеринарної медицини, веде облік хворих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9) визначає разом із заінтересованими міністерствами, іншими центральними  та  місцевими  органами  виконавчої влади і органами місцевого  самоврядування  обгрунтовану  потребу  у   спеціалістах ветеринарної   медицини,  вносить  пропозиції  та  бере  участь  в організації їх підготовки,  підвищенні  кваліфікації,  а  також  у розробленні  планів і програм для навчальних закладів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0) бере  участь  у  межах  своєї  компетенції  у  проведенні атестації   робочих   місць,  спеціалістів  ветеринарної  медицини Департаменту та підприємств, установ і організацій, що належать до сфери   його   управління,  структурних  підрозділів  ветеринарної медицини   міністерств,  інших  центральних  та  місцевих  органів виконавчої влади і органів місцевого самовряд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1) надає   спеціалістам   державних   установ   ветеринарної медицини  повноваження державних інспекторів ветеринарної медицини (офіційних лікарів ветеринарної медицини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2) організовує  науково-технічне   та   нормативно-методичне інформування  з  питань  ветеринарної  медицини органів державного управління   і   установ   ветеринарної   медицини,    структурних підрозділів  ветеринарної медицини міністерств,  інших центральних та  місцевих  органів  виконавчої  влади   і   органів   місцевого самоврядування,  навчальних  закладів та науково-дослідних установ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33) бере у межах  своїх  повноважень  участь  у  виконанні  в установленому  порядку  Українською Стороною зобов'язань за Угодою про партнерство та співробітництво між  Україною  та  Європейським Союзом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998_012  )</w:t>
      </w:r>
      <w:r>
        <w:rPr>
          <w:rFonts w:cs="Courier New CYR" w:ascii="Courier New CYR" w:hAnsi="Courier New CYR"/>
          <w:sz w:val="20"/>
          <w:szCs w:val="20"/>
        </w:rPr>
        <w:t xml:space="preserve">  та  в  адаптації  законодавства  України  до законодавства Європейського Союзу,  здійсненні  інших  відповідних заход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4) організовує виконання науково-дослідних  робіт  у  галузі ветеринарної  медицини та несе відповідальність за рівень і якість досліджень за відповідними науковими напрямам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5) забезпечує у межах своїх  повноважень  виконання  завдань мобілізаційної підготовки та мобілізаційної готовності держав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6) бере  у  межах  своїх  повноважень  участь  у  підготовці міжнародних договорів України,  в  установленому  порядку  укладає міжнародні договори галузевого характер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7) здійснює відповідно до законодавства в межах повноважень, наданих Мінагрополітики,  функції  з  управління  майном  об'єктів державної власності, що належать до сфери його управлі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8) здійснює інші функції, необхідні для виконання покладених на нього завда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До компетенції Держветмедицини належит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реєстрація ветеринарних медикаментів і препаратів, кормів, кормових  добавок  та  видача  висновків щодо застосування засобів ветеринарної медицини та  затвердження  нормативних  документів  і технічної документації на їх виробництво і використ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ведення   Державної   реєстраційної   книги   ветеринарних лікарських засобів, готових кормів, кормових добавок, преміксів та субстанцій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) здійснення   контролю   і   нагляду   за  виробництвом  та використанням  ветеринарних  медикаментів  і  препаратів,  кормів, кормових добавок,  проведення оцінки їх впливу на здоров'я тварин, організація ветеринарно-санітарної експертизи продукції тваринного і рослинного походж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) визначення   норм  виробничого  навантаження  спеціалістів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) здійснення державного ветеринарно-санітарного  контролю  і нагляду  за  діяльністю  суб'єктів  господарювання,  пов'язаною із заготівлею,  транспортуванням,  забоєм,   переробкою   тварин   та виробництвом,    зберіганням,   транспортуванням   і   реалізацією продукції  тваринного  і   рослинного   походження,   ветеринарних медикаментів і препаратів,  засобів ветеринарної медицини, кормів, кормових добавок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) розроблення інструкцій,  настанов,  ветеринарно-санітарних правил  та  інших  нормативно-правових актів з питань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) внесення пропозицій щодо розподілу коштів, які виділяються з державного бюджету на проведення протиепізоотичних заходів,  між державними органами та установами ветеринарної медици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) установлення обмеження або заборони на експорт,  імпорт та транзит      тварин,      продукції     тваринного     походження, сільськогосподарських продуктів з окремих  країн  або  регіонів  у зв'язку  з  виникненням особливо небезпечних хвороб,  у тому числі спільних для тварин і людей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) повідомлення   Міжнародного   епізоотичного    бюро    про встановлення карантину хвороб тварин Списку А, терміни його дії та про скас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0) представлення інтересів ветеринарної медицини України  за її  межами відповідно до повноважень,  наданих Кабінетом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. Держветмедицини має право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залучати  спеціалістів  центральних  та  місцевих  органів виконавчої   влади,   підприємств,   установ   і  організацій  (за погодженням з їх керівниками) для розгляду питань,  що належать до його компетенції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видавати накази нормативного та організаційно-розпорядчого характеру   і   приписи   щодо   виконання   протиепізоотичних   і ветеринарно-санітарних заходів, обов'язкові для міністерств, інших центральних та місцевих  органів  виконавчої  влади,  підприємств, установ,  організацій  усіх  форм  власності  та громадян України, іноземців та осіб без громадянства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) здійснювати контроль за експортом,  імпортом та  транзитом тварин, продукції тваринного походження, кормів, кормових добавок, ветеринарних медикаментів і препаратів, відповідністю ветеринарним вимогам транспортних засобів, що перевозять зазначену продукцію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) приймати  відповідно до законодавства рішення про заборону провадження діяльності,  передбаченої у підпункті 3 цього  пункту, та  делегувати  повноваження щодо прийняття таких рішень,  а також здійснення контрольних функцій управлінням  ветеринарної  медицини Автономної  Республіки  Крим і облдержадміністрацій,  регіональним службам державного ветеринарно-санітарного контролю на  державному кордоні та транспорт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) обмежувати,  тимчасово  забороняти чи припиняти діяльність підприємств,  установ і організацій,  що займаються  виробництвом, переробкою,    реалізацією,   зберіганням   продукції   тваринного походження, у разі порушення ними ветеринарно-санітарних правил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) отримувати  інформацію  про  епізоотичний  стан  території обслуговування,   виявлення  причин  захворювання  тварин,  оцінки ветеринарно-санітарної якості продукції тваринного походж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) обмежувати, тимчасово припиняти або забороняти будівництво і реконструкцію тваринницьких будівель,  м'ясо- і молокопереробних підприємств,  цехів, складів та інших об'єктів, що не відповідають ветеринарно-санітарним вимогам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) утворювати  у  разі  потреби  комісії з числа спеціалістів ветеринарної  медицини  із  залученням  в  установленому   порядку працівників  навчальних  закладів та науково-дослідних установ для встановлення причин захворювання і загибелі твари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) забороняти  переробку  сировини  тваринного  і  рослинного походження,   що  не  відповідає  ветеринарно-санітарним  вимогам, реалізацію продукції тваринного походження,  а також  ветеринарних медикаментів  і  препаратів,  кормів,  кормових  добавок,  які  не відповідають вимогам щодо їх якост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0) видавати накази,  приписи про забій тварин,  знезараження продукції тваринного походження, її переробку чи утилізацію у разі виникнення  заразних  хвороб  чи  підозри  на  наявність  особливо небезпечного захворю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1) укладати   із   заінтересованими  державними  установами, господарськими  організаціями  і  приватними   особами   договори, спрямовані  на виконання покладених на нього завдань,  здійснювати будівництво і капітальний ремонт службових і житлових будинків,  у необхідних випадках орендувати відповідні приміще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2) скликати  в  установленому  порядку  наради з питань,  що належать до його компетенції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. Посадові особи Держветмедицини,  яким надано  повноваження державних   інспекторів   ветеринарної   медицини,   мають   право безперешкодно відвідувати  об'єкти,  що  підлягають  ветеринарному контрол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. Держветмедицини  у  процесі  виконання покладених на нього завдань взаємодіє з центральними та місцевими органами  виконавчої влади,  органами  виконавчої  влади  Автономної  Республіки  Крим, органами   місцевого   самоврядування,   об'єднаннями    громадян, міжнародними  кваліфікаційними товариствами,  а також відповідними органами іноземних держа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</w:t>
      </w:r>
      <w:r>
        <w:rPr>
          <w:rFonts w:cs="Courier New CYR" w:ascii="Courier New CYR" w:hAnsi="Courier New CYR"/>
          <w:sz w:val="20"/>
          <w:szCs w:val="20"/>
        </w:rPr>
        <w:t>Держветмедицини для виконання покладених на нього завдань може  за  погодженням  з  Міністром  аграрної  політики утворювати територіальні органи у  межах  граничної  чисельності  працівників Департамент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ення на   посаду  і  звільнення  з  посади  керівників територіальних органів та  затвердження  положень  про  ці  органи здійснюється головою Держвет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1. Держветмедицини  здійснює свої повноваження безпосередньо та через управління ветеринарної  медицини  Автономної  Республіки Крим,  обласних  і районних держадміністрацій,  регіональні служби державного ветеринарно-санітарного контролю на державному  кордоні та транспорті,  підприємства,  установи і організації ветеринарної 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2. Держветмедицини очолює голова,  який є одночасно Головним державним    інспектором    ветеринарної    медицини   України   і призначається  на  посаду  та  звільняється  з  посади   Кабінетом Міністрів України за поданням Міністра аграрної 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олова Держветмедицини   -   Головний   державний   інспектор ветеринарної медицини України є членом колегії Мінагро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3. Голова Держветмедицини  має  трьох  заступників,  у  тому числі одного першого,  які призначаються на посаду та звільняються з посади Кабінетом Міністрів України за поданням Міністра аграрної політики, погодженим з головою Держвет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озподіл обов'язків   між   заступниками   провадить   голова Держвет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ступники голови  Держветмедицини  та  начальники  управлінь Департаменту   одночасно   є   заступниками  Головного  державного інспектора ветеринарної медицини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4. Голова Держветмедицини  -  Головний  державний  інспектор ветеринарної медицини Украї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дійснює керівництво     діяльністю     Департаменту,    несе персональну відповідальність перед Кабінетом Міністрів  України  і Міністром аграрної політики за виконання покладених на Департамент завдань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ає на посаду та звільняє з  посади  керівників,  інших працівників структурних підрозділів Департаменту, крім заступників його голов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годжує призначення на посаду керівників служб і підрозділів ветеринарної  медицини міністерств,  інших центральних та місцевих органів виконавчої влади і органів місцевого самовряд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изначає ступінь    відповідальності    заступників    голови Департаменту та керівників його структурних підрозділ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тягає до   дисциплінарної   відповідальності   працівників Департаменту, крім заступників його голов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тверджує положення про структурні підрозділи Департамент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дійснює інші повноваження, передбачені законодавством та цим Положення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5. Для  вирішення  питань  у  галузі ветеринарної медицини у Держветмедицини утворюється колегія у складі голови  Департаменту, його    заступників    та   керівників   структурних   підрозділів Департамент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 складу колегії  можуть  входити  керівники  інших  органів виконавчої  влади,  державних підприємств,  установ і організацій, об'єднань громадя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олегію очолює голова Держветмедицини  -  Головний  державний інспектор ветеринарної медицини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ложення про  колегію  та  її  персональний склад затверджує Міністр аграрної 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ішення колегії проводяться в життя наказами Держветмедици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6. Для   експертної   оцінки    ефективності    ветеринарних медикаментів   і   препаратів  при  Держветмедицини  діє  Державна фармакологічна комісія ветеринарної медицини,  положення  про  яку затверджує Кабінет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7. Для  розгляду  наукових  рекомендацій та інших пропозицій щодо головних напрямів розвитку ветеринарної медицини, обговорення найважливіших  програм та вирішення інших питань у Держветмедицини може утворюватися за погодженням  з  Міністром  аграрної  політики науково-методична    рада    з   учених   і   висококваліфікованих спеціалісті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клад науково-методичної ради і положення про неї  затверджує голова Держветмедицини - Головний державний інспектор ветеринарної медицини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Держветмедицини можуть утворюватися з урахуванням специфіки його діяльності й інші дорадчі та консультативні орга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ложення про  зазначені  органи  та  їх  персональний  склад затверджує голова Держветмедицини - Головний  державний  інспектор ветеринарної медицини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8. Граничну    чисельність    працівників    та    структуру Держветмедицини  затверджує  Міністр  аграрної  політики  в  межах граничної чисельності працівників Міністерства,  що затверджується Кабінетом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9. Штатний   розпис,    кошторис    доходів    і    видатків Держветмедицини   затверджує  голова  Держветмедицини  -  Головний державний інспектор ветеринарної медицини України за погодженням з Міністром аграрної політики та Мінфін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0. Держветмедицини утримується за рахунок державного бюджету у межах коштів, передбачених на утримання Мінагрополі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1. Умови   оплати    праці    працівників    Держветмедицини визначаються Кабінетом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2. Держветмедицини   є  юридичною  особою,  має  самостійний баланс, реєстраційні рахунки в Державному казначействі, печатку із зображенням Державного Герба України і своїм найменування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ЗАТВЕРДЖЕ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останов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від 8 червня 2001 р. N 64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ЕРЕЛІ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ідприємств, установ і організацій, що належа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до сфери управління Державного департамент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ветеринарної медици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 Назва підприємства, установи, організації|     Юридична адрес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 Донецька регіональна служба державного    83018 м. Донецьк, ветеринарно-санітарного контролю на       вул. Сіверського, 18 державному кордоні та транспор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Львівська регіональна служба державного   79000 м. Львів, ветеринарно-санітарного контролю на       вул. Чайковського, 17 державному кордоні та транспор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идніпровська регіональна служба         49000 м. Дніпропетровськ, державного ветеринарно-санітарного        вул. Шмідта, 2 контролю на державному кордоні та транспор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Одеська регіональна служба державного     65098 м. Одеса, ветеринарно-санітарного контролю на       вул. Боженка, 19 державному кордоні та транспор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івденно-Західна регіональна служба       01005 м. Київ, державного ветеринарно-санітарного        вул. Федорова, 32 контролю на державному кордоні та транспор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івденна регіональна служба державного    61000 м. Харків, ветеринарно-санітарного контролю на       вул. Червоноармійська, державному кордоні та транспорті          8/10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ідрозділ ветеринарної міліції із         01024 м. Київ, забезпечення карантинних ветеринарних     вул. Круглоуніверситетська, заходів МВС                              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ержавний науково-дослідний контрольний   79000 м. Львів, інститут ветеринарних препаратів і        вул. Донецька, 11 кормових добав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ержавний науково-контрольний інститут    03151 м. Київ, біотехнології і штамів мікроорганізмів    вул. Донецька, 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Центральна державна лабораторія           03151 м. Київ, ветеринарної медицини                     вул. Донецька, 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иколаївська зональна спеціалізована      54000 м. Миколаїв, державна лабораторія ветеринарної         просп. Леніна, 288 медицини по хворобах твари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Хмельницька зональна спеціалізована       29001 м. Хмельницький, державна лабораторія ветеринарної         вул. Індустріальна, 176/1 медицини по хворобах молодня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Черкаська зональна спеціалізована         18001 м. Черкаси, державна лабораторія ветеринарної         вул. П. Тичини, 44/2 медицини по хворобах твари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ержавний науково-виробничий центр        01001 м. Київ, ветеринарної медицини птахівництва        вул. Хрещатик, 2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Асоціація "Украгробіовет"                 01151 м. Київ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Донецька, 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ніпропетровська державна біофабрика      49000 м. Дніпропетровськ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Рогальова, 1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Новогалещинська державна біофабрика       39140 Полтавська область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Козельщинський район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смт Нова Галещина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Жовтнева, 9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Сумська державна біофабрика               40002 м. Суми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Гамалеї, 2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Харківська державна біофабрика            61000 м. Харків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пров. Руставелі, 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Херсонська державна біофабрика            73000 м. Херсон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Адмірала Макарова,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Корпорація "Укрветзоопромпостач"          01040 м. Київ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Васильківська,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ержавне підприємство по                  07400 Київська область, ветеринарному і зоотехнічному             м. Бровари, забезпеченню тваринництва                 вул. Будьонного, 23а "Укрветпромпостач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ержавне підприємство                     89600 Закарпатська область, "Закарпатзооветпромпостач"                м. Мукачеве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Р. Валенберга, 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Рівненське державне підприємство          35700 Рівненська область, "Зооветпромпостач"                        м. Здолбунів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вул. Віли, 1/4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Сумське державне підприємство             40002 м. Суми, "Зооветпромпостач"                        вул. Харківська, 10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Старобільське державне підприємство       92718 Луганська область, "Облзооветпромпостач"                     Старобільський район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с. Лиман, вул. Дибка, 64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Відкрите акціонерне товариство            11700 Житомирська область, "Біоветфарм"                              м. Новоград-Волинський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Житомирське шосе, 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лахтянський експериментальний            08000 Київська область, завод по виробництву ветеринарних         Макарівський район, препаратів                                с. Плахтянк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34:00Z</dcterms:created>
  <dc:creator>Oleksiy</dc:creator>
  <dc:description>www.referaty.com.ua</dc:description>
  <cp:keywords/>
  <dc:language>en-US</dc:language>
  <cp:lastModifiedBy>user</cp:lastModifiedBy>
  <dcterms:modified xsi:type="dcterms:W3CDTF">2006-01-09T09:34:00Z</dcterms:modified>
  <cp:revision>0</cp:revision>
  <dc:subject/>
  <dc:title/>
</cp:coreProperties>
</file>