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650 </w:t>
      </w:r>
      <w:r>
        <w:rPr>
          <w:rFonts w:cs="Courier New CYR" w:ascii="Courier New CYR" w:hAnsi="Courier New CYR"/>
          <w:sz w:val="20"/>
          <w:szCs w:val="20"/>
        </w:rPr>
        <w:t>Про звільнення Зарудної Н.М. з посади Прес-секретаря Прем'єр-міністра України - керівника Прес-служби Кабінету Міністрів України (14.06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14 червня 2001 р. N 65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</w:rPr>
        <w:t>Про звільнення Зарудної Н.М. з посад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Прес-секретаря Прем'єр-міністр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України - керівника Прес-служб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ідповідно до  частини  другої  статті 30 Закону України "Про державну службу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723-12 )</w:t>
      </w:r>
      <w:r>
        <w:rPr>
          <w:rFonts w:cs="Courier New CYR" w:ascii="Courier New CYR" w:hAnsi="Courier New CYR"/>
          <w:sz w:val="20"/>
          <w:szCs w:val="20"/>
        </w:rPr>
        <w:t xml:space="preserve"> звільнити Зарудну Наталію  Миколаївну з  посади  Прес-секретаря  Прем'єр-міністра  України  -  керівника Прес-служби Кабінету Міністрів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36:00Z</dcterms:created>
  <dc:creator>Oleksiy</dc:creator>
  <dc:description>www.referaty.com.ua</dc:description>
  <cp:keywords/>
  <dc:language>en-US</dc:language>
  <cp:lastModifiedBy>user</cp:lastModifiedBy>
  <dcterms:modified xsi:type="dcterms:W3CDTF">2006-01-09T09:36:00Z</dcterms:modified>
  <cp:revision>0</cp:revision>
  <dc:subject/>
  <dc:title/>
</cp:coreProperties>
</file>