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966 </w:t>
      </w:r>
      <w:r>
        <w:rPr>
          <w:rFonts w:cs="Courier New CYR" w:ascii="Courier New CYR" w:hAnsi="Courier New CYR"/>
          <w:sz w:val="20"/>
          <w:szCs w:val="20"/>
        </w:rPr>
        <w:t>Про внесення зміни до постанови Кабінету Міністрів України від 26 лютого 2000 р. N 403 (09.08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від 9 серпня 2001 р. N 96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и до постанов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6 лютого 2000 р. N 40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1. У  позиції  "Міністерство  закордонних справ" додатка 1 до постанови Кабінету Міністрів України від 26 лютого 2000 р.  N  403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403-2000-п )</w:t>
      </w:r>
      <w:r>
        <w:rPr>
          <w:rFonts w:cs="Courier New CYR" w:ascii="Courier New CYR" w:hAnsi="Courier New CYR"/>
          <w:sz w:val="20"/>
          <w:szCs w:val="20"/>
        </w:rPr>
        <w:t xml:space="preserve"> "Про затвердження граничної чисельності працівників апарату міністерств,  інших центральних органів виконавчої влади і підпорядкованих  їм  територіальних органів та встановлення ліміту легкових  автомобілів,  що  їх  обслуговують"  (Офіційний   вісник України, 2000 р.,  N 9,  ст.  339;  2001 р.,  N 20, ст. 851) цифри "765" замінити цифрами "768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Не для друк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2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1:03:00Z</dcterms:created>
  <dc:creator>Oleksiy</dc:creator>
  <dc:description>www.referaty.com.ua</dc:description>
  <cp:keywords/>
  <dc:language>en-US</dc:language>
  <cp:lastModifiedBy>user</cp:lastModifiedBy>
  <dcterms:modified xsi:type="dcterms:W3CDTF">2006-01-10T21:03:00Z</dcterms:modified>
  <cp:revision>0</cp:revision>
  <dc:subject/>
  <dc:title/>
</cp:coreProperties>
</file>