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132 </w:t>
      </w:r>
      <w:r>
        <w:rPr>
          <w:rFonts w:cs="Courier New CYR" w:ascii="Courier New CYR" w:hAnsi="Courier New CYR"/>
          <w:sz w:val="20"/>
          <w:szCs w:val="20"/>
        </w:rPr>
        <w:t>Про присвоєння Завадській К.П. четвертого рангу державного службовця (04.09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4 вересня 2001 р. N 113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присвоєння Завадській К.П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</w:rPr>
        <w:t>четвертого рангу державного службовц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ідповідно до Указу Президента України від 25 травня 1994  р. N 256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56/94 )</w:t>
      </w:r>
      <w:r>
        <w:rPr>
          <w:rFonts w:cs="Courier New CYR" w:ascii="Courier New CYR" w:hAnsi="Courier New CYR"/>
          <w:sz w:val="20"/>
          <w:szCs w:val="20"/>
        </w:rPr>
        <w:t xml:space="preserve">  "Про   ранги   державного   службовця  народних депутатів       України"        Кабінет      Міністрів     України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своїти четвертий  ранг  державного  службовця   колишньому народному  депутату  України,  голові  підкомісії з питань охорони здоров'я,  прав дитини Комісії Верховної Ради  України  у  справах жінок,  охорони сім'ї, материнства і дитинства Завадській Катерині Павлівні у зв'язку з переходом на державну служб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Інд. 19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56:00Z</dcterms:created>
  <dc:creator>Oleksiy</dc:creator>
  <dc:description>www.referaty.com.ua</dc:description>
  <cp:keywords/>
  <dc:language>en-US</dc:language>
  <cp:lastModifiedBy>user</cp:lastModifiedBy>
  <dcterms:modified xsi:type="dcterms:W3CDTF">2006-01-12T10:56:00Z</dcterms:modified>
  <cp:revision>0</cp:revision>
  <dc:subject/>
  <dc:title/>
</cp:coreProperties>
</file>