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1213 </w:t>
      </w:r>
      <w:r>
        <w:rPr>
          <w:rFonts w:cs="Courier New CYR" w:ascii="Courier New CYR" w:hAnsi="Courier New CYR"/>
          <w:sz w:val="20"/>
          <w:szCs w:val="20"/>
        </w:rPr>
        <w:t>Про звільнення Куликової С.С. з посади заступника начальника Управління міжнародного співробітництва, міждержавних відносин та зовнішньоекономічної політики Департаменту економічної політики Секретаріату Кабінету Міністрів України (20.09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від 20 вересня 2001 р. N 121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Про звільнення Куликової С.С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з посади заступника начальника Управлі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міжнародного співробітництва, міждержавни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відносин та зовнішньоекономічної полі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Департаменту економічної полі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Секретаріату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вільнити Куликову Світлану Степанівну  з  посади  заступника начальника  Управління міжнародного співробітництва,  міждержавних відносин та зовнішньоекономічної політики Департаменту економічної політики  Секретаріату  Кабінету  Міністрів  України  у  зв'язку з переходом на іншу робот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31:00Z</dcterms:created>
  <dc:creator>Oleksiy</dc:creator>
  <dc:description>www.referaty.com.ua</dc:description>
  <cp:keywords/>
  <dc:language>en-US</dc:language>
  <cp:lastModifiedBy>user</cp:lastModifiedBy>
  <dcterms:modified xsi:type="dcterms:W3CDTF">2006-01-13T10:31:00Z</dcterms:modified>
  <cp:revision>0</cp:revision>
  <dc:subject/>
  <dc:title/>
</cp:coreProperties>
</file>