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ЕМОФІЛІЯ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636395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8.85pt" to="143.95pt,1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роджена кровоточивість, в основі якої є різке сповільнення згортання крові за рахунок порушення І фази. В цій фазі тромбоцит орні фактори вступають у взаємодію з трьома антигемофільними факторами, що призводить до утворення плазм енного тромбопластину, внаслідок недостатку антиген плазм енного тромбопластину при недостачі антигемофільних факторів є нестача тромбіну       продовжуються час згортання крові. Антигемофільні фактори –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ІІ, (антигемофільного глобуліна), ІХ, Х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лінічна картина – передається внукам ч/з здорових доньок (пере датчики) хвороби. Гемофілією хворіють чоловіки. 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96215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4.5pt" to="413.95pt,15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Прояви в дитинстві: кровотечі під час незначних травм. Крововиливи в шкіру, підшкірну клітковину, м’язи. Характерні крововиливи в суглоби – гемартрози (ліктьові, колінні), болючі, з підвищенням </w:t>
      </w:r>
      <w:r>
        <w:rPr>
          <w:sz w:val="28"/>
          <w:lang w:val="en-US"/>
        </w:rPr>
        <w:t>t</w:t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uk-UA"/>
        </w:rPr>
        <w:t xml:space="preserve"> (поличкового приймають за ревматичні). Повторні крововиливи в суглоби викликають деформуючий остеоартроз з обмеженням рухів в суглобах атрофією м’язів кінцівок – втрата працездатності. При гемофілії спостерігаються кровотечі із слизових оболонок (шлунково-кишкові, з ясен, з нирок   і носові)        постгеморагічна анемія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 місце по частоті клінічних проявів – гемартрози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ІІ місце - ШК.-кровотечі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ІІІ місце – кровотечі після видалення зубів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о перебіг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>Легка форма (скрита) крововиливи рідкі і неінтенсивні, виникають після травм або операцій (екстракція зуба, тонзілектомія)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ажка – часті  спонтанні крововиливи, різкої локалізації та кровотечі з анеміям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Лабораторна діагностика – подовження часу згортання крові (від декількох десятків хвилин до годин), зменшення антигемофільних факторів в плазм, зменшення протромбіну. Тромбоцити – в межах норми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6pt" to="404.9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u w:val="single"/>
          <w:lang w:val="uk-UA"/>
        </w:rPr>
        <w:t xml:space="preserve">Лікування: </w:t>
      </w:r>
      <w:r>
        <w:rPr>
          <w:sz w:val="28"/>
          <w:lang w:val="uk-UA"/>
        </w:rPr>
        <w:t>симптоматичне. Повторне переливання свіжої крові, антигемофільної плазми (250-500 мл) струминно кожний день          досягнення гемостатичного ефекту з інтервалами в 2-3 дні. Антигемофільний глобулін (в 20 р. має більшу активність ніж плазма). Гемотерапію поєднують з введення амінокапронової кислоти і фібриногена. Місцево на слизові оболонки застосовують тампони з гемостатичної губки і марлеві серветки, змочені тромбіном. При крововиливах в суглоб необхідна іммобілізація, холод і туго-пов’язках, гормони по 20-30 мг (2-3 тижні)  - сприяють швидкому розсмоктуванню випоту і зменшення болю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ріопреципітат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нтрі кал.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0:54:00Z</dcterms:created>
  <dc:creator>Oleksiy</dc:creator>
  <dc:description>www.referaty.com.ua</dc:description>
  <cp:keywords/>
  <dc:language>en-US</dc:language>
  <cp:lastModifiedBy>Oleksiy</cp:lastModifiedBy>
  <dcterms:modified xsi:type="dcterms:W3CDTF">2006-01-23T10:54:00Z</dcterms:modified>
  <cp:revision>2</cp:revision>
  <dc:subject/>
  <dc:title>ГЕМОФІЛІЯ</dc:title>
</cp:coreProperties>
</file>