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66"/>
        </w:rPr>
      </w:pPr>
      <w:r>
        <w:rPr>
          <w:sz w:val="66"/>
        </w:rPr>
      </w:r>
    </w:p>
    <w:p>
      <w:pPr>
        <w:pStyle w:val="Heading"/>
        <w:spacing w:lineRule="auto" w:line="360"/>
        <w:rPr>
          <w:sz w:val="66"/>
        </w:rPr>
      </w:pPr>
      <w:r>
        <w:rPr>
          <w:sz w:val="66"/>
        </w:rPr>
        <w:t>“</w:t>
      </w:r>
      <w:r>
        <w:rPr>
          <w:sz w:val="66"/>
        </w:rPr>
        <w:t xml:space="preserve">Подання інформації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567" w:hanging="0"/>
        <w:jc w:val="center"/>
        <w:rPr>
          <w:b/>
          <w:b/>
          <w:sz w:val="66"/>
          <w:lang w:val="uk-UA"/>
        </w:rPr>
      </w:pPr>
      <w:r>
        <w:rPr>
          <w:b/>
          <w:sz w:val="66"/>
          <w:lang w:val="uk-UA"/>
        </w:rPr>
        <w:t xml:space="preserve">в комп’ютерах” 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истеми числення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Indent2"/>
        <w:spacing w:lineRule="auto" w:line="360"/>
        <w:rPr/>
      </w:pPr>
      <w:r>
        <w:rPr/>
        <w:t>Проблема стискання та кодування інформації з’явилась набагато раніше ніж, власне, термін “інформація”. Згадаємо, що принаймні за часів Римсокої імперії армія використовувала метод шифрування повідомлень з метою її захисту від ворогів. Так званий шифр Цезаря став першим з відомих на сьогодні методів шифрування з таємним ключом. Іншим прикладом кодування є писемність, яка виникла так давно, що точних даних про конкретний час її появи не існує і, мабуть, ніколи не буде знайдено.</w:t>
      </w:r>
    </w:p>
    <w:p>
      <w:pPr>
        <w:pStyle w:val="BodyTextIndent2"/>
        <w:spacing w:lineRule="auto" w:line="360"/>
        <w:rPr/>
      </w:pPr>
      <w:r>
        <w:rPr/>
        <w:t xml:space="preserve">В другій половині ХХ-го століття з винайденням та розвитком ЕОМ проблема стискання та кодування привернула до себе увагу, бо з чисто теоретичної перетворилася в прикладну та вкрай необхідну. Стрімко зросли обсяги даних, з’явилась потреба в передачі дискретної інформації на далекі відстані з достатньою надійністю, проблема захисту такої інформації від несанкціанованого доступу і т. д. З розвитком комп’ютерних мереж (зокрема, </w:t>
      </w:r>
      <w:r>
        <w:rPr>
          <w:lang w:val="en-US"/>
        </w:rPr>
        <w:t>INTERNET</w:t>
      </w:r>
      <w:r>
        <w:rPr/>
        <w:t>) обсяг інформації, що передається, швидко зростає і вимагає її мінімізації шляхом специфічного кодування для підтримання швидкодії мережі. Можна навести багато інших застосувань кодування інформації.</w:t>
      </w:r>
    </w:p>
    <w:p>
      <w:pPr>
        <w:pStyle w:val="BodyTextIndent2"/>
        <w:spacing w:lineRule="auto" w:line="360"/>
        <w:rPr/>
      </w:pPr>
      <w:r>
        <w:rPr/>
        <w:t>Арифметичне кодування є одним з перспективних методів стиску інформації, та, в деякому розумінні, її шифрування. Це кодування дозволяє пакувати символи вхідного алфавіту за умови, що розподіл частот цих символів відомий. Концепція методу була розроблена Еліасом в 60-х роках. Після цього метод був суттєво розвинутий та вдосконалений. Арифметичне кодування є оптимальним, досягає теоретичної границі ступеня стиску, - ентропії вхідного потоку.</w:t>
      </w:r>
    </w:p>
    <w:p>
      <w:pPr>
        <w:pStyle w:val="BodyTextIndent2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iCs/>
          <w:sz w:val="28"/>
          <w:lang w:val="uk-UA"/>
        </w:rPr>
      </w:pPr>
      <w:r>
        <w:rPr>
          <w:b/>
          <w:i/>
          <w:iCs/>
          <w:sz w:val="28"/>
          <w:lang w:val="uk-UA"/>
        </w:rPr>
        <w:t>Ідея арифметичного кодування.</w:t>
      </w:r>
    </w:p>
    <w:p>
      <w:pPr>
        <w:pStyle w:val="BodyText2"/>
        <w:spacing w:lineRule="auto" w:line="360"/>
        <w:jc w:val="both"/>
        <w:rPr/>
      </w:pPr>
      <w:r>
        <w:rPr/>
        <w:t>При арифметичному кодуванні текст представляється числами з плаваючою комою в інтервалі від 0 до 1. В процесі кодування тексту інтервал, що його відображає – зменшується, а кількість бітів для його представлення збільшується. Наступні символи тексту зменшують величину інтервала, виходячи з значень їх ймовірностей, які визначаються моделлю. Більш ймовірні символи роблять це в меншій мірі ніж менш ймовірні та, таким чином, додають менше бітів до результату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 xml:space="preserve">Перед початком роботи відповідний до тексту інтервал є </w:t>
      </w:r>
      <w:r>
        <w:rPr>
          <w:sz w:val="28"/>
        </w:rPr>
        <w:t xml:space="preserve">[0 ; 1). При обробці наступного символу його ширина звужується за рахунок виділення цьому символу частини інтервалу. Наприклад, застосуемо до тексту “еаіі!” алфавіта {а, е, і, о, </w:t>
      </w:r>
      <w:r>
        <w:rPr>
          <w:sz w:val="28"/>
          <w:lang w:val="en-US"/>
        </w:rPr>
        <w:t>u</w:t>
      </w:r>
      <w:r>
        <w:rPr>
          <w:sz w:val="28"/>
          <w:lang w:val="uk-UA"/>
        </w:rPr>
        <w:t>, !</w:t>
      </w:r>
      <w:r>
        <w:rPr>
          <w:sz w:val="28"/>
        </w:rPr>
        <w:t xml:space="preserve"> } модель з постійними ймовірностями, що задані в таблиці 1.</w:t>
      </w:r>
    </w:p>
    <w:p>
      <w:pPr>
        <w:pStyle w:val="Style15"/>
        <w:keepNext w:val="true"/>
        <w:spacing w:lineRule="auto" w:line="360"/>
        <w:rPr/>
      </w:pPr>
      <w:r>
        <w:rPr>
          <w:sz w:val="24"/>
        </w:rPr>
        <w:t xml:space="preserve">Таблиця </w:t>
      </w:r>
      <w:r>
        <w:rPr>
          <w:sz w:val="24"/>
        </w:rPr>
        <w:fldChar w:fldCharType="begin"/>
      </w:r>
      <w:r>
        <w:rPr>
          <w:sz w:val="24"/>
        </w:rPr>
        <w:instrText xml:space="preserve"> SEQ Таблиц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. </w:t>
      </w:r>
      <w:r>
        <w:rPr>
          <w:sz w:val="24"/>
          <w:lang w:val="uk-UA"/>
        </w:rPr>
        <w:t xml:space="preserve">Приклад постійної моделі для алфавіта </w:t>
      </w:r>
      <w:r>
        <w:rPr>
          <w:sz w:val="24"/>
        </w:rPr>
        <w:t xml:space="preserve">{а, е, і, о, </w:t>
      </w:r>
      <w:r>
        <w:rPr>
          <w:sz w:val="24"/>
          <w:lang w:val="en-US"/>
        </w:rPr>
        <w:t>u</w:t>
      </w:r>
      <w:r>
        <w:rPr>
          <w:sz w:val="24"/>
          <w:lang w:val="uk-UA"/>
        </w:rPr>
        <w:t>, !</w:t>
      </w:r>
      <w:r>
        <w:rPr/>
        <w:t xml:space="preserve"> }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мвол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Ймовірність 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терва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[0</w:t>
            </w:r>
            <w:r>
              <w:rPr>
                <w:sz w:val="28"/>
                <w:lang w:val="uk-UA"/>
              </w:rPr>
              <w:t>,0; 0,2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lang w:val="uk-UA"/>
              </w:rPr>
              <w:t>0,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[0</w:t>
            </w:r>
            <w:r>
              <w:rPr>
                <w:sz w:val="28"/>
                <w:lang w:val="uk-UA"/>
              </w:rPr>
              <w:t>,2; 0,5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[0</w:t>
            </w:r>
            <w:r>
              <w:rPr>
                <w:sz w:val="28"/>
                <w:lang w:val="uk-UA"/>
              </w:rPr>
              <w:t>,5; 0,6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[0</w:t>
            </w:r>
            <w:r>
              <w:rPr>
                <w:sz w:val="28"/>
                <w:lang w:val="uk-UA"/>
              </w:rPr>
              <w:t>,6; 0,8</w:t>
            </w:r>
            <w:r>
              <w:rPr>
                <w:sz w:val="28"/>
              </w:rPr>
              <w:t>)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[0</w:t>
            </w:r>
            <w:r>
              <w:rPr>
                <w:sz w:val="28"/>
                <w:lang w:val="uk-UA"/>
              </w:rPr>
              <w:t>,8; 0,9</w:t>
            </w:r>
            <w:r>
              <w:rPr>
                <w:sz w:val="28"/>
              </w:rPr>
              <w:t>)</w:t>
            </w:r>
          </w:p>
        </w:tc>
      </w:tr>
      <w:tr>
        <w:trPr>
          <w:trHeight w:val="361" w:hRule="atLeast"/>
        </w:trPr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!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,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>[0</w:t>
            </w:r>
            <w:r>
              <w:rPr>
                <w:sz w:val="28"/>
                <w:lang w:val="uk-UA"/>
              </w:rPr>
              <w:t>,9; 1,0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І кодувальнику, і декодувальнику відомо, що на самому початку інтервал є [</w:t>
      </w:r>
      <w:r>
        <w:rPr>
          <w:sz w:val="28"/>
          <w:lang w:val="uk-UA"/>
        </w:rPr>
        <w:t>0; 1</w:t>
      </w:r>
      <w:r>
        <w:rPr>
          <w:sz w:val="28"/>
        </w:rPr>
        <w:t>). Після перегляду першого символу “е”, кодувальник звужує інтервал до [0</w:t>
      </w:r>
      <w:r>
        <w:rPr>
          <w:sz w:val="28"/>
          <w:lang w:val="uk-UA"/>
        </w:rPr>
        <w:t>,2; 0,5</w:t>
      </w:r>
      <w:r>
        <w:rPr>
          <w:sz w:val="28"/>
        </w:rPr>
        <w:t>), який модель виділяє цьомк символу. Другий символ “а” звузить цей новий інтервал до першої його п’</w:t>
      </w:r>
      <w:r>
        <w:rPr>
          <w:sz w:val="28"/>
          <w:lang w:val="uk-UA"/>
        </w:rPr>
        <w:t xml:space="preserve">ятої частина, оскільки для “а” виділено фіксований інтервал </w:t>
      </w:r>
      <w:r>
        <w:rPr>
          <w:sz w:val="28"/>
        </w:rPr>
        <w:t>[0</w:t>
      </w:r>
      <w:r>
        <w:rPr>
          <w:sz w:val="28"/>
          <w:lang w:val="uk-UA"/>
        </w:rPr>
        <w:t>,0; 0,2</w:t>
      </w:r>
      <w:r>
        <w:rPr>
          <w:sz w:val="28"/>
        </w:rPr>
        <w:t>). В результаті отримаємо робочий інтервал [0,2; 0,26), бо попередній інтервал мав ширину в 0,3 одиниці та одна п’</w:t>
      </w:r>
      <w:r>
        <w:rPr>
          <w:sz w:val="28"/>
          <w:lang w:val="uk-UA"/>
        </w:rPr>
        <w:t xml:space="preserve">ята від нього є 0,06. Наступному символу “і” відповідає фіксований інтервал </w:t>
      </w:r>
      <w:r>
        <w:rPr>
          <w:sz w:val="28"/>
        </w:rPr>
        <w:t>[0</w:t>
      </w:r>
      <w:r>
        <w:rPr>
          <w:sz w:val="28"/>
          <w:lang w:val="uk-UA"/>
        </w:rPr>
        <w:t>,5; 0,6</w:t>
      </w:r>
      <w:r>
        <w:rPr>
          <w:sz w:val="28"/>
        </w:rPr>
        <w:t>), що застосовно до робочого інтервалу [0,2; 0,26) звужує його до інтервалу [0,23; 0,236). Продовжуючи таким саме способом маємо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253"/>
      </w:tblGrid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На початку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/>
            </w:pPr>
            <w:r>
              <w:rPr>
                <w:sz w:val="28"/>
              </w:rPr>
              <w:t>[0.0;           1.0       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ісля перегляду “е”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[0.2;           0.5       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ісля перегляду “а”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[0.2;           0.26     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ісля перегляду “і”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[0.23;         0.236   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ісля перегляду “і”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[0.233;       0.2336 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ісля перегляду “!”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[0.23354;   0.2336 )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пустимо, що все те, що декодувальник знає про текст, це кінцевий інтервал [</w:t>
      </w:r>
      <w:r>
        <w:rPr>
          <w:sz w:val="28"/>
          <w:lang w:val="uk-UA"/>
        </w:rPr>
        <w:t>0,23354; 0,2336</w:t>
      </w:r>
      <w:r>
        <w:rPr>
          <w:sz w:val="28"/>
        </w:rPr>
        <w:t>). Він відразу ж зрозуміє, що перший закодований символ – це “е”, тому що підсумковий інтервал цілком лежить в інтервалі, що б</w:t>
      </w:r>
      <w:r>
        <w:rPr>
          <w:sz w:val="28"/>
          <w:lang w:val="uk-UA"/>
        </w:rPr>
        <w:t>у</w:t>
      </w:r>
      <w:r>
        <w:rPr>
          <w:sz w:val="28"/>
        </w:rPr>
        <w:t>в виділений цьому символу відповідно до Таблиці 1. Тепер повторимо дії кодувальник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4211"/>
      </w:tblGrid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початку </w:t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[0.0;           1.0       )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ісля перегляду “е”</w:t>
            </w:r>
          </w:p>
        </w:tc>
        <w:tc>
          <w:tcPr>
            <w:tcW w:w="4211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[0.2;           0.5       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відси зрозуміло, що другий символ – це “а”, оскільки це призведе до інтервалу [0,2; 0,26), який цілком містить в собі підсумковий інтервал [</w:t>
      </w:r>
      <w:r>
        <w:rPr>
          <w:sz w:val="28"/>
          <w:lang w:val="uk-UA"/>
        </w:rPr>
        <w:t>0,23354; 0,2336</w:t>
      </w:r>
      <w:r>
        <w:rPr>
          <w:sz w:val="28"/>
        </w:rPr>
        <w:t xml:space="preserve">). Працюючи в такий спосіб, декодувальник витягує весь текс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 xml:space="preserve">Декодувальник не має потреби знати значення обох меж підсумкового інтервалу, який був одержаний від кодувальника. Навіть одного значення, що лежить всередині нього, наприклад, 0,23355 вже достатньо. (Інші числа – 0,23354, 0,23357 та навіть 0,23354321 – цілком придатні). Однак, щоб завершити процес, декодувальнику потрібно своєчасно розпізнати кінець тексту. Крім того, одне й те саме число 0,0 можна представити і як “а”, і як “аа”, і як “ааа” і т. д. Для усунення непорозуміння ми повинні позначати завершення кожного тексту спеціальним символом </w:t>
      </w:r>
      <w:r>
        <w:rPr>
          <w:sz w:val="28"/>
          <w:lang w:val="en-US"/>
        </w:rPr>
        <w:t>EOF</w:t>
      </w:r>
      <w:r>
        <w:rPr>
          <w:sz w:val="28"/>
          <w:lang w:val="uk-UA"/>
        </w:rPr>
        <w:t>, що відомий і кодувальнику, і декодувальнику. Для алфавіту з таблиці 1 з цією метою, і тільки з нею, буде використовуватися символ “!”. Коли декодувальник зустрічає цей символ, то він завершує свій проце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Для фіксованої моделі, яка задається моделлю таблиці 1, ентропія 5-ти символьного тексту “еаіі!” буде –</w:t>
      </w:r>
      <w:r>
        <w:rPr>
          <w:sz w:val="28"/>
          <w:lang w:val="en-US"/>
        </w:rPr>
        <w:t>log</w:t>
      </w:r>
      <w:r>
        <w:rPr>
          <w:sz w:val="28"/>
          <w:lang w:val="uk-UA"/>
        </w:rPr>
        <w:t xml:space="preserve"> 0,3 – </w:t>
      </w:r>
      <w:r>
        <w:rPr>
          <w:sz w:val="28"/>
          <w:lang w:val="en-US"/>
        </w:rPr>
        <w:t>log</w:t>
      </w:r>
      <w:r>
        <w:rPr>
          <w:sz w:val="28"/>
          <w:lang w:val="uk-UA"/>
        </w:rPr>
        <w:t xml:space="preserve"> 0,2 – </w:t>
      </w:r>
      <w:r>
        <w:rPr>
          <w:sz w:val="28"/>
          <w:lang w:val="en-US"/>
        </w:rPr>
        <w:t>log</w:t>
      </w:r>
      <w:r>
        <w:rPr>
          <w:sz w:val="28"/>
          <w:lang w:val="uk-UA"/>
        </w:rPr>
        <w:t xml:space="preserve"> 0,1 – </w:t>
      </w:r>
      <w:r>
        <w:rPr>
          <w:sz w:val="28"/>
          <w:lang w:val="en-US"/>
        </w:rPr>
        <w:t>log</w:t>
      </w:r>
      <w:r>
        <w:rPr>
          <w:sz w:val="28"/>
          <w:lang w:val="uk-UA"/>
        </w:rPr>
        <w:t xml:space="preserve"> 0,1 – </w:t>
      </w:r>
      <w:r>
        <w:rPr>
          <w:sz w:val="28"/>
          <w:lang w:val="en-US"/>
        </w:rPr>
        <w:t>log</w:t>
      </w:r>
      <w:r>
        <w:rPr>
          <w:sz w:val="28"/>
          <w:lang w:val="uk-UA"/>
        </w:rPr>
        <w:t xml:space="preserve"> 0,1 = – </w:t>
      </w:r>
      <w:r>
        <w:rPr>
          <w:sz w:val="28"/>
          <w:lang w:val="en-US"/>
        </w:rPr>
        <w:t>log</w:t>
      </w:r>
      <w:r>
        <w:rPr>
          <w:sz w:val="28"/>
          <w:lang w:val="uk-UA"/>
        </w:rPr>
        <w:t xml:space="preserve"> 0,00006 </w:t>
      </w:r>
      <w:r>
        <w:rPr>
          <w:rFonts w:eastAsia="Symbol" w:cs="Symbol" w:ascii="Symbol" w:hAnsi="Symbol"/>
          <w:sz w:val="28"/>
          <w:lang w:val="en-US"/>
        </w:rPr>
        <w:t></w:t>
      </w:r>
      <w:r>
        <w:rPr>
          <w:sz w:val="28"/>
          <w:lang w:val="uk-UA"/>
        </w:rPr>
        <w:t xml:space="preserve"> 4,22. (Тут застосовуємо логариф з основою 10, бо вищенаведене кодування виконувалося для десяткових чисел). Це пояснює, чому потрібно 5 десяткових цифр для кодування цього тексту. Таким чином, ширина підсумкового інтервалу є 0,2336 – 0, 23354 = 0,00006, а ентропія – від</w:t>
      </w:r>
      <w:r>
        <w:rPr>
          <w:sz w:val="28"/>
        </w:rPr>
        <w:t>’</w:t>
      </w:r>
      <w:r>
        <w:rPr>
          <w:sz w:val="28"/>
          <w:lang w:val="uk-UA"/>
        </w:rPr>
        <w:t xml:space="preserve">ємний десятковий логарифм цього числа. Звичайно ми працюємо з двійковою арифметикою, передаємо двійкові числа та вимірюємо ентропію в бітах. 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П</w:t>
      </w:r>
      <w:r>
        <w:rPr>
          <w:sz w:val="28"/>
        </w:rPr>
        <w:t>’</w:t>
      </w:r>
      <w:r>
        <w:rPr>
          <w:sz w:val="28"/>
          <w:lang w:val="uk-UA"/>
        </w:rPr>
        <w:t xml:space="preserve">яти десяткових цифр здається забагато для кодування тексту з чотирьох голосних! Мабуть не зовсім вдало бу закінчувати приклад розгортанням, а не зтисканням. Однак зрозуміло, що різні моделі дають різну ентропію. Краща модель, побудована на аналізі окремих символів тексту “еаіі!”, є така множина частот символів: </w:t>
      </w:r>
      <w:r>
        <w:rPr>
          <w:sz w:val="28"/>
        </w:rPr>
        <w:t>{</w:t>
      </w:r>
      <w:r>
        <w:rPr>
          <w:sz w:val="28"/>
          <w:lang w:val="uk-UA"/>
        </w:rPr>
        <w:t xml:space="preserve">“е” (0,2), “а” (0,2), “і” (0,4), “!” (0,2) }. Вона дає ентропію, що дорівнює 2,89 в десятковій системі відліку, тобто кодує вихідний текст числом з трьох цифр. </w:t>
      </w:r>
      <w:r>
        <w:rPr>
          <w:sz w:val="28"/>
        </w:rPr>
        <w:t>Однак, більш складні моделі, як відмічалося раніше, дають в загальному випадку набагато кращій результат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2. Одиниці виміру: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Інформація, яку використовують операційні системи, групується в певні блоки – файли, які мають той чи інший розмір. Для визначення розміру файлів використовується байтова система.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000 байт = 1 кБт</w:t>
      </w:r>
    </w:p>
    <w:p>
      <w:pPr>
        <w:pStyle w:val="Normal"/>
        <w:spacing w:lineRule="auto" w:line="36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000 кБт = 1 Мбайт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lang w:val="uk-UA"/>
        </w:rPr>
        <w:t>10</w:t>
      </w:r>
      <w:r>
        <w:rPr>
          <w:sz w:val="28"/>
          <w:vertAlign w:val="superscript"/>
          <w:lang w:val="uk-UA"/>
        </w:rPr>
        <w:t>9</w:t>
      </w:r>
      <w:r>
        <w:rPr>
          <w:sz w:val="28"/>
          <w:lang w:val="uk-UA"/>
        </w:rPr>
        <w:t xml:space="preserve"> = 1 Гбайт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8"/>
          <w:lang w:val="uk-UA"/>
        </w:rPr>
        <w:t xml:space="preserve">3. Носії інформації та їх властивості. </w:t>
      </w:r>
      <w:r>
        <w:rPr>
          <w:sz w:val="28"/>
          <w:lang w:val="uk-UA"/>
        </w:rPr>
        <w:t>До носіїв інформації відносяться накопичувачі – запам’ятовуючі пристрої, призначені для тривалого  зберігання обсягів інформації. Носій, що є середовищем зберігання інформації, на зовнішній вигляд може бути дисковим або стрічковим. Інформація на дискових носіях зберігається в секторах (як правило, по 512 байт). На магнітних носіях сектори розташовуються вздовж концентричних кіл – доріжок. Якщо запис ведеться на кількох поверхнях носія, то сукупність доріжок з однаковими номерами називається циліндром. Сектори і доріжки утворюються під час форматування носія. Форматування виконує користувач за допомогою спеціальних програм-утилітів. Ніяка інформація користувача не може бути записана на неформатований носій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Гнучкі носії для магнітних накопичувачів випускають у вигляді дискет, або флоппі-дисків. Власне носій – це плоский диск зі спеціальної плівки (майлара), що має достатню міцність і стабільність розмірів. Він покритий феромагнітним шаром і поміщений у захисний конверт (оболонка дискети). На 3,5-дюймовій дискеті є віконце із засувкою, під час відкривання якої будь-яка зміна інформації на дискеті стає неможливою. 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акопичувачі на жорстких магнітних дисках – це пристрій з незмінним носієм. Інформація записується не на один, а на набір дисків, що складається з кількох пластин, ідеально плоских і з відполірованим феромагнітним шаром. При цьому запис проводиться на обидві поверхні кожної пластини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тже, працює не одна, а група магнітних головок, складених в єдиний блок. Пакет дисків обертається безперервно і з великою частотою (до 7500, а в окремих випадках до 10 000 об/хв.), поки ПК ввімкнений, і тому механічний контакт головок і дисків недопустимий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Накопичувачі випускають десятки фірм. Щоб забезпечити взаємозамінність пристроїв, розроблено стандарти на їхні габаритні й електричні характеристики, які визначають номенклатуру з’єднувальних провідників. Найпоширенішими є стандарти </w:t>
      </w:r>
      <w:r>
        <w:rPr>
          <w:sz w:val="28"/>
          <w:lang w:val="en-US"/>
        </w:rPr>
        <w:t>IDE</w:t>
      </w:r>
      <w:r>
        <w:rPr>
          <w:sz w:val="28"/>
          <w:lang w:val="uk-UA"/>
        </w:rPr>
        <w:t xml:space="preserve">, </w:t>
      </w:r>
      <w:r>
        <w:rPr>
          <w:sz w:val="28"/>
          <w:lang w:val="en-US"/>
        </w:rPr>
        <w:t>ATA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CSI</w:t>
      </w:r>
      <w:r>
        <w:rPr>
          <w:sz w:val="28"/>
          <w:lang w:val="uk-UA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  <w:lang w:val="uk-UA"/>
        </w:rPr>
        <w:t xml:space="preserve">Існують ще такі накопичувачі інформації як компакт-диски </w:t>
      </w:r>
      <w:r>
        <w:rPr>
          <w:sz w:val="28"/>
          <w:lang w:val="en-US"/>
        </w:rPr>
        <w:t>(CD)</w:t>
      </w:r>
      <w:r>
        <w:rPr>
          <w:sz w:val="28"/>
          <w:lang w:val="uk-UA"/>
        </w:rPr>
        <w:t xml:space="preserve"> – цифрова інформація відображається на пластиковому диску з покриттям у вигляді западин (невідбивних плям) та острівців, що відбивають світло. На відміну від вінчестера, доріжки якого мають вигляд концентричних кіл, компакт-диск має одну безперервну доріжку у формі спіралі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читування інформації з компакт-диска відбувається за допомогою лазерного променя. Потрапляючи на острівець, що відбиває світло, він відхиляється на фотодетектор, який інтерпретує це як двійкову одиницю. Промінь лазера, що потрапляє в западину, розсіюється і поглинається – фотодетектор фіксує двійковий нуль. Як відображальна використовується алюмінієва поверхня.</w:t>
      </w:r>
    </w:p>
    <w:p>
      <w:pPr>
        <w:pStyle w:val="Normal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Деякі типи накопичувачів допускають багаторазовий перезапис даних на диску, в них використовують різні фізичні принципи запису і читання даних, різноманітні формати, типорозміри та ємності дискет.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uk-UA"/>
        </w:rPr>
        <w:tab/>
        <w:t xml:space="preserve">Накопичувач </w:t>
      </w:r>
      <w:r>
        <w:rPr>
          <w:sz w:val="28"/>
          <w:lang w:val="en-US"/>
        </w:rPr>
        <w:t>DVD</w:t>
      </w:r>
      <w:r>
        <w:rPr>
          <w:sz w:val="28"/>
          <w:lang w:val="uk-UA"/>
        </w:rPr>
        <w:t xml:space="preserve"> – пристрій для читання цифрових відеозаписів. Зовні він схожий на звичайний </w:t>
      </w:r>
      <w:r>
        <w:rPr>
          <w:sz w:val="28"/>
          <w:lang w:val="en-US"/>
        </w:rPr>
        <w:t>CD</w:t>
      </w:r>
      <w:r>
        <w:rPr>
          <w:sz w:val="28"/>
        </w:rPr>
        <w:t>-</w:t>
      </w:r>
      <w:r>
        <w:rPr>
          <w:sz w:val="28"/>
          <w:lang w:val="en-US"/>
        </w:rPr>
        <w:t>ROM</w:t>
      </w:r>
      <w:r>
        <w:rPr>
          <w:sz w:val="28"/>
          <w:lang w:val="uk-UA"/>
        </w:rPr>
        <w:t>, однак відрізняється від нього тим, що на одному боці диска може бути записано до 4,7 Гбайт інформації, а на обох – 9,4 Гбайт.  Однак дані диски є досить дорогими у використанн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ристана література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Коцюбинський А.О., Грошев С.В. Сучасний самовчитель професійної роботи на комп’ютері. – К., 1999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>Інформатика. Комп’ютерна техніка. / За ред. Пушкаря О.І. – К., 200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sz w:val="5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 w:val="28"/>
      <w:szCs w:val="20"/>
      <w:lang w:val="uk-UA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  <w:textAlignment w:val="baseline"/>
    </w:pPr>
    <w:rPr>
      <w:sz w:val="28"/>
      <w:szCs w:val="20"/>
      <w:lang w:val="uk-UA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before="120" w:after="120"/>
      <w:textAlignment w:val="baseline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2:21:00Z</dcterms:created>
  <dc:creator>Oleksiy</dc:creator>
  <dc:description>www.referaty.com.ua</dc:description>
  <cp:keywords/>
  <dc:language>en-US</dc:language>
  <cp:lastModifiedBy>Oleksiy</cp:lastModifiedBy>
  <dcterms:modified xsi:type="dcterms:W3CDTF">2006-01-31T12:21:00Z</dcterms:modified>
  <cp:revision>2</cp:revision>
  <dc:subject/>
  <dc:title>1</dc:title>
</cp:coreProperties>
</file>