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Шпаргалка по інформатиці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діл 1 ППО та якість програмної продукції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Комп’ютерізація-</w:t>
      </w:r>
      <w:r>
        <w:rPr>
          <w:sz w:val="24"/>
          <w:szCs w:val="24"/>
        </w:rPr>
        <w:t xml:space="preserve">процесс розвитку індустрії комп’ютерних </w:t>
        <w:tab/>
        <w:t>виробів і послуг і їх широке використання в сусп-ві, це наси щення в-ва, засобів транспорту, зв’язку, сфери упр-ня, науки, освіти, попиту обчисл. техніко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Осн.причина стійких і швидких темпів впровадж.сис-м обробки данних і ПЗ </w:t>
      </w:r>
      <w:r>
        <w:rPr>
          <w:sz w:val="24"/>
          <w:szCs w:val="24"/>
        </w:rPr>
        <w:t xml:space="preserve">є можл-сть підвищення продсті праці в </w:t>
        <w:tab/>
        <w:t>усіх сферах людської д-сті за рахунок використання ЕО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Осн.тенденції розвитку сис-м обробки данних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ч.сис-ми висок.прод-сті, які склад.базу нових інф.технологі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режи передачі данних і сусп. БД і передачі знань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ові інф.технології та сис-ми штучного інтелекту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4) </w:t>
      </w:r>
      <w:r>
        <w:rPr>
          <w:sz w:val="24"/>
          <w:szCs w:val="24"/>
        </w:rPr>
        <w:t>Засоби прискорення розробки та впровадж.інф.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Для фун-я сис-мы обр-ки Д.надо состав ресурсов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1.тех.средства 2.труд.ресурсы 3.програмні засоб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Ф-ции П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прав.техн. средств., направленно на выполнение всех действий, необходимых для обработки 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2. Реализация opt c т. зр. квалиф.пользователя уровня общения между человеком и выч.маш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2. Реализация opt c т. зр. квалиф.пользователя уровня общения между человеком и выч.маш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ПО ЭВМ</w:t>
      </w:r>
      <w:r>
        <w:rPr>
          <w:sz w:val="24"/>
          <w:szCs w:val="24"/>
        </w:rPr>
        <w:t xml:space="preserve">-это сов-ть пр-м и док-ции на них, предназначен ная для реал-ции на ЭВМ целей и за-дач пользователя. </w:t>
      </w:r>
      <w:r>
        <w:rPr>
          <w:b/>
          <w:bCs/>
          <w:sz w:val="24"/>
          <w:szCs w:val="24"/>
        </w:rPr>
        <w:t xml:space="preserve">ПО </w:t>
      </w:r>
      <w:r>
        <w:rPr>
          <w:i/>
          <w:iCs/>
          <w:sz w:val="24"/>
          <w:szCs w:val="24"/>
        </w:rPr>
        <w:t>(всис-ме обр-ки Д</w:t>
      </w:r>
      <w:r>
        <w:rPr>
          <w:sz w:val="24"/>
          <w:szCs w:val="24"/>
        </w:rPr>
        <w:t>) - сов-ть инф-х эл-тов, образующая сов местно с техн. обеспечением сис-му автомат. обр-ки Д. для пользова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В состав систем ПЗ входять: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ab/>
        <w:t xml:space="preserve">1) заг. або системне ПЗ 2) прикладне або спеціальне </w:t>
      </w:r>
      <w:r>
        <w:rPr>
          <w:sz w:val="24"/>
          <w:szCs w:val="24"/>
        </w:rPr>
        <w:t>ПЗ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В состав систем ПЗ входять: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ab/>
        <w:t xml:space="preserve">1) заг. або системне ПЗ </w:t>
      </w:r>
      <w:r>
        <w:rPr>
          <w:sz w:val="24"/>
          <w:szCs w:val="24"/>
        </w:rPr>
        <w:t>для автоматизації розробки пр-м і 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вній мірі алгоритмів для орг-ції обчисл.процесу та кон тролю за його виконанням на Е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) прикладне або спеціальне </w:t>
      </w:r>
      <w:r>
        <w:rPr>
          <w:sz w:val="24"/>
          <w:szCs w:val="24"/>
        </w:rPr>
        <w:t>ПЗ для розв’язання конкр.з-ч у</w:t>
        <w:tab/>
        <w:t>різних сферах людськ.д-сті. Воно разом з технічн.засобами та заг.пр-ним забеспеченням становить спеціалізовану систему обробки данн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. </w:t>
      </w:r>
      <w:r>
        <w:rPr>
          <w:b/>
          <w:bCs/>
          <w:sz w:val="24"/>
          <w:szCs w:val="24"/>
        </w:rPr>
        <w:t xml:space="preserve">Прикладне або спеціальне </w:t>
      </w:r>
      <w:r>
        <w:rPr>
          <w:sz w:val="24"/>
          <w:szCs w:val="24"/>
        </w:rPr>
        <w:t>ПЗ для розв’язання конкр.з-ч урізних сферах людськ.д-сті. Воно разом з технічн.засобами та заг.пр-ним забеспеченням становить спеціалізовану систему обробки данн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Склад загального програмного забеспечення: +</w:t>
      </w:r>
      <w:r>
        <w:rPr>
          <w:b/>
          <w:bCs/>
          <w:sz w:val="24"/>
          <w:szCs w:val="24"/>
        </w:rPr>
        <w:t>операц. систему</w:t>
      </w:r>
      <w:r>
        <w:rPr>
          <w:sz w:val="24"/>
          <w:szCs w:val="24"/>
        </w:rPr>
        <w:t>, +</w:t>
      </w:r>
      <w:r>
        <w:rPr>
          <w:b/>
          <w:bCs/>
          <w:sz w:val="24"/>
          <w:szCs w:val="24"/>
        </w:rPr>
        <w:t>систему пр-ння; +системні обслуговуючи пр-ми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+засоби контролю та діагности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Склад загального програмного забеспечення: +</w:t>
      </w:r>
      <w:r>
        <w:rPr>
          <w:b/>
          <w:bCs/>
          <w:sz w:val="24"/>
          <w:szCs w:val="24"/>
        </w:rPr>
        <w:t>операц. систему</w:t>
      </w:r>
      <w:r>
        <w:rPr>
          <w:sz w:val="24"/>
          <w:szCs w:val="24"/>
        </w:rPr>
        <w:t>-комплекс керуюч.пр-м, які забеспеч.функц-ня ЕОМ, вкл.план-ня, упр-ня ресурсами ЕОМ, виконання з-ч за запи тами кор-чів, упр-ням вв., вив. данних, +</w:t>
      </w:r>
      <w:r>
        <w:rPr>
          <w:b/>
          <w:bCs/>
          <w:sz w:val="24"/>
          <w:szCs w:val="24"/>
        </w:rPr>
        <w:t xml:space="preserve">систему пр-ння </w:t>
      </w:r>
      <w:r>
        <w:rPr>
          <w:sz w:val="24"/>
          <w:szCs w:val="24"/>
        </w:rPr>
        <w:t>комплекс засобів для розробки та налагодження пр-м: мови пр-н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транслятори, різні обслуговуючи пр-ми для редагув. текстів і налагодження пр-м</w:t>
      </w:r>
      <w:r>
        <w:rPr>
          <w:b/>
          <w:bCs/>
          <w:sz w:val="24"/>
          <w:szCs w:val="24"/>
        </w:rPr>
        <w:t>+системні обслуговуючи пр-ми-</w:t>
      </w:r>
      <w:r>
        <w:rPr>
          <w:sz w:val="24"/>
          <w:szCs w:val="24"/>
        </w:rPr>
        <w:t xml:space="preserve">призначені для викон.типов.дій з носіями данних (ініціалізація дисків, перевірка дисків на наявність пошкод жених ланок, оптимізація розмішення ф-лів на дискі, інше), </w:t>
      </w:r>
      <w:r>
        <w:rPr>
          <w:b/>
          <w:bCs/>
          <w:sz w:val="24"/>
          <w:szCs w:val="24"/>
        </w:rPr>
        <w:t>+засоби контролю та діагностики-</w:t>
      </w:r>
      <w:r>
        <w:rPr>
          <w:sz w:val="24"/>
          <w:szCs w:val="24"/>
        </w:rPr>
        <w:t>перевірки непошкодженності окр.пристроїв та локалізації пошкодженносте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5. Склад ППЗ: для розв’язання конкр.з-ч різних сферах людськ.д-сті. Воно разом з технічн.засобами та заг.пр-ним забеспеченням становить спеціалізов. систему обробки данних. Склад: +</w:t>
      </w:r>
      <w:r>
        <w:rPr>
          <w:b/>
          <w:bCs/>
          <w:sz w:val="24"/>
          <w:szCs w:val="24"/>
        </w:rPr>
        <w:t>пр-ми окремого кор-ча</w:t>
      </w:r>
      <w:r>
        <w:rPr>
          <w:sz w:val="24"/>
          <w:szCs w:val="24"/>
        </w:rPr>
        <w:t>, +</w:t>
      </w:r>
      <w:r>
        <w:rPr>
          <w:b/>
          <w:bCs/>
          <w:sz w:val="24"/>
          <w:szCs w:val="24"/>
        </w:rPr>
        <w:t>прикладні пр-ми</w:t>
      </w:r>
      <w:r>
        <w:rPr>
          <w:sz w:val="24"/>
          <w:szCs w:val="24"/>
        </w:rPr>
        <w:t xml:space="preserve">,  + </w:t>
      </w:r>
      <w:r>
        <w:rPr>
          <w:b/>
          <w:bCs/>
          <w:sz w:val="24"/>
          <w:szCs w:val="24"/>
        </w:rPr>
        <w:t>пакети прикладних пр-м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. Склад: +</w:t>
      </w:r>
      <w:r>
        <w:rPr>
          <w:b/>
          <w:bCs/>
          <w:sz w:val="24"/>
          <w:szCs w:val="24"/>
        </w:rPr>
        <w:t>пр-ми окремого кор-ча</w:t>
      </w:r>
      <w:r>
        <w:rPr>
          <w:sz w:val="24"/>
          <w:szCs w:val="24"/>
        </w:rPr>
        <w:t>-розв’яз.специф.з-ч, жор стко закладені особл-сті сис-ми обробки данних конкр.орг ції, +</w:t>
      </w:r>
      <w:r>
        <w:rPr>
          <w:b/>
          <w:bCs/>
          <w:sz w:val="24"/>
          <w:szCs w:val="24"/>
        </w:rPr>
        <w:t>прикладні пр-ми</w:t>
      </w:r>
      <w:r>
        <w:rPr>
          <w:sz w:val="24"/>
          <w:szCs w:val="24"/>
        </w:rPr>
        <w:t xml:space="preserve">-універсальність,ширлоке розповсюд ження, + </w:t>
      </w:r>
      <w:r>
        <w:rPr>
          <w:b/>
          <w:bCs/>
          <w:sz w:val="24"/>
          <w:szCs w:val="24"/>
        </w:rPr>
        <w:t>пакети прикладних пр-м-</w:t>
      </w:r>
      <w:r>
        <w:rPr>
          <w:sz w:val="24"/>
          <w:szCs w:val="24"/>
        </w:rPr>
        <w:t>осбл.форма прикладн.пр-ми,багатофункц.комплекс взаємопов’яз.пр-м, має певні правила побудов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. Ознаки т-ру: </w:t>
      </w:r>
      <w:r>
        <w:rPr>
          <w:b/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ПЗ створ-ся не для власн.споживання, а на продаж, </w:t>
      </w:r>
      <w:r>
        <w:rPr>
          <w:b/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-ні засоби призначені для задоволення по-треб кор-чів по авт-ції їх з-ч=&gt;мають споживчу вартість. </w:t>
      </w:r>
      <w:r>
        <w:rPr>
          <w:b/>
          <w:bCs/>
          <w:sz w:val="24"/>
          <w:szCs w:val="24"/>
        </w:rPr>
        <w:t xml:space="preserve">3) </w:t>
      </w:r>
      <w:r>
        <w:rPr>
          <w:sz w:val="24"/>
          <w:szCs w:val="24"/>
        </w:rPr>
        <w:t>У процесі в-ва пр-них засобів витрач.жива і упредметне-на прац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. Пр-мное изделие- это пр-ма на носителе Д, явл-ся пр-том пр-го пр-ва. (</w:t>
      </w:r>
      <w:r>
        <w:rPr>
          <w:i/>
          <w:iCs/>
          <w:sz w:val="24"/>
          <w:szCs w:val="24"/>
          <w:u w:val="single"/>
        </w:rPr>
        <w:t>его особенности</w:t>
      </w:r>
      <w:r>
        <w:rPr>
          <w:sz w:val="24"/>
          <w:szCs w:val="24"/>
        </w:rPr>
        <w:t xml:space="preserve">: 1. Разр.не знаком с польз. и требования к майб. пр-ту формирует сам=&gt; спеціаліст в ПОбласті; 2. ПИзделие д. сохранять работо-способность в широком диапазоне конфігур.техн. ср-в і різному систем-ному пр-мному середовищі=&gt;вимоги до мобільності пр-них виробів.; 3. Кор-ч запровадж. пр-ний виріб чи самі, чи зі стороньою допомогою,но не від розробника допомо-га=&gt;вимога до простоти наладнання пр-ного виробу ; 4. Проблеми, що вникають під час застосування пр-ного ви-робу кор-ч повинен вирішувати шляхом листування або через посередника=&gt;різко зро-стають вимоги до док-ції та заг.якості пр-ного вироб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9. </w:t>
      </w:r>
      <w:r>
        <w:rPr>
          <w:b/>
          <w:bCs/>
          <w:sz w:val="24"/>
          <w:szCs w:val="24"/>
        </w:rPr>
        <w:t>Осн.направл.разв.прог-ния: 1) Совершенствование техноло-гии разработки пр-м за счет внедрения в програ-е традиц. приемов пром-ного пр-ва.2) Авт-тизация прог-ния. 3) Раз-работка м-дов и ср-ств авт-зации проектирования ПО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0. </w:t>
      </w:r>
      <w:r>
        <w:rPr>
          <w:b/>
          <w:bCs/>
          <w:sz w:val="24"/>
          <w:szCs w:val="24"/>
        </w:rPr>
        <w:t xml:space="preserve">Автом-ция прог-ния. </w:t>
      </w:r>
      <w:r>
        <w:rPr>
          <w:sz w:val="24"/>
          <w:szCs w:val="24"/>
        </w:rPr>
        <w:t xml:space="preserve">Мета АП-підвищ.прод-сті праці за умови покращ. якості пр-кції. АП-это предоставление по-льзов-лю наиблее простого и удобного языка для его вза-имодействия с ЕОМ в процессе решения поставленной з-чи, на сегодня выделяют: -языки прог-ния высокого уров-ня; -ППП (пакеты прикладных программ) )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1. </w:t>
      </w:r>
      <w:r>
        <w:rPr>
          <w:b/>
          <w:bCs/>
          <w:sz w:val="24"/>
          <w:szCs w:val="24"/>
        </w:rPr>
        <w:t xml:space="preserve">Совершенствование технологии разработки пр-мм за счет внедрения в програ-е традиц. приемов пром-го пр-ва. </w:t>
      </w:r>
      <w:r>
        <w:rPr>
          <w:sz w:val="24"/>
          <w:szCs w:val="24"/>
        </w:rPr>
        <w:t>Понятие технологично-сти включает в себя: *качв-во пла-нирования пр-са разр-ки отд-ных компонент и всего ПИ; *ур-нь упр-ния коллектива спец-стов, ведущих разработ-ку и орг-цию контр. за объектным состоянием разрботки ;*ур-нь авт-зации пр-са разработки пр-мы; *оценка выпо-лненного Vр-т и его кач-ва на отдельных стадиях проекти-рования и по завершению разрабо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2. </w:t>
      </w:r>
      <w:r>
        <w:rPr>
          <w:b/>
          <w:bCs/>
          <w:sz w:val="24"/>
          <w:szCs w:val="24"/>
        </w:rPr>
        <w:t xml:space="preserve">При выборе ППО утсанавливается 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) возм-сть исп-ия в исх виде</w:t>
      </w:r>
      <w:r>
        <w:rPr>
          <w:sz w:val="24"/>
          <w:szCs w:val="24"/>
        </w:rPr>
        <w:t>: 1.оценка выходн. полезно-сти пр-мы; 2.оцінка рівня якості пр-ми: наскільки надійно еф-но м. її використовувати у початковому вигляді; 3.оц-інка співвід-ня фін., техн. і трудов. ресурсів кор-ча та умов експл-ції пр-ми .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возм-сть развития и модификации</w:t>
      </w:r>
      <w:r>
        <w:rPr>
          <w:sz w:val="24"/>
          <w:szCs w:val="24"/>
        </w:rPr>
        <w:t>-: (*</w:t>
      </w:r>
      <w:r>
        <w:rPr>
          <w:i/>
          <w:iCs/>
          <w:sz w:val="24"/>
          <w:szCs w:val="24"/>
        </w:rPr>
        <w:t xml:space="preserve">уровень модифицируемости </w:t>
      </w:r>
      <w:r>
        <w:rPr>
          <w:sz w:val="24"/>
          <w:szCs w:val="24"/>
        </w:rPr>
        <w:t>пр-мы: - это степень просто-ты внесения в нее изменений, к-рая зависит от кач-ва док-ции, стр-ры пр-мы, уровня читабельности текста пр-мы и уровня ее отлаженности .) 1. Необх.понимать внутр. стр-ру пр-мы в целом и призначення окр. її частин. 2.вияв. эл-ти, що підляг.модифікації та зрозуміти, як вони реалі-зовані.3.оц.рівень її модифікування, який видбиває можл-сть внес.змін в пр-ми без значних витрат часу і пра-ц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3. </w:t>
      </w:r>
      <w:r>
        <w:rPr>
          <w:b/>
          <w:bCs/>
          <w:sz w:val="24"/>
          <w:szCs w:val="24"/>
        </w:rPr>
        <w:t>М-ды упр-ния кач-вом.</w:t>
      </w:r>
      <w:r>
        <w:rPr>
          <w:sz w:val="24"/>
          <w:szCs w:val="24"/>
          <w:u w:val="single"/>
        </w:rPr>
        <w:t>1) орг-ные</w:t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2) технологичес-кие </w:t>
      </w:r>
      <w:r>
        <w:rPr>
          <w:b/>
          <w:bCs/>
          <w:sz w:val="24"/>
          <w:szCs w:val="24"/>
        </w:rPr>
        <w:t>При разработке ПО осущ-тся :</w:t>
      </w:r>
      <w:r>
        <w:rPr>
          <w:sz w:val="24"/>
          <w:szCs w:val="24"/>
        </w:rPr>
        <w:t>1) Оцінка, выбор альтернатив-ных проектн. решений.2) Выбор технологич. ср-в и м-дов разработки прогр-ного пр-кта по его техничеким х-кам: +без застос-ня стандартів на прогр-ня; +із викори-стнанням принципів модульного прогр-ня; +із дотрим. принципів модульного прогр-ня; +шляхом нисхідного проектування; +із застос. мозаїчного або складального програм-ня.3) контрольз за ходом разработки.4) провер-ка соответствия якості прогр. продукта его технческим х-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4. </w:t>
      </w:r>
      <w:r>
        <w:rPr>
          <w:b/>
          <w:bCs/>
          <w:sz w:val="24"/>
          <w:szCs w:val="24"/>
        </w:rPr>
        <w:t xml:space="preserve">Св-ства ППр-та </w:t>
      </w:r>
      <w:r>
        <w:rPr>
          <w:sz w:val="24"/>
          <w:szCs w:val="24"/>
        </w:rPr>
        <w:t xml:space="preserve">- его оличит.особенность, кот-я м. прояв-ляться при создании, исп-нии, ан-зе или изменении. </w:t>
      </w:r>
      <w:r>
        <w:rPr>
          <w:b/>
          <w:bCs/>
          <w:sz w:val="24"/>
          <w:szCs w:val="24"/>
        </w:rPr>
        <w:t xml:space="preserve">Кач-во ПП </w:t>
      </w:r>
      <w:r>
        <w:rPr>
          <w:sz w:val="24"/>
          <w:szCs w:val="24"/>
        </w:rPr>
        <w:t xml:space="preserve">Это сов-ть св-ств продукта, к-рые обуславливают его пригодность удовлетворять заданные или предпола-гаемые потребности в соответвии в его назначением. </w:t>
      </w:r>
      <w:r>
        <w:rPr>
          <w:b/>
          <w:bCs/>
          <w:sz w:val="24"/>
          <w:szCs w:val="24"/>
        </w:rPr>
        <w:t xml:space="preserve">Уро-вень пригодности ПП </w:t>
      </w:r>
      <w:r>
        <w:rPr>
          <w:sz w:val="24"/>
          <w:szCs w:val="24"/>
        </w:rPr>
        <w:t>это степень удовлетворения потреб-ностей, предсталения посредством конкретного набора хар-к кач-ва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5. </w:t>
      </w:r>
      <w:r>
        <w:rPr>
          <w:b/>
          <w:bCs/>
          <w:sz w:val="24"/>
          <w:szCs w:val="24"/>
        </w:rPr>
        <w:t>При разработке ПОбеспеч. осущ-ся :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) </w:t>
      </w:r>
      <w:r>
        <w:rPr>
          <w:sz w:val="24"/>
          <w:szCs w:val="24"/>
        </w:rPr>
        <w:t>Пошук серед багатьох варіанів реалізації поставленної з-чі такого, який би забеспечив компроміс між витрата-ми на в-во і екксплуатацією пр-ми та рівнем її якості</w:t>
      </w:r>
      <w:r>
        <w:rPr>
          <w:b/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Вы-бор технологических ср-в и м-дов разработки програм-много пр-та по его техничеким хар-кам: +без застос-ня стандартів на програмув-ня; +із використнанням принци-пів модульного програмув-ня; +із дотрим. принципів мо-дульного прогр-ня; +шляхом нисхідного проектування; +із застос.мозаїчного або складального програм-ня.Існує велика к-сть м-дів і засобів пр-м, які дозволяють створюв. працездатні пр-ми, що маютьпевн.рівень якості. </w:t>
      </w:r>
      <w:r>
        <w:rPr>
          <w:b/>
          <w:bCs/>
          <w:sz w:val="24"/>
          <w:szCs w:val="24"/>
        </w:rPr>
        <w:t xml:space="preserve">3) </w:t>
      </w:r>
      <w:r>
        <w:rPr>
          <w:sz w:val="24"/>
          <w:szCs w:val="24"/>
        </w:rPr>
        <w:t>конт-роль за ходом разработки .Мета-запобігання проникнен-ня в пр-му помилок. Часті превірки на яких розглядається невелика порція м-ла має перевагу над тривалими, але рід-кими обговоренн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6. </w:t>
      </w:r>
      <w:r>
        <w:rPr>
          <w:b/>
          <w:bCs/>
          <w:sz w:val="24"/>
          <w:szCs w:val="24"/>
        </w:rPr>
        <w:t xml:space="preserve">Обобщенный показатель кач-ва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Э=Эисп-Сзатр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ab/>
        <w:t>Э</w:t>
      </w:r>
      <w:r>
        <w:rPr>
          <w:sz w:val="24"/>
          <w:szCs w:val="24"/>
        </w:rPr>
        <w:t>-эк. эффект, представляющий собой суммарную эко-номию всех производительных ресурсов, кот-ую получает н/х в рез-те пр-ва и исп-ия пр-та .</w:t>
      </w:r>
      <w:r>
        <w:rPr>
          <w:b/>
          <w:bCs/>
          <w:sz w:val="24"/>
          <w:szCs w:val="24"/>
        </w:rPr>
        <w:t>Эисп</w:t>
      </w:r>
      <w:r>
        <w:rPr>
          <w:sz w:val="24"/>
          <w:szCs w:val="24"/>
        </w:rPr>
        <w:t xml:space="preserve">-эффект, получен-ный в ед.времени и обусвовленный применением данного пр-та. </w:t>
      </w:r>
      <w:r>
        <w:rPr>
          <w:b/>
          <w:bCs/>
          <w:sz w:val="24"/>
          <w:szCs w:val="24"/>
        </w:rPr>
        <w:t xml:space="preserve">Сзатр </w:t>
      </w:r>
      <w:r>
        <w:rPr>
          <w:sz w:val="24"/>
          <w:szCs w:val="24"/>
        </w:rPr>
        <w:t xml:space="preserve">-это стомостые затраты на раз-ку, экспл-цию и сопроводение ПП. </w:t>
      </w:r>
      <w:r>
        <w:rPr>
          <w:b/>
          <w:bCs/>
          <w:i/>
          <w:iCs/>
          <w:sz w:val="24"/>
          <w:szCs w:val="24"/>
        </w:rPr>
        <w:t>Сзатр=Сразр+Сэксп+Ссоп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7. Жизнен-ный цикл ПП: </w:t>
      </w:r>
      <w:r>
        <w:rPr>
          <w:b/>
          <w:bCs/>
          <w:sz w:val="24"/>
          <w:szCs w:val="24"/>
        </w:rPr>
        <w:t xml:space="preserve">Ст-сть разработки </w:t>
      </w:r>
      <w:r>
        <w:rPr>
          <w:sz w:val="24"/>
          <w:szCs w:val="24"/>
        </w:rPr>
        <w:t xml:space="preserve">включает зат-раты на непосредственную разр-ку, затраты на аппарат-ные ср-ва, затраты на технгологические ср-ва. </w:t>
      </w:r>
      <w:r>
        <w:rPr>
          <w:b/>
          <w:bCs/>
          <w:sz w:val="24"/>
          <w:szCs w:val="24"/>
        </w:rPr>
        <w:t xml:space="preserve">Ст-сть эк-сплуатации </w:t>
      </w:r>
      <w:r>
        <w:rPr>
          <w:sz w:val="24"/>
          <w:szCs w:val="24"/>
        </w:rPr>
        <w:t xml:space="preserve">затраты на непосредствен.эеспуатацию, поте-ри в следсвие ограниченных ресурсов (технических, пр.), потери вследсвие отказов в р-те пр-мы. </w:t>
      </w:r>
      <w:r>
        <w:rPr>
          <w:b/>
          <w:bCs/>
          <w:sz w:val="24"/>
          <w:szCs w:val="24"/>
        </w:rPr>
        <w:t xml:space="preserve">Ст-сть сопровож-дения </w:t>
      </w:r>
      <w:r>
        <w:rPr>
          <w:sz w:val="24"/>
          <w:szCs w:val="24"/>
        </w:rPr>
        <w:t xml:space="preserve">затраты на утранение ошибок, затраты на раз-вите и модернизацию пр-мм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8. </w:t>
      </w:r>
      <w:r>
        <w:rPr>
          <w:b/>
          <w:bCs/>
          <w:i/>
          <w:iCs/>
          <w:sz w:val="24"/>
          <w:szCs w:val="24"/>
        </w:rPr>
        <w:t>Ф-ры, влияющие на стоимостные затраты :</w:t>
      </w:r>
      <w:r>
        <w:rPr>
          <w:i/>
          <w:iCs/>
          <w:sz w:val="24"/>
          <w:szCs w:val="24"/>
        </w:rPr>
        <w:t xml:space="preserve">1) на ст-сть разр-ки: </w:t>
      </w:r>
      <w:r>
        <w:rPr>
          <w:sz w:val="24"/>
          <w:szCs w:val="24"/>
        </w:rPr>
        <w:t>- объем разарбатыва-емой пр-мы; -соложность ;-на-значения; -исползуемый языке програмирования; -квали-фикация разработчиков; -исползуемые м-ды раз-ки ;-сте-пень применяемост ранее разрабтанного ПО; -орг-я упр-я разработкой ;-ограниченость технических хар-к; -размеры и стр-ра инфомац. базы; -стабильность требования ползо-вателей.</w:t>
      </w:r>
      <w:r>
        <w:rPr>
          <w:i/>
          <w:iCs/>
          <w:sz w:val="24"/>
          <w:szCs w:val="24"/>
        </w:rPr>
        <w:t>2) на ст-сть эксплуатации :</w:t>
      </w:r>
      <w:r>
        <w:rPr>
          <w:sz w:val="24"/>
          <w:szCs w:val="24"/>
        </w:rPr>
        <w:t>-ст-сть ма-шинных ре-сурсов; -оплата труда персонала; -обеспечиваемый интер-фейс ползователей с ПП; -простота ввода данных ;-техни-ческие хар-ки ЭВМ; -ур-нь отлаженности ПП; -защита от искажения исх. Д; на-личие ср-в защиты от отказов.</w:t>
      </w:r>
      <w:r>
        <w:rPr>
          <w:i/>
          <w:iCs/>
          <w:sz w:val="24"/>
          <w:szCs w:val="24"/>
        </w:rPr>
        <w:t xml:space="preserve">3) на ст-сть сопровождения: </w:t>
      </w:r>
      <w:r>
        <w:rPr>
          <w:sz w:val="24"/>
          <w:szCs w:val="24"/>
        </w:rPr>
        <w:t xml:space="preserve">-кач-во док-ции ;-обозримость стр-ры ПП; -читабельность текстов пр-мы; -изменение требо-вания пользователя; -повторное программирование для д-сти сис-мы ;-изменене стр-ры Д; -изменение аппаратных ср-в; -совершенствование док-ции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9. </w:t>
      </w:r>
      <w:r>
        <w:rPr>
          <w:b/>
          <w:bCs/>
          <w:sz w:val="24"/>
          <w:szCs w:val="24"/>
        </w:rPr>
        <w:t xml:space="preserve">Методы управления кач-вом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) организац-ные- </w:t>
      </w:r>
      <w:r>
        <w:rPr>
          <w:sz w:val="24"/>
          <w:szCs w:val="24"/>
        </w:rPr>
        <w:t>направлены на совершенсвования орг-ции разра-ки,виготовлення, экспл-ции и сопровожде-ния ПП, вони оховлюють питання планування, орг-ції, контролю виконання осн.етапів р-ти, а також питання пов’язанні із забеспеченням якості прогр-ного виробу.</w:t>
      </w:r>
      <w:r>
        <w:rPr>
          <w:sz w:val="24"/>
          <w:szCs w:val="24"/>
          <w:u w:val="single"/>
        </w:rPr>
        <w:t>2) технологические-</w:t>
      </w:r>
      <w:r>
        <w:rPr>
          <w:sz w:val="24"/>
          <w:szCs w:val="24"/>
        </w:rPr>
        <w:t>направлены на совершенстваоние м-дов, способів, приемов упр-ния розробкою (иинструменталь-ных ср-в),вони охоплюють питання впровадж.суч.техн.м-дів розробки, застосування з-бів авт-зації для зменьш.трудоміскості праці при забеспечені необх. рівня якості пр-ного вироб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пр-ня якістю прогр-ної пр-ції необх.встановви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Ф-ри, що вплив. на якість пр-ції; 2) Систему х-к якості прної пр-ції.3) М-ди визн-ня показників якості. 4) Необх. рі-вень якості.5) М-ди порівняльної оцінки досягнутого рівня  якості та рівня якості, що вимагаєть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0. </w:t>
      </w:r>
      <w:r>
        <w:rPr>
          <w:b/>
          <w:bCs/>
          <w:sz w:val="24"/>
          <w:szCs w:val="24"/>
        </w:rPr>
        <w:t xml:space="preserve">Факторы, влияющие на кач-во ПП: </w:t>
      </w:r>
      <w:r>
        <w:rPr>
          <w:sz w:val="24"/>
          <w:szCs w:val="24"/>
        </w:rPr>
        <w:t>1) ответвен-ность рук-ва: +наявність докум-но-оформл-них вимог та забов’язань по забеспеченню якості; +відповідальність повноваженними і взаємодією всього персоналу; +наяв-ністю засобів контролю якості та спец.навченного персоналу; +наявн.представника керівництва; +підтрим-кою у всіх виконавців високого почуття відповідально-сті; +періодичним ан-зом еф-сті діючої сис-ми оцінки якості.2) кач-во нормативной документации пові’яз.з пов-нотою, чіткістю вимог до пр-ми, однозначністю їх тлумачення. Особл.значення маї ТЗ.3) эф-ность технологий пр-ия: ТП повинна забеспеч.макс.корисний еф-т при певних витратах, що можливе лише при використані при розробці пр-них пр-тів найб.прогресивн.м-дів і засобів розробки, а також орг-ції сатого процесу розробки.4) состав и кач-во инструментальных ср-в: належать автономні засоби і засоби вбудовані в систему прогр-ня.5) планирование обеспечения кач-ва и 6) регулярность и эф-сть контроля за кач-вом.5) и6) -до осн.</w:t>
      </w:r>
      <w:r>
        <w:rPr>
          <w:b/>
          <w:bCs/>
          <w:sz w:val="24"/>
          <w:szCs w:val="24"/>
        </w:rPr>
        <w:t xml:space="preserve">принципів </w:t>
      </w:r>
      <w:r>
        <w:rPr>
          <w:sz w:val="24"/>
          <w:szCs w:val="24"/>
        </w:rPr>
        <w:t xml:space="preserve">розробки належ.упр-ня розробкою за допомогою плана проекту (там певні стадії) .На кожн.стадіїрозробки виділ.окр.етапу контролю його виконання, встанов-ся строки проведення контролю, форма подання м-лу, форма контролю як-сті та виконавців </w:t>
      </w:r>
      <w:r>
        <w:rPr>
          <w:b/>
          <w:bCs/>
          <w:sz w:val="24"/>
          <w:szCs w:val="24"/>
        </w:rPr>
        <w:t>Наступ.принцип</w:t>
      </w:r>
      <w:r>
        <w:rPr>
          <w:sz w:val="24"/>
          <w:szCs w:val="24"/>
        </w:rPr>
        <w:t xml:space="preserve">-за-беспеченя високого рівня виявлення та усунення помилок раній період, т.я. в-сть виправлення по-милок виявл.на песн.етапі зростає в геом.прогресії порів-няно з в-стю їх запобігання. </w:t>
      </w:r>
      <w:r>
        <w:rPr>
          <w:b/>
          <w:bCs/>
          <w:sz w:val="24"/>
          <w:szCs w:val="24"/>
        </w:rPr>
        <w:t xml:space="preserve">Принцип </w:t>
      </w:r>
      <w:r>
        <w:rPr>
          <w:sz w:val="24"/>
          <w:szCs w:val="24"/>
        </w:rPr>
        <w:t xml:space="preserve">забеспечення жорсткого контролю відповідності вл-стей пр-ту, що створ-ся, відповідність ви-могах, що викладени в його спе-цифікації.7) наглядность рез-тов контроля нач-ва: передбач.створення точних кри-теріїв оцінки якості прогр-ного виробу на всіх етапах йо-го життєвого циклу. Пердбачає можл-сть переконл.доказу високого рівня якості виробу під час випробування. Не-обх-сть подання інф-ції про хід розробки та контроль за якістю в наочному та загальнодоступному вигляді.8) сти-мулирование создания кач-ств ПП: дієвість цього ф-ру визн-ся в першу чергу умовами р-ку прогр-них пр-тів.9) кваліфікація (модификация) разработчиков: </w:t>
      </w:r>
      <w:r>
        <w:rPr>
          <w:sz w:val="24"/>
          <w:szCs w:val="24"/>
          <w:u w:val="single"/>
        </w:rPr>
        <w:t>правило</w:t>
      </w:r>
      <w:r>
        <w:rPr>
          <w:sz w:val="24"/>
          <w:szCs w:val="24"/>
        </w:rPr>
        <w:t>-вико-ристання мин.к-сті макс. кваліфіков.прац-ків. Визн-ся: +рівнем знань; +наявністю практичного досвіду; +рівенм здібностей; +рівнм ініціа-тивності; +рівнем відповідально-сті.10) маркетинг ПП. Якість прогр-ного виробу залеж.від еф-сті системи заходів по вивченню р-ка та споживчих властивостей цього виробу на протязі всього життєвого циклу в різинх умовах застосування. Підрозділи, що здійснюють маркетинг пов.б.в тісному контакті з підрозділом по супроводженню прогр-них виробів. ((11) формиров.и соблюд.един. принципов разработки) 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1. В сис-му хар-к кач-ва ПП включены: функциональность, надежность, удобство исп-ия, эф-вность, сопровождае-мость, мобильность. </w:t>
      </w:r>
      <w:r>
        <w:rPr>
          <w:b/>
          <w:bCs/>
          <w:sz w:val="24"/>
          <w:szCs w:val="24"/>
        </w:rPr>
        <w:t xml:space="preserve">Функциональность </w:t>
      </w:r>
      <w:r>
        <w:rPr>
          <w:sz w:val="24"/>
          <w:szCs w:val="24"/>
        </w:rPr>
        <w:t xml:space="preserve">-Это сов-ть св-ств прог.ср-дства, определяемая наличием и конкретными ос-обеностями набора ф-ций, способных удовлетворить заданых или предполагаемых потребностей Иерархии подх-стик ф-ти: </w:t>
      </w:r>
      <w:r>
        <w:rPr>
          <w:sz w:val="24"/>
          <w:szCs w:val="24"/>
          <w:u w:val="single"/>
        </w:rPr>
        <w:t>Адекватност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 xml:space="preserve">Правильность, Комплекси-вність, Нормовідповідність, Защищенность. </w:t>
      </w:r>
      <w:r>
        <w:rPr>
          <w:b/>
          <w:bCs/>
          <w:sz w:val="24"/>
          <w:szCs w:val="24"/>
        </w:rPr>
        <w:t>Надежность</w:t>
      </w:r>
      <w:r>
        <w:rPr>
          <w:sz w:val="24"/>
          <w:szCs w:val="24"/>
        </w:rPr>
        <w:t xml:space="preserve">: это сов-ть свойств прогр. ср-ва хар.его спос-ть сохранять заданный ур-нь пригодности в задан. условиях в задан-ный период времени. Подх-ки: </w:t>
      </w:r>
      <w:r>
        <w:rPr>
          <w:sz w:val="24"/>
          <w:szCs w:val="24"/>
          <w:u w:val="single"/>
        </w:rPr>
        <w:t xml:space="preserve">Завершенность, Отказоус-тойчивость, Восстанавливаемость. </w:t>
      </w:r>
      <w:r>
        <w:rPr>
          <w:b/>
          <w:bCs/>
          <w:sz w:val="24"/>
          <w:szCs w:val="24"/>
        </w:rPr>
        <w:t>Удобство использова-ния</w:t>
      </w:r>
      <w:r>
        <w:rPr>
          <w:sz w:val="24"/>
          <w:szCs w:val="24"/>
        </w:rPr>
        <w:t>-усилия необходимые для его исп-ия и индивидуальную оценку рез-тов его исп-я заданным или предполагаемым кругом пользователей .Подх-ки :</w:t>
      </w:r>
      <w:r>
        <w:rPr>
          <w:sz w:val="24"/>
          <w:szCs w:val="24"/>
          <w:u w:val="single"/>
        </w:rPr>
        <w:t xml:space="preserve">Понимаемость, Осваивае-мость, Управляемость. </w:t>
      </w:r>
      <w:r>
        <w:rPr>
          <w:b/>
          <w:bCs/>
          <w:sz w:val="24"/>
          <w:szCs w:val="24"/>
        </w:rPr>
        <w:t xml:space="preserve">Эффективность </w:t>
      </w:r>
      <w:r>
        <w:rPr>
          <w:sz w:val="24"/>
          <w:szCs w:val="24"/>
        </w:rPr>
        <w:t xml:space="preserve">- программного ср-ства те аспекты его уровня пригодности, кот-ые связаны в хар-ом и временем исп-ия рес-ов, необходимых при заданных условиях функ-ия. </w:t>
      </w:r>
      <w:r>
        <w:rPr>
          <w:i/>
          <w:iCs/>
          <w:sz w:val="24"/>
          <w:szCs w:val="24"/>
        </w:rPr>
        <w:t xml:space="preserve">Подх-ки: </w:t>
      </w:r>
      <w:r>
        <w:rPr>
          <w:sz w:val="24"/>
          <w:szCs w:val="24"/>
          <w:u w:val="single"/>
        </w:rPr>
        <w:t xml:space="preserve">Временность, Ресур-соемкость. </w:t>
      </w:r>
      <w:r>
        <w:rPr>
          <w:b/>
          <w:bCs/>
          <w:sz w:val="24"/>
          <w:szCs w:val="24"/>
        </w:rPr>
        <w:t xml:space="preserve">Сопровождаемость </w:t>
      </w:r>
      <w:r>
        <w:rPr>
          <w:sz w:val="24"/>
          <w:szCs w:val="24"/>
        </w:rPr>
        <w:t xml:space="preserve">-усилия, кот-е необходимые для его модификации. Подх-ки: </w:t>
      </w:r>
      <w:r>
        <w:rPr>
          <w:sz w:val="24"/>
          <w:szCs w:val="24"/>
          <w:u w:val="single"/>
        </w:rPr>
        <w:t xml:space="preserve">Анализируемость, Модифи-цируемость, Стабилизированность, Тестируемость. </w:t>
      </w:r>
      <w:r>
        <w:rPr>
          <w:b/>
          <w:bCs/>
          <w:sz w:val="24"/>
          <w:szCs w:val="24"/>
        </w:rPr>
        <w:t>Мо-бильность -</w:t>
      </w:r>
      <w:r>
        <w:rPr>
          <w:sz w:val="24"/>
          <w:szCs w:val="24"/>
        </w:rPr>
        <w:t xml:space="preserve">приспособленность для его переноса из одной среды функ-ия в другую. Подх-ки: </w:t>
      </w:r>
      <w:r>
        <w:rPr>
          <w:sz w:val="24"/>
          <w:szCs w:val="24"/>
          <w:u w:val="single"/>
        </w:rPr>
        <w:t>Адаптируемость, Налажувальність, Заменоспособность</w:t>
      </w:r>
      <w:r>
        <w:rPr>
          <w:b/>
          <w:bCs/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ДІЛ 2. Початкові стадії проектува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i/>
          <w:iCs/>
          <w:sz w:val="24"/>
          <w:szCs w:val="24"/>
        </w:rPr>
        <w:t xml:space="preserve">.Общая хар-ка основных стадий разработки пр-м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ТЗ</w:t>
      </w:r>
      <w:r>
        <w:rPr>
          <w:sz w:val="24"/>
          <w:szCs w:val="24"/>
        </w:rPr>
        <w:t xml:space="preserve">- явл-ся рез-том исследованя в рассматривамой пред-метн. обл-ти с т. зр. целесообразности авт-зации решае-мых в ней з-ч .-это спецификация требования к разраба-тываемому ПП. В требования включ-ся : требования, от-носящиеся к фук-ию ПП, к реакции ПП на всевозможные ситуации при обрадени к нему, в т.ч. оши-бочны е, к усл. исп-я. </w:t>
      </w:r>
      <w:r>
        <w:rPr>
          <w:b/>
          <w:bCs/>
          <w:sz w:val="24"/>
          <w:szCs w:val="24"/>
          <w:u w:val="single"/>
        </w:rPr>
        <w:t>Эскизное (внешнее) проектирование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это пр-с описа-ния ожидаемого поведеня разрабатывемого пр-та с т.з. внешнего по отн-нию к нему неблюдателя. Цель этого пр-са-получение исчерпывающего подробного описания вне-шнего взаимодействий пользователя с будущим пр-том, не затрагивая его внутреннего устр-ства. Внешний проект-выраж-ся внешними спецификациями. </w:t>
      </w:r>
      <w:r>
        <w:rPr>
          <w:b/>
          <w:bCs/>
          <w:sz w:val="24"/>
          <w:szCs w:val="24"/>
        </w:rPr>
        <w:t xml:space="preserve">Спецификация </w:t>
      </w:r>
      <w:r>
        <w:rPr>
          <w:sz w:val="24"/>
          <w:szCs w:val="24"/>
        </w:rPr>
        <w:t>- это док-т перечисляющ-ий условия, кот-ым д. соответство-вать изготавливаемый пр-т (схема внешних ф-ций пр-мы, Стр-рное представление данный) .</w:t>
      </w:r>
      <w:r>
        <w:rPr>
          <w:b/>
          <w:bCs/>
          <w:sz w:val="24"/>
          <w:szCs w:val="24"/>
          <w:u w:val="single"/>
        </w:rPr>
        <w:t xml:space="preserve">Техническое (внутреннее) проектирование </w:t>
      </w:r>
      <w:r>
        <w:rPr>
          <w:sz w:val="24"/>
          <w:szCs w:val="24"/>
        </w:rPr>
        <w:t>- сов-ть проектных решений об алгритм. стр-ре ПП и его обеспечения, ( пакет НІРО-схем, наглядная таблица содержания ПП) .</w:t>
      </w:r>
      <w:r>
        <w:rPr>
          <w:b/>
          <w:bCs/>
          <w:sz w:val="24"/>
          <w:szCs w:val="24"/>
          <w:u w:val="single"/>
        </w:rPr>
        <w:t>Рабочее проектирование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 xml:space="preserve">реали-зация выработанных решения в соответсвии с ранее сфо-рмулированными требованиями. Рабочее проектирование включ.непосредств.кодирование алг-ма, отладку компо-нент и всего виробу вцілому, составление экспл.док-та. </w:t>
      </w:r>
      <w:r>
        <w:rPr>
          <w:b/>
          <w:bCs/>
          <w:sz w:val="24"/>
          <w:szCs w:val="24"/>
          <w:u w:val="single"/>
        </w:rPr>
        <w:t xml:space="preserve">Испытание пр-ммы </w:t>
      </w:r>
      <w:r>
        <w:rPr>
          <w:sz w:val="24"/>
          <w:szCs w:val="24"/>
          <w:u w:val="single"/>
        </w:rPr>
        <w:t xml:space="preserve">- это </w:t>
      </w:r>
      <w:r>
        <w:rPr>
          <w:sz w:val="24"/>
          <w:szCs w:val="24"/>
        </w:rPr>
        <w:t xml:space="preserve">проверка ПП его спецификация на реальных данных или контрольном примере 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см.р2в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ТЗ</w:t>
      </w:r>
      <w:r>
        <w:rPr>
          <w:sz w:val="24"/>
          <w:szCs w:val="24"/>
        </w:rPr>
        <w:t xml:space="preserve">: +”ТЗ”. </w:t>
      </w:r>
      <w:r>
        <w:rPr>
          <w:b/>
          <w:bCs/>
          <w:sz w:val="24"/>
          <w:szCs w:val="24"/>
        </w:rPr>
        <w:t>ЕП</w:t>
      </w:r>
      <w:r>
        <w:rPr>
          <w:sz w:val="24"/>
          <w:szCs w:val="24"/>
        </w:rPr>
        <w:t>: +”Cхема зовн.ф-цій”; +”функц-ні специфі-кації”; +”Структурне подання данних” (+“Пояснюв. запис-ка”) .</w:t>
      </w:r>
      <w:r>
        <w:rPr>
          <w:b/>
          <w:bCs/>
          <w:sz w:val="24"/>
          <w:szCs w:val="24"/>
        </w:rPr>
        <w:t>ТП</w:t>
      </w:r>
      <w:r>
        <w:rPr>
          <w:sz w:val="24"/>
          <w:szCs w:val="24"/>
        </w:rPr>
        <w:t>: +”Пакет HIPO -схем”; +”Наочна таблиця змісту пр-ми”; +”Зовнішні специфікації модулей” (+”Пояснюв. записка”) .</w:t>
      </w:r>
      <w:r>
        <w:rPr>
          <w:b/>
          <w:bCs/>
          <w:sz w:val="24"/>
          <w:szCs w:val="24"/>
        </w:rPr>
        <w:t>РП</w:t>
      </w:r>
      <w:r>
        <w:rPr>
          <w:sz w:val="24"/>
          <w:szCs w:val="24"/>
        </w:rPr>
        <w:t>: +”Тексти пр-ми”; +”Опис пр-ми”; +”Опис застосування”; +”Посібник системного програміста”; +”Посібник програміста”; +”Опис вхідної мови’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Функц.призн-ня пр-ного виробу</w:t>
      </w:r>
      <w:r>
        <w:rPr>
          <w:sz w:val="24"/>
          <w:szCs w:val="24"/>
        </w:rPr>
        <w:t>-спец.заходи пр-м за доло-могою яких м.досягти експлуатац.призн-ня (Функціо-наль-не призначення розробки полягає у формуванні та дру-куванні відомості розходу м-лів по складу. Результатом будуть відомості у вигляді ф-ла чи відображення на мо-нітору ЕОМ, які можуть бути роздрукованні на друку-вальному пристрої.) .</w:t>
      </w:r>
      <w:r>
        <w:rPr>
          <w:b/>
          <w:bCs/>
          <w:sz w:val="24"/>
          <w:szCs w:val="24"/>
        </w:rPr>
        <w:t>Експлуатац.призн-ня програмного ви-робу</w:t>
      </w:r>
      <w:r>
        <w:rPr>
          <w:sz w:val="24"/>
          <w:szCs w:val="24"/>
        </w:rPr>
        <w:t xml:space="preserve">-пов’яз.з кінцев.метою застос.пр-ного виробу, більш оперативне виріш-ся з-чі, викон.рівень достовірності, від бумаги до автоматизації. (Експлуатаційне призн-ня роз-робки полягає в полегшенні праці персоналу упр-ня під-пр-ством, які використовують данні складського розходу м-лів, бухгалтерії, товарознавцям, що підвищує продуктив-ність праці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При проектировании внешених взаимодействий разра-ботчик д. уделять внимание на: -удобство экспл-ции; -на-дежнось и безопасность; -обеспечение технологич-сти П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-ция этих св-ств достиг-ся при реал-ции след.правил: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) минимизация ошибок пользователя: </w:t>
      </w:r>
      <w:r>
        <w:rPr>
          <w:sz w:val="24"/>
          <w:szCs w:val="24"/>
        </w:rPr>
        <w:t>*Поведение сис-мы по отн-нию к пользователю д.б. гибким т.е. чтобы поль-ль не был вынужден дейсвовать строго предписанным способом; *Сообщения, к-ды и директивы, вводимые п-лем д.б. как можно короче, но не столько, чтобы исчезла их осмысленность; *Стандартизация и унификация вводи-мых и выводимых сообщений; *Согласованность спосо-бов взаимодействия с уровнем квалификации пользова-теля. Язык диалога д.б. многоуровневым.*Поведение сис-мы и рез-ты р-ты д.б. ясны поль-лю, поэтому всегда на каждое входное сообщение проектируйте выдачу какого-либо уведомления; *Сис-ма всегда д.б. готова по-мочь ползователю . Никогда не следуеть ставить пользо-вателя в затруднительное положение; *проект сис.мы д. прини-мать во внимание физич.и психологич. особенности польз-ля во время его р-ты.</w:t>
      </w:r>
      <w:r>
        <w:rPr>
          <w:b/>
          <w:bCs/>
          <w:sz w:val="24"/>
          <w:szCs w:val="24"/>
        </w:rPr>
        <w:t xml:space="preserve">2) обнаружение ошибок поль-зователя: </w:t>
      </w:r>
      <w:r>
        <w:rPr>
          <w:sz w:val="24"/>
          <w:szCs w:val="24"/>
        </w:rPr>
        <w:t>*сис-ма д. принимать любые данные, если вве-денная И. явл-ся недопустимой то сис-ма д. информиро-вать об этом польз-ля; *польз-лю д. предоставляться возм-ть проверить вводимые сообщения и желательно до нача-ла его обр-ки; *Ошибки польз-ля д. обнаруживаться неме-дленно, а не после того, как вся пр-ма завершит р-nу; * Там где особенно важна достоверность Д. необх. исполь-зовать их избыточность для обнаружения ошибки.</w:t>
      </w:r>
      <w:r>
        <w:rPr>
          <w:b/>
          <w:bCs/>
          <w:sz w:val="24"/>
          <w:szCs w:val="24"/>
        </w:rPr>
        <w:t xml:space="preserve">3) пра-вило минимизации сложности: </w:t>
      </w:r>
      <w:r>
        <w:rPr>
          <w:sz w:val="24"/>
          <w:szCs w:val="24"/>
        </w:rPr>
        <w:t>*лучше иметь относительно небоьшой набор хорошо согласованных с миинималь-ным числом специфич.осбенностей ф-ций, чем возможно больший набор независ-х и нескоординированых ф-ц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см.р2в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Три канонические стр-ри Д.: 1) Прямое произведение или сцепление эл-ов; 2) Размеченное объединение; 3) Последо-ватель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Сцепление эл-тов</w:t>
      </w:r>
      <w:r>
        <w:rPr>
          <w:sz w:val="24"/>
          <w:szCs w:val="24"/>
        </w:rPr>
        <w:t>-представляет собой сов-сть самостоятель-ных, независимых по стр-ре эл-то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имер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&lt;</w:t>
      </w:r>
      <w:r>
        <w:rPr>
          <w:i/>
          <w:iCs/>
          <w:sz w:val="24"/>
          <w:szCs w:val="24"/>
        </w:rPr>
        <w:t xml:space="preserve">инф.база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&gt;</w:t>
      </w:r>
      <w:r>
        <w:rPr>
          <w:i/>
          <w:iCs/>
          <w:sz w:val="24"/>
          <w:szCs w:val="24"/>
        </w:rPr>
        <w:t xml:space="preserve">:= &lt;оперативні.дані&gt;, &lt;регламентні.д.&gt;,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&lt;</w:t>
      </w:r>
      <w:r>
        <w:rPr>
          <w:i/>
          <w:iCs/>
          <w:sz w:val="24"/>
          <w:szCs w:val="24"/>
        </w:rPr>
        <w:t xml:space="preserve"> нормативно-довідкові дані&gt;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Пр.&lt;запис&gt;</w:t>
      </w:r>
      <w:r>
        <w:rPr>
          <w:b/>
          <w:bCs/>
          <w:sz w:val="24"/>
          <w:szCs w:val="24"/>
        </w:rPr>
        <w:t>: :</w:t>
      </w:r>
      <w:r>
        <w:rPr>
          <w:sz w:val="24"/>
          <w:szCs w:val="24"/>
        </w:rPr>
        <w:t>=№залік.книжки, ПІП, спец-сть, курс, груп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-ным аналогом прямого произведения эл-тов явл-ся линейная последов-сть эл-тов опер-ров, блоков или про-цедур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азмеченное объединение </w:t>
      </w:r>
      <w:r>
        <w:rPr>
          <w:sz w:val="24"/>
          <w:szCs w:val="24"/>
        </w:rPr>
        <w:t>представляет собой сов-ть альтернативных стр-р. Плоский ф-л-записи тільки одно-го типу. Неплоский ф-л-різних типів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&lt;запись неплоск.ф-ла&gt;: =/ &lt;замись 1 типа &gt;/ &lt;запись 2 типа &gt;/ &lt;запись 3 типа&gt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</w:t>
      </w:r>
      <w:r>
        <w:rPr>
          <w:sz w:val="24"/>
          <w:szCs w:val="24"/>
        </w:rPr>
        <w:t xml:space="preserve">&lt;стать&gt;: :=чоловіча! жіноча 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-ным аналогом этой стр-ры явл-ся распределит-ная конструкция: Констр-ция альтернатива (условия) и констр-ция выбора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ледовательность-</w:t>
      </w:r>
      <w:r>
        <w:rPr>
          <w:sz w:val="24"/>
          <w:szCs w:val="24"/>
        </w:rPr>
        <w:t>сов-ть упорядоченных по опред. з-ну однотипных Д: &lt;плоский ф-л&gt;</w:t>
      </w:r>
      <w:r>
        <w:rPr>
          <w:b/>
          <w:bCs/>
          <w:sz w:val="24"/>
          <w:szCs w:val="24"/>
        </w:rPr>
        <w:t>: :</w:t>
      </w:r>
      <w:r>
        <w:rPr>
          <w:sz w:val="24"/>
          <w:szCs w:val="24"/>
        </w:rPr>
        <w:t>= &lt;запись&gt;*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.&lt;вектор&gt;</w:t>
      </w:r>
      <w:r>
        <w:rPr>
          <w:b/>
          <w:bCs/>
          <w:sz w:val="24"/>
          <w:szCs w:val="24"/>
        </w:rPr>
        <w:t>: :</w:t>
      </w:r>
      <w:r>
        <w:rPr>
          <w:sz w:val="24"/>
          <w:szCs w:val="24"/>
        </w:rPr>
        <w:t>=&lt;елемент&gt;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-ным аналогом последовательности явл-ся цик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см.р2в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см.р2в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ДІЛ 3. Методи проектування програмних стр-тур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Псевдокод=форм.часть+естеств.язык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авила псевдокода.</w:t>
      </w:r>
      <w:r>
        <w:rPr>
          <w:sz w:val="24"/>
          <w:szCs w:val="24"/>
        </w:rPr>
        <w:t xml:space="preserve">1текст псевдокода содержитт ф-ции и управляющие опер-ры .2 В кас-ве ф-ций допускается исп-ть : -название ф-ций, представляющие собой предложения естеств. языка, отражающие содержание действий.-любые подходящие фомальные обозначения, -комбинация форма-лизов. и неформализов.записей .3. В кач-ве управляющих опер-ров допускается исп-ть: -альтернативную инструк-цию, -инструкцию выбора, -циклическая инструкци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&lt;условие&gt; if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функция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функция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аче else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функция 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функция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и endif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***********************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&lt;условие 1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функции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&lt;условие 2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функции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аче &lt;функции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выбор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торить &lt;условие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функции&gt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пов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************************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торення&lt;умова&gt; do while&lt;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ф-ції&g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повт enddo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****************************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оинства псевдокода 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отсутвие ограничений на объем текстового описания ф-ций и словий их выполнения; -текстовое описане легче готовить вручную, легче мдифицировать, оно пригодно для хранения на машине, его легко автоматически корректировать и воспроизводить в виде печатного документа; -явное выделение стр-ры алг-ма за счет отступов упрощает его чт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исание алгоритма ф-ции не д. превышать 1-го листа проектной док-ци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едостаток псевдок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сутств. формальных ср-в контроля прав-сти алгоритма 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Раздел5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1. </w:t>
      </w:r>
      <w:r>
        <w:rPr>
          <w:b/>
          <w:bCs/>
          <w:sz w:val="24"/>
          <w:szCs w:val="24"/>
          <w:u w:val="single"/>
        </w:rPr>
        <w:t>Средства автоматизации программирования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</w:rPr>
        <w:t xml:space="preserve">языки высокого уровня, ППП. </w:t>
      </w:r>
      <w:r>
        <w:rPr>
          <w:sz w:val="24"/>
          <w:szCs w:val="24"/>
          <w:u w:val="single"/>
        </w:rPr>
        <w:t xml:space="preserve">Пакет прикладных программ- </w:t>
      </w:r>
      <w:r>
        <w:rPr>
          <w:sz w:val="24"/>
          <w:szCs w:val="24"/>
        </w:rPr>
        <w:t xml:space="preserve">для определения обоснованных элементов. </w:t>
      </w:r>
      <w:r>
        <w:rPr>
          <w:sz w:val="24"/>
          <w:szCs w:val="24"/>
          <w:u w:val="single"/>
        </w:rPr>
        <w:t>ППП ( по назначе-нию) -</w:t>
      </w:r>
      <w:r>
        <w:rPr>
          <w:sz w:val="24"/>
          <w:szCs w:val="24"/>
        </w:rPr>
        <w:t xml:space="preserve">засіб автоматизації програмування, комплекс взаи-мосвязанных пр-мм, обладающий специальной орг-цией, к-рая обеспечивает повышение производительности труда опр-ных категорий поль-зователя при решении нек-рого класса з-ч. </w:t>
      </w:r>
      <w:r>
        <w:rPr>
          <w:sz w:val="24"/>
          <w:szCs w:val="24"/>
          <w:u w:val="single"/>
        </w:rPr>
        <w:t>ППП ( по содержанию или сути) -</w:t>
      </w:r>
      <w:r>
        <w:rPr>
          <w:sz w:val="24"/>
          <w:szCs w:val="24"/>
        </w:rPr>
        <w:t>особливість: гнучкість, можливість пристосування до вимог кожного користувача, настраиваемый комплекс пр-м, вместе с док-циею на его установку и экспл-цию, для реал-ции на ЭВМ нек-рого мн-ства алгоритмов решения з-чи или класса з-ч и ориентированы на опр-ную категорию пользова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ab/>
        <w:t xml:space="preserve">2. </w:t>
      </w:r>
      <w:r>
        <w:rPr>
          <w:sz w:val="24"/>
          <w:szCs w:val="24"/>
          <w:u w:val="single"/>
        </w:rPr>
        <w:t xml:space="preserve">Основное св-ство ППП- </w:t>
      </w:r>
      <w:r>
        <w:rPr>
          <w:sz w:val="24"/>
          <w:szCs w:val="24"/>
        </w:rPr>
        <w:t xml:space="preserve">их гибкость- возм-сть настройки на конкретные особ-сти решаемой з-чи и усло-вия испва-ния. Наличие ср-ств настройки позволяет применять пакет для з-чи на различных объектах с учетом их специфики. 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 </w:t>
      </w:r>
      <w:r>
        <w:rPr>
          <w:sz w:val="24"/>
          <w:szCs w:val="24"/>
          <w:u w:val="single"/>
        </w:rPr>
        <w:t xml:space="preserve">Классификация ППП: </w:t>
      </w:r>
      <w:r>
        <w:rPr>
          <w:b/>
          <w:bCs/>
          <w:sz w:val="24"/>
          <w:szCs w:val="24"/>
        </w:rPr>
        <w:t xml:space="preserve">1) по сфере применения и классам решаемых з-ч </w:t>
      </w:r>
      <w:r>
        <w:rPr>
          <w:sz w:val="24"/>
          <w:szCs w:val="24"/>
        </w:rPr>
        <w:t xml:space="preserve">(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) расширяющие возможность операц. системы- для обеспечения нестандартных режимов экспл-ции и вычислительных систем или функционирования спец.технических ср-ств. СУБД- пакет, сов-сть языковых и программных ср-ств, для создания, ведения и совместного исп-ния БД многими пользователями, </w:t>
      </w: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 xml:space="preserve">пакеты общего и специального назначения- для решения прикладных з-ч и реал-ции математических м-дов, к-рые явл-ся общими для многих сфер применения ЭВМ, </w:t>
      </w: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 xml:space="preserve">для решения инженер-ных и научно-технических з-ч- набор пр-м, на базе к-рых пользователь может формировать пр-мы решения собст-венных з-ч, </w:t>
      </w: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 xml:space="preserve">для решения эк-ских з-ч- различия в квали-фикации пользователя, разнообразный х-р з-ч и способ применения рез-тов з-ч. </w:t>
      </w:r>
      <w:r>
        <w:rPr>
          <w:sz w:val="24"/>
          <w:szCs w:val="24"/>
          <w:u w:val="single"/>
        </w:rPr>
        <w:t xml:space="preserve">(классификация программного обеспечения для решения эк-ских з-ч бухучета: </w:t>
      </w:r>
      <w:r>
        <w:rPr>
          <w:sz w:val="24"/>
          <w:szCs w:val="24"/>
        </w:rPr>
        <w:t xml:space="preserve">комплек-сная автоматизация БУ для малого бизнеса, комплексная авт-зация крупных предпр-тий, авт-зация отдельных учас-тков БУ, авт-зация ан-за хоз. д-сти пр-тия и аудиторской д-сти, инф-ционно-справочные системы по налогообложе-нию БУ и аудиту; </w:t>
      </w:r>
      <w:r>
        <w:rPr>
          <w:sz w:val="24"/>
          <w:szCs w:val="24"/>
          <w:u w:val="single"/>
        </w:rPr>
        <w:t xml:space="preserve">направления развития бухгалт. пр-мм: </w:t>
      </w:r>
      <w:r>
        <w:rPr>
          <w:sz w:val="24"/>
          <w:szCs w:val="24"/>
        </w:rPr>
        <w:t>а) пр-мма д. легко исп-ваться для конкретного объекта БУ,б) ориентированные на пользователя, как на замыкаю-щее звено, пр-ммы д. позволять ему принимать оконча-тельные реш-я относительно проводок и хоз.оп-ций, в) пр-ма д.обладать возможностью формирования и на-стройки на задание экранных и бумажных копий отчет-ных док-тов, г) совершенные пр-мы д. иметь ср-ства для ан-за эк-ских показателей и следовательно возможности использования их в аудиторской д-сти) ;</w:t>
      </w:r>
      <w:r>
        <w:rPr>
          <w:b/>
          <w:bCs/>
          <w:sz w:val="24"/>
          <w:szCs w:val="24"/>
        </w:rPr>
        <w:t xml:space="preserve">д) </w:t>
      </w:r>
      <w:r>
        <w:rPr>
          <w:sz w:val="24"/>
          <w:szCs w:val="24"/>
        </w:rPr>
        <w:t>Інтегровані па-кети-мають певну специфікацію, яка обумовлена різницею по кваліфікації користувачів, різноманітним х-ром з-ч та способами застосування їх рішення.</w:t>
      </w:r>
      <w:r>
        <w:rPr>
          <w:b/>
          <w:bCs/>
          <w:sz w:val="24"/>
          <w:szCs w:val="24"/>
        </w:rPr>
        <w:t xml:space="preserve">2) по ориентации на опр-ный м-д обработки или процедуру обработки </w:t>
      </w:r>
      <w:r>
        <w:rPr>
          <w:sz w:val="24"/>
          <w:szCs w:val="24"/>
        </w:rPr>
        <w:t xml:space="preserve">( </w:t>
      </w: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 xml:space="preserve">методо ориентированные пакеты- для решения з-чи или группы з-ч, обладающих сходной постановкой, различ-ными м-дами,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) проблемно ориентированные пакеты- для решения отдельных з-ч существенно отличающиеся как по постановке, так и по м-дам решения, </w:t>
      </w: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 xml:space="preserve">технологически ориентированные пакеты- реализуют отдельные, часто повторяющиеся процедуры технологии обработки дан-ны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Степнь автоматизації програмування, що забеспеч.паке том визн-ся: степенем учатсі користувача в орг-ції процесів підготовки і виконання пр-м паке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Степень гнучкомті пакету визн-ся простотою діапазону і діапазоном настроювання пакету, а також якістю упр-ня процесом розв’язання з-чі з використанням пакету і якіс тю упр-ня настроюванн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u w:val="single"/>
        </w:rPr>
        <w:t xml:space="preserve">Разнообразие предметной области пакета: </w:t>
      </w:r>
      <w:r>
        <w:rPr>
          <w:sz w:val="24"/>
          <w:szCs w:val="24"/>
        </w:rPr>
        <w:t>вар-ты обмена данными (форматы данных), разнообразие кол-ства реа-лизуемых м-дов для методоориентированных пакетов, кол-ства решаемых з-ч для проблемно ориентированных пакетов и кол-ства типовых процедур обработки для технологически ориентированных паке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7. </w:t>
      </w:r>
      <w:r>
        <w:rPr>
          <w:b/>
          <w:bCs/>
          <w:sz w:val="24"/>
          <w:szCs w:val="24"/>
          <w:u w:val="single"/>
        </w:rPr>
        <w:t xml:space="preserve">Состав языковых ср-ств пакетов: </w:t>
      </w:r>
      <w:r>
        <w:rPr>
          <w:sz w:val="24"/>
          <w:szCs w:val="24"/>
        </w:rPr>
        <w:t>а) языки для написания пр-м пакета, б) входной язык, для задания параметров и управляющих инф-цией при настройке пакета на решение конкретной з-чи, в) язык упр-ния пакетом, для вводы пр-мы пользователя в систему ее реал-ции, г) язык генерации пакета, для настройки пакета на конкретную конфигура-цию комплекса технич. ср-ств и специфику решаемого класса з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u w:val="single"/>
        </w:rPr>
        <w:t xml:space="preserve">Уровни упр-ния пакетом: </w:t>
      </w:r>
      <w:r>
        <w:rPr>
          <w:sz w:val="24"/>
          <w:szCs w:val="24"/>
        </w:rPr>
        <w:t>1) внешнее упр-ние-упр-ние без изменения конструкции пакета, 2) внутреннее упр-ние- упр-ние путем изменения его конструкции (виды в.у: макро-упр-ние- на уровне модульной стр-ры пакета, состоит в формировании подмн-ства модулей, входящих в состав конкретного пакета, макроупр-ние- изменение отдельных стандартных конструкций модулей пакета)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 Вх.мова повинна забеспечити </w:t>
      </w:r>
      <w:r>
        <w:rPr>
          <w:b/>
          <w:bCs/>
          <w:sz w:val="24"/>
          <w:szCs w:val="24"/>
          <w:u w:val="single"/>
        </w:rPr>
        <w:t xml:space="preserve">еф-не </w:t>
      </w:r>
      <w:r>
        <w:rPr>
          <w:sz w:val="24"/>
          <w:szCs w:val="24"/>
        </w:rPr>
        <w:t>упр-ня пакетом при мін. витратах на його експлуатацію. (ключове слово-еф-не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 </w:t>
      </w:r>
      <w:r>
        <w:rPr>
          <w:sz w:val="24"/>
          <w:szCs w:val="24"/>
          <w:u w:val="single"/>
        </w:rPr>
        <w:t xml:space="preserve">Функционально полный пакет- </w:t>
      </w:r>
      <w:r>
        <w:rPr>
          <w:sz w:val="24"/>
          <w:szCs w:val="24"/>
        </w:rPr>
        <w:t xml:space="preserve">обладающий языковыми ср-ствами, предназначенный для пользователя </w:t>
      </w:r>
      <w:r>
        <w:rPr>
          <w:b/>
          <w:bCs/>
          <w:sz w:val="24"/>
          <w:szCs w:val="24"/>
        </w:rPr>
        <w:t xml:space="preserve">различной квалификации </w:t>
      </w:r>
      <w:r>
        <w:rPr>
          <w:sz w:val="24"/>
          <w:szCs w:val="24"/>
        </w:rPr>
        <w:t>с учетом обеспечения эф-сти упр-ния паке-том. Масовий користувач-меню, генератор-звітів. Програ міст-мова програмува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. По рівню упр-ня пакетом вхідна мова поділяється на: 1) мо ва, яка забеспеч.процедурно-орієнтоване упр-ня.2) -”-проблемно-орієнтоване упр-ня. За допомогою мов пробл. орієнтов. упр-ня кор-ч вирішує </w:t>
      </w:r>
      <w:r>
        <w:rPr>
          <w:sz w:val="24"/>
          <w:szCs w:val="24"/>
          <w:u w:val="single"/>
        </w:rPr>
        <w:t xml:space="preserve">яку з-чу </w:t>
      </w:r>
      <w:r>
        <w:rPr>
          <w:sz w:val="24"/>
          <w:szCs w:val="24"/>
        </w:rPr>
        <w:t xml:space="preserve">необх.вирішити, а не те яким чином дана з-ча б. виріше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Входные языки (по уровню реализации) : </w:t>
      </w:r>
      <w:r>
        <w:rPr>
          <w:sz w:val="24"/>
          <w:szCs w:val="24"/>
        </w:rPr>
        <w:t>процедурные- описывают непосредственно алгоритм решения з-ч в яв-ном виде на формализованном языке, непроцедурные (све-рхвысокого уровня) - описывают точную постановку з-чи и необходимые условия для ее ре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Входные языки (по средствам реал-ции) : </w:t>
      </w:r>
      <w:r>
        <w:rPr>
          <w:sz w:val="24"/>
          <w:szCs w:val="24"/>
        </w:rPr>
        <w:t>основные на использовании базового языка- любой язык программи-рования (исп-ние базовых конструкций, исп-ние встро-енного языка, надстроечный), оригинальные ( специали-зированные процедурные языки- для описания алг-тма ре-шения з-ч в явном виде, непроцедурный проблемно ориен-тированный- для описания постановки з-чи, язык задания параметров и выбора альтернатив- текстовый редактор)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3. </w:t>
      </w:r>
      <w:r>
        <w:rPr>
          <w:sz w:val="24"/>
          <w:szCs w:val="24"/>
          <w:u w:val="single"/>
        </w:rPr>
        <w:t xml:space="preserve">Требования до вхідної мови: 1) </w:t>
      </w:r>
      <w:r>
        <w:rPr>
          <w:sz w:val="24"/>
          <w:szCs w:val="24"/>
        </w:rPr>
        <w:t>соответствие уровню квалификации пользователя, 2) естественность основных понятий языка и средств отображения предметной облас-ти, 3) простота и ясность синтаксических конструкций язы-ка, 4) легкость изучения и исп-ния языка, 5) функциональ-ная полнота оп-ций для р-ты с моделью предметной облас-ти, 6) возможность оперировать понятиями языка не опуска-ясь до уровня ср-ств орг-ции данных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 Системи програмування з викоирстанням спеціалізованих мов: +спеціалізована мова; +переклад трансляції пр-ми; +спеціаліст П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Бібліотек прикладн.пр-м: +процедурна, базові мови про-грамування; +набір окрем.пр-м, кожна з яких має самост. зн-ня, застос-ся для розв’язання не дуже складної з-чі або реалізації незалежної від ПО ф-ції; +програміс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грамні системи: +проблемна, орігінальна мова, яка оброблує м-ли потрібні для певного запита користувача;  +розпізанвання з-ч кор-ча івиконання його завдання; +масовий користувач.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кети-моделі: +формалізов.мова описания: проблемно-оріїнтов.упр-ня вх.мова; +визн-ня типу моделей, яка пода-на користувачем; +масовий спеціаліст ПО, не програміс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кети-асистенти: +упр-ня за дпопомогою системи меню, яка виконує проблемно-орієнтоване упр-ня; +реалізація послідосності виконання визначенних дій кор-ча; +різного рівня кваліфікації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. Програмні-системи, пакети-модел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. Звернення до ППП з синтаксично-вірною пр-мою на вх. мові-діалоговий: пусковой режим. Ведення діалогу для внес.оперативн.змін до стратегії розв’яз. з-чі- режим па-кетної чи командної оброб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. </w:t>
      </w:r>
      <w:r>
        <w:rPr>
          <w:sz w:val="24"/>
          <w:szCs w:val="24"/>
          <w:u w:val="single"/>
        </w:rPr>
        <w:t>Форми програмування</w:t>
      </w:r>
      <w:r>
        <w:rPr>
          <w:sz w:val="24"/>
          <w:szCs w:val="24"/>
        </w:rPr>
        <w:t>: 1) сис-ми програмування з викор-ням спеціалізов.мов.2) бібліотека прикладних пр-м.3) про грамні системи.4) пакети моделей.5) пакети асистен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акети простої стр-ри-</w:t>
      </w:r>
      <w:r>
        <w:rPr>
          <w:sz w:val="24"/>
          <w:szCs w:val="24"/>
        </w:rPr>
        <w:t>містить модулі, що реал-ть ф-ні з-чі з ПО, тобто модулі обробки данних. Ос-сть-це м-лі одного рівня впорядкування (модулі незалежні між собою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набір м-лів, звернення дояких з пр-ми кор-чаОбмін дан-ними між м-ми вик-ся із застос.мех-зму параметрі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-”-на командній мові. Обмін данними через зовн.накопичувач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-”-де кожн.наступ.м-ль викликається попередні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акети складної стр-ри</w:t>
      </w:r>
      <w:r>
        <w:rPr>
          <w:sz w:val="24"/>
          <w:szCs w:val="24"/>
        </w:rPr>
        <w:t xml:space="preserve">-наяність спец.пр-ми, яка здійснює ф-ції кер-ня м-ми п-та. Відмінна особливість-наявність кер.пр-ми, її ф-ції: +зв’язок з ОС; +орг-ція інтерфейсу кор-ча з п-том; +орг-ція обміну данними; +формув-ня поточного стану р-ти п-ту; +упр-ня викликом та викликанням оброблюючих модулів п-т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. Рівень вхідної мови паке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. Наявність керуючої пр-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. Предмашинний етап-збирання початкових данних та їх форма-лізація. Машинний е.-підготовча фаза: генерація робочої конфігурації пакету. Післямашинний е.-прийняття рішень про повторні розрахун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32:00Z</dcterms:created>
  <dc:creator>Oleksiy</dc:creator>
  <dc:description>www.referaty.com.ua</dc:description>
  <cp:keywords/>
  <dc:language>en-US</dc:language>
  <cp:lastModifiedBy>Oleksiy</cp:lastModifiedBy>
  <cp:lastPrinted>1997-12-05T19:46:00Z</cp:lastPrinted>
  <dcterms:modified xsi:type="dcterms:W3CDTF">2006-01-31T12:32:00Z</dcterms:modified>
  <cp:revision>2</cp:revision>
  <dc:subject/>
  <dc:title>Розділ 1 ППО та якість програмної продукції</dc:title>
</cp:coreProperties>
</file>