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en-US" w:eastAsia="en-US"/>
        </w:rPr>
      </w:pPr>
      <w:r>
        <w:rPr>
          <w:rFonts w:cs="Times New Roman CYR" w:ascii="Times New Roman CYR" w:hAnsi="Times New Roman CYR"/>
          <w:bCs/>
          <w:sz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en-US" w:eastAsia="en-US"/>
        </w:rPr>
      </w:pPr>
      <w:r>
        <w:rPr>
          <w:rFonts w:cs="Times New Roman CYR" w:ascii="Times New Roman CYR" w:hAnsi="Times New Roman CYR"/>
          <w:bCs/>
          <w:sz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uk-UA" w:eastAsia="en-US"/>
        </w:rPr>
      </w:pPr>
      <w:r>
        <w:rPr>
          <w:rFonts w:cs="Times New Roman CYR" w:ascii="Times New Roman CYR" w:hAnsi="Times New Roman CYR"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uk-UA" w:eastAsia="en-US"/>
        </w:rPr>
      </w:pPr>
      <w:r>
        <w:rPr>
          <w:rFonts w:cs="Times New Roman CYR" w:ascii="Times New Roman CYR" w:hAnsi="Times New Roman CYR"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uk-UA" w:eastAsia="en-US"/>
        </w:rPr>
      </w:pPr>
      <w:r>
        <w:rPr>
          <w:rFonts w:cs="Times New Roman CYR" w:ascii="Times New Roman CYR" w:hAnsi="Times New Roman CYR"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uk-UA" w:eastAsia="en-US"/>
        </w:rPr>
      </w:pPr>
      <w:r>
        <w:rPr>
          <w:rFonts w:cs="Times New Roman CYR" w:ascii="Times New Roman CYR" w:hAnsi="Times New Roman CYR"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32"/>
          <w:lang w:val="uk-UA" w:eastAsia="en-US"/>
        </w:rPr>
      </w:pPr>
      <w:r>
        <w:rPr>
          <w:rFonts w:cs="Times New Roman CYR" w:ascii="Times New Roman CYR" w:hAnsi="Times New Roman CYR"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40"/>
          <w:lang w:val="uk-UA" w:eastAsia="en-US"/>
        </w:rPr>
      </w:pPr>
      <w:r>
        <w:rPr>
          <w:rFonts w:cs="Times New Roman CYR" w:ascii="Times New Roman CYR" w:hAnsi="Times New Roman CYR"/>
          <w:bCs/>
          <w:sz w:val="40"/>
          <w:lang w:val="uk-UA" w:eastAsia="en-US"/>
        </w:rPr>
        <w:t>Реферат на тему:</w:t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Функції властивостей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i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Функції властивостей призначені для керування властивостями, пов’язаними із символами. CDR - елемент символа вказує на список властивостей, який містить властивості та прапорці (див. розділ ?????)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Список властивостей - це ASSOC-список  (ASSOCiation)  ключей властивостей, об’єднаних у пари зі значеннями властивостей (див. Опис ASSOC  у  розділі  4.1). Оскільки прапорці - це атоми у списку властивостей, вони можуть відрізнятися від властивостей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Функції властивостей та прапорців полегшують процес побудови динамічних баз даних, з  яких інформація може легко та швидко вибиратися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 xml:space="preserve">Розглянемо, як можна працювати зі списком властивостей символа. Його можна по необхідності створювати, обробляти та видаляти. Властивості символа є глобальними, тобто доступними з довільної точки програми, поки вони не будуть явно змінені чи видалені. Використання символа в якості змінної чи імені функції не впливає на список властивостей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val="en-US" w:eastAsia="en-US"/>
        </w:rPr>
        <w:t>Функції властивостей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керують властивостями символів. CDR - елемент символа вказує на список властивостей. Разом з функціями флагів вони полегшують процес побудови динамічних баз даних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1. 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PUT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символ&gt; &lt;ключ&gt; &lt;об’єкт&gt;). У список властивостей &lt;символа&gt; кладеться значення &lt;об’єкта&gt; відповідно до вказівника &lt;ключ&gt;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DEFUN PUT (SYM KEY OBJ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(NULL (ASSOC KEY (CDR SYM)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 w:eastAsia="en-US"/>
        </w:rPr>
        <w:t>(RPLACD SYM (ACONS KEY OBJ (CDR SYM)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en-US"/>
        </w:rPr>
        <w:t>OBJ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RPLACD (ASSOC KEY (CDR SYM)) OBJ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en-US"/>
        </w:rPr>
        <w:t>OBJ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PUT ‘capital ‘usa ‘washington)</w:t>
        <w:tab/>
        <w:t>$ (SETQ capital ‘world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$ (PUT ‘capital ‘germany ‘bonn)</w:t>
        <w:tab/>
        <w:tab/>
        <w:t>$ (PUT ‘world ‘ocean ‘atlantic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PUT ‘capital ‘england ‘london)</w:t>
        <w:tab/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CDR ‘capital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(ENGLAND . LONDON) (GERMANY . BONN) (USA . WASHINGTON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CDR capital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(ocean . atlantic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CAR ‘capital)</w:t>
        <w:tab/>
        <w:tab/>
        <w:t>$ capital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world</w:t>
        <w:tab/>
        <w:tab/>
        <w:tab/>
        <w:tab/>
        <w:t>world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2. 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GET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</w:t>
      </w:r>
      <w:r>
        <w:rPr>
          <w:rFonts w:cs="Times New Roman CYR" w:ascii="Times New Roman CYR" w:hAnsi="Times New Roman CYR"/>
          <w:sz w:val="28"/>
          <w:lang w:val="en-US" w:eastAsia="en-US"/>
        </w:rPr>
        <w:t>символ</w:t>
      </w:r>
      <w:r>
        <w:rPr>
          <w:rFonts w:cs="Times New Roman CYR" w:ascii="Times New Roman CYR" w:hAnsi="Times New Roman CYR"/>
          <w:sz w:val="28"/>
          <w:lang w:val="en-US" w:eastAsia="en-US"/>
        </w:rPr>
        <w:t>&gt; &lt;</w:t>
      </w:r>
      <w:r>
        <w:rPr>
          <w:rFonts w:cs="Times New Roman CYR" w:ascii="Times New Roman CYR" w:hAnsi="Times New Roman CYR"/>
          <w:sz w:val="28"/>
          <w:lang w:val="en-US" w:eastAsia="en-US"/>
        </w:rPr>
        <w:t>ключ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&gt;). 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Повертає значення властивості, яке відповідає &lt;символу&gt; відповідно до вказівника &lt;ключ&gt;. Якщо такого вказівника не існує, то повертається NIL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DEFUN GET (SYM KEY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en-US"/>
        </w:rPr>
        <w:t>((NULL (ASSOC KEY (CDR SYM))) NIL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en-US"/>
        </w:rPr>
        <w:t>(CDR (ASSOC KEY (CDR SYM))) 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Якщо змінна capital має властивості, які їй були надані у попередньому прикладі, то: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GET ‘capital ‘england)</w:t>
        <w:tab/>
        <w:tab/>
        <w:t>$ (GET 'capital 'germany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 xml:space="preserve">london </w:t>
        <w:tab/>
        <w:tab/>
        <w:tab/>
        <w:tab/>
        <w:tab/>
        <w:t>bonn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3. 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REMPRO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</w:t>
      </w:r>
      <w:r>
        <w:rPr>
          <w:rFonts w:cs="Times New Roman CYR" w:ascii="Times New Roman CYR" w:hAnsi="Times New Roman CYR"/>
          <w:sz w:val="28"/>
          <w:lang w:val="en-US" w:eastAsia="en-US"/>
        </w:rPr>
        <w:t>символ</w:t>
      </w:r>
      <w:r>
        <w:rPr>
          <w:rFonts w:cs="Times New Roman CYR" w:ascii="Times New Roman CYR" w:hAnsi="Times New Roman CYR"/>
          <w:sz w:val="28"/>
          <w:lang w:val="en-US" w:eastAsia="en-US"/>
        </w:rPr>
        <w:t>&gt; &lt;</w:t>
      </w:r>
      <w:r>
        <w:rPr>
          <w:rFonts w:cs="Times New Roman CYR" w:ascii="Times New Roman CYR" w:hAnsi="Times New Roman CYR"/>
          <w:sz w:val="28"/>
          <w:lang w:val="en-US" w:eastAsia="en-US"/>
        </w:rPr>
        <w:t>ключ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&gt;). 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Видалення зі списка властивостей &lt;символа&gt; властивості, яка відповідає &lt;ключу&gt;. Повертається старе значення властивості, якщо воно знайдено, та NIL – інакше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DEFUN REMPROP (SYM KEY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 w:eastAsia="en-US"/>
        </w:rPr>
        <w:t>((ATOM (CDR SYM)) NIL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 w:eastAsia="en-US"/>
        </w:rPr>
        <w:t>((EQUAL (CAADR SYM) KEY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</w:t>
      </w:r>
      <w:r>
        <w:rPr>
          <w:rFonts w:cs="Times New Roman CYR" w:ascii="Times New Roman CYR" w:hAnsi="Times New Roman CYR"/>
          <w:sz w:val="28"/>
          <w:lang w:val="en-US" w:eastAsia="en-US"/>
        </w:rPr>
        <w:t>(SETQ KEY (CDADR SYM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</w:t>
      </w:r>
      <w:r>
        <w:rPr>
          <w:rFonts w:cs="Times New Roman CYR" w:ascii="Times New Roman CYR" w:hAnsi="Times New Roman CYR"/>
          <w:sz w:val="28"/>
          <w:lang w:val="en-US" w:eastAsia="en-US"/>
        </w:rPr>
        <w:t>(RPLACD SYM (CDDR SYM)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en-US"/>
        </w:rPr>
        <w:t>KEY 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lang w:val="en-US" w:eastAsia="en-US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 w:eastAsia="en-US"/>
        </w:rPr>
        <w:t>(REMPROP (CDR SYM) KEY) 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Нехай символ capital має три попередні властивості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REMPROP ‘capital ‘germany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bonn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REMPROP ‘capital ‘usa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washington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CDR ‘capital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(england . london))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lang w:val="uk-UA" w:eastAsia="en-US"/>
        </w:rPr>
      </w:pPr>
      <w:r>
        <w:rPr>
          <w:rFonts w:cs="Times New Roman CYR" w:ascii="Times New Roman CYR" w:hAnsi="Times New Roman CYR"/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sz w:val="32"/>
          <w:lang w:val="uk-UA" w:eastAsia="en-US"/>
        </w:rPr>
      </w:pPr>
      <w:r>
        <w:rPr>
          <w:rFonts w:cs="Times New Roman CYR" w:ascii="Times New Roman CYR" w:hAnsi="Times New Roman CYR"/>
          <w:b/>
          <w:sz w:val="32"/>
          <w:lang w:val="uk-UA" w:eastAsia="en-US"/>
        </w:rPr>
        <w:t>4.2. Функції розпізнання</w:t>
      </w:r>
    </w:p>
    <w:p>
      <w:pPr>
        <w:pStyle w:val="Normal"/>
        <w:spacing w:lineRule="auto" w:line="360"/>
        <w:ind w:firstLine="284"/>
        <w:jc w:val="center"/>
        <w:rPr>
          <w:rFonts w:ascii="Times New Roman CYR" w:hAnsi="Times New Roman CYR" w:cs="Times New Roman CYR"/>
          <w:b/>
          <w:b/>
          <w:sz w:val="28"/>
          <w:lang w:val="uk-UA" w:eastAsia="en-US"/>
        </w:rPr>
      </w:pPr>
      <w:r>
        <w:rPr>
          <w:rFonts w:cs="Times New Roman CYR" w:ascii="Times New Roman CYR" w:hAnsi="Times New Roman CYR"/>
          <w:b/>
          <w:sz w:val="28"/>
          <w:lang w:val="uk-UA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val="uk-UA" w:eastAsia="en-US"/>
        </w:rPr>
        <w:t>Функції розпізнання</w:t>
      </w:r>
      <w:r>
        <w:rPr>
          <w:rFonts w:cs="Times New Roman CYR" w:ascii="Times New Roman CYR" w:hAnsi="Times New Roman CYR"/>
          <w:sz w:val="28"/>
          <w:lang w:val="uk-UA" w:eastAsia="en-US"/>
        </w:rPr>
        <w:t xml:space="preserve"> — це твердження, які використовуються для розпізнання або ідентифікації об’єктів даних </w:t>
      </w:r>
      <w:r>
        <w:rPr>
          <w:rFonts w:cs="Times New Roman CYR" w:ascii="Times New Roman CYR" w:hAnsi="Times New Roman CYR"/>
          <w:sz w:val="28"/>
          <w:lang w:val="en-US" w:eastAsia="en-US"/>
        </w:rPr>
        <w:t>muLisp</w:t>
      </w:r>
      <w:r>
        <w:rPr>
          <w:rFonts w:cs="Times New Roman CYR" w:ascii="Times New Roman CYR" w:hAnsi="Times New Roman CYR"/>
          <w:sz w:val="28"/>
          <w:lang w:val="uk-UA" w:eastAsia="en-US"/>
        </w:rPr>
        <w:t xml:space="preserve">. </w:t>
      </w:r>
      <w:r>
        <w:rPr>
          <w:rFonts w:cs="Times New Roman CYR" w:ascii="Times New Roman CYR" w:hAnsi="Times New Roman CYR"/>
          <w:sz w:val="28"/>
          <w:lang w:val="en-US" w:eastAsia="en-US"/>
        </w:rPr>
        <w:t>Ці функції мають тільки один аргумент, а повертають булеве значення. Вони розпізнають об’єкт, який може мати довільну структуру. Ми вже розглянули деякі функції розпізнання: SYMBOLP, INTEGERP, NUMBERP, ATOM, LISTP, NULL. Розглянемо інші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ZERO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obj). Повертає Т, якщо obj — число 0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PLUS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obj). Повертає Т, якщо obj — додатне ціле числ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MINUS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obj). Повертає Т, якщо obj — від’ємне ціле числ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ODD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obj). Повертає Т, якщо obj — непарне ціле числ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EVEN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obj). Повертає Т, якщо obj — парне ціле число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Функція 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ASCII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sym) повертає ASCII-код символа sym. Функція (ASCII num) повертає символ, ASCII код якого дорівнює числу num. Для того, щоб визначити, чи є символ sym літерою, можна використати функцію: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&lt; (ASCII ‘a) (ASCII sym) (ASCII ‘z))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Оскільки muLisp не розрізняє малі та великі літери, то (ASCII ‘s) = (ASCII ‘S) для будь-якого символа s. Функція ISCHAR розпізнає літери. Для знаходження ASCII кодів символів, які позначають цифри, необхідно використовувати одинарний Escape-символ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DEFUN ISCHAR (char)</w:t>
        <w:tab/>
        <w:tab/>
        <w:tab/>
        <w:t>$ (ASCII ‘f)</w:t>
        <w:tab/>
        <w:t>$ (ASCII 70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(&lt;= (ASCII ‘a) (ASCII char) (ASCII ‘z)) )</w:t>
        <w:tab/>
        <w:t>70</w:t>
        <w:tab/>
        <w:tab/>
        <w:tab/>
        <w:t>F</w:t>
      </w:r>
    </w:p>
    <w:p>
      <w:pPr>
        <w:pStyle w:val="Normal"/>
        <w:spacing w:lineRule="auto" w:line="360"/>
        <w:ind w:left="4956" w:firstLine="708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ASCII ‘\9)</w:t>
        <w:tab/>
        <w:t xml:space="preserve">$ (ASCII 57)  </w:t>
      </w:r>
    </w:p>
    <w:p>
      <w:pPr>
        <w:pStyle w:val="Normal"/>
        <w:spacing w:lineRule="auto" w:line="360"/>
        <w:ind w:left="4956" w:firstLine="708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57</w:t>
        <w:tab/>
        <w:tab/>
        <w:tab/>
        <w:t>\9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Наступні функції дають можливість розпізнавати символи та числа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ALPHA-CHAR-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obj&gt;) – повертає T, якщо &lt;obj&gt; – літе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NUMERIC-CHAR-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obj&gt;) – повертає T, якщо &lt;obj&gt; – циф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>(</w:t>
      </w:r>
      <w:r>
        <w:rPr>
          <w:rFonts w:cs="Times New Roman CYR" w:ascii="Times New Roman CYR" w:hAnsi="Times New Roman CYR"/>
          <w:b/>
          <w:sz w:val="28"/>
          <w:lang w:val="en-US" w:eastAsia="en-US"/>
        </w:rPr>
        <w:t>ALPHANUMERICP</w:t>
      </w:r>
      <w:r>
        <w:rPr>
          <w:rFonts w:cs="Times New Roman CYR" w:ascii="Times New Roman CYR" w:hAnsi="Times New Roman CYR"/>
          <w:sz w:val="28"/>
          <w:lang w:val="en-US" w:eastAsia="en-US"/>
        </w:rPr>
        <w:t xml:space="preserve"> &lt;obj&gt;) – повертає T, якщо &lt;obj&gt; – літера або цифра.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ALPHA-CHAR-P W)</w:t>
        <w:tab/>
        <w:t>$ (ALPHA-CHAR-P \3)   $ (ALPHA-CHAR-P ~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T</w:t>
        <w:tab/>
        <w:tab/>
        <w:tab/>
        <w:tab/>
        <w:tab/>
        <w:t>NIL</w:t>
        <w:tab/>
        <w:tab/>
        <w:tab/>
        <w:tab/>
        <w:t xml:space="preserve">     NIL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NUMERIC-CHAR-P W)</w:t>
        <w:tab/>
        <w:tab/>
        <w:t>$ (NUMERIC-CHAR-P \3)</w:t>
        <w:tab/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NIL</w:t>
        <w:tab/>
        <w:tab/>
        <w:tab/>
        <w:tab/>
        <w:tab/>
        <w:tab/>
        <w:t>T</w:t>
        <w:tab/>
        <w:tab/>
        <w:tab/>
        <w:tab/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NUMERIC-CHAR-P ~)</w:t>
        <w:tab/>
        <w:tab/>
        <w:t>$ (ALPHANUMERICP W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 xml:space="preserve">NIL </w:t>
        <w:tab/>
        <w:tab/>
        <w:tab/>
        <w:tab/>
        <w:tab/>
        <w:tab/>
        <w:t>T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$ (ALPHANUMERICP \3)</w:t>
        <w:tab/>
        <w:tab/>
        <w:t>$ (ALPHANUMERICP ~)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T</w:t>
        <w:tab/>
        <w:tab/>
        <w:tab/>
        <w:tab/>
        <w:tab/>
        <w:tab/>
        <w:tab/>
        <w:t>NIL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Зазначимо, що символ проміжку (‘ ‘ ) є літерою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3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6:00Z</dcterms:created>
  <dc:creator>Oleksiy</dc:creator>
  <dc:description>www.referaty.com.ua</dc:description>
  <cp:keywords/>
  <dc:language>en-US</dc:language>
  <cp:lastModifiedBy>Oleksiy</cp:lastModifiedBy>
  <dcterms:modified xsi:type="dcterms:W3CDTF">2006-01-31T12:36:00Z</dcterms:modified>
  <cp:revision>2</cp:revision>
  <dc:subject/>
  <dc:title>Реферат на тему:</dc:title>
</cp:coreProperties>
</file>