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</w:rPr>
        <w:t>Неуспішність учнів і шляхи її подол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роблему неуспішності в навчанні школярів ґрунтов</w:t>
        <w:softHyphen/>
        <w:t>но досліджували відомі вчені Ю. Бабанський, В. Цетлін, М. Мурачковський. За їхніми даними, контингент учнів, які відчувають труднощі в навчанні, становить приблиз</w:t>
        <w:softHyphen/>
        <w:t>но 12,5 % від усієї кількості учнів, що значною мірою уск</w:t>
        <w:softHyphen/>
        <w:t>ладнює роботу вч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 психолого-педагогічній літературі вживаються два поняття, які характеризують це явище: неуспішність і від</w:t>
        <w:softHyphen/>
        <w:t>ставання. В. Цетлін дає таке їх ви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z w:val="28"/>
          <w:szCs w:val="18"/>
        </w:rPr>
        <w:t xml:space="preserve">Неуспішність </w:t>
      </w:r>
      <w:r>
        <w:rPr>
          <w:iCs/>
          <w:color w:val="000000"/>
          <w:sz w:val="28"/>
          <w:szCs w:val="18"/>
        </w:rPr>
        <w:t>— невідповідність підготовки учнів вимогам змісту освіти, фіксована через певний період навчання (вивчення розді</w:t>
        <w:softHyphen/>
        <w:t>лу, в кінці чверті, піврічч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z w:val="28"/>
          <w:szCs w:val="18"/>
        </w:rPr>
        <w:t xml:space="preserve">Відставання </w:t>
      </w:r>
      <w:r>
        <w:rPr>
          <w:iCs/>
          <w:color w:val="000000"/>
          <w:sz w:val="28"/>
          <w:szCs w:val="18"/>
        </w:rPr>
        <w:t>— невиконання вимог (або однієї з них) на одному з проміжних етапів того відрізка навчального процесу, який є тим</w:t>
        <w:softHyphen/>
        <w:t>часовою межею для визначення успіш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Неуспішність і відставання взаємопов'язані. Неуспіш</w:t>
        <w:softHyphen/>
        <w:t>ність — наслідок процесу відставання, в ній синтезовано окремі відста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Академік Ю. Бабанський причини неуспішності учнів вбачає у слабкому розвитку мислення — 27 %; низькому рівні навичок навчальної праці — 18, негативному став</w:t>
        <w:softHyphen/>
        <w:t>ленні до навчання — 14, негативному впливі сім'ї, одно</w:t>
        <w:softHyphen/>
        <w:t>літків — 13, великих прогалинах у знаннях — 11, слаб</w:t>
        <w:softHyphen/>
        <w:t>кому здоров'ї, втомлюваності — 9, слабкій волі, недисци</w:t>
        <w:softHyphen/>
        <w:t>плінованості — 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агалом причинами неуспішності можуть бути загаль</w:t>
        <w:softHyphen/>
        <w:t>не та глибоке відставання з багатьох предметів і за трива</w:t>
        <w:softHyphen/>
        <w:t>лий час, часткове або постійне відставання з кількох складних предметів, епізодичне відставання з одного або кількох навчальних предметів, яке можна подол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. Цетлін встановила ознаки неуспішності учня у нав</w:t>
        <w:softHyphen/>
        <w:t>чанні: а) не може пояснити, в чому складність завдання, намітити план його розв'язання самостійно, вказати, що нового отримано в результаті його розв'язання; б) не задає запитань щодо суті виучуваного, не робить спроб знайти правильну відповідь і не читає додаткової до підручника літератури; в) пасивний і відволікається в ті моменти уро</w:t>
        <w:softHyphen/>
        <w:t>ку, коли триває пошук, потрібні напруження думки, по</w:t>
        <w:softHyphen/>
        <w:t>долання труднощів; г) не реагує емоційно (міміка, жест) на успіхи і невдачі, не може оцінити свою роботу, не кон</w:t>
        <w:softHyphen/>
        <w:t>тролює себе; ґ) не може пояснити мету виконуваної ним вправи, сказати, на яке правило вона задана, не виконує вказівок правила, пропускає дії, плутає їх порядок, не мо</w:t>
        <w:softHyphen/>
        <w:t>же перевірити отриманий результат і хід роботи; д) не мо</w:t>
        <w:softHyphen/>
        <w:t>же відтворити визначення понять, формул, доведень, вик</w:t>
        <w:softHyphen/>
        <w:t>ласти систему понять, відійти від готового тексту; е) не ро</w:t>
        <w:softHyphen/>
        <w:t>зуміє тексту, побудованого на вивченій системі понять. Ця сукупність ознак відставання конкретизується стосовно навчальних предме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ричини відставання у навчанні поділяють на такі гру</w:t>
        <w:softHyphen/>
        <w:t xml:space="preserve">пи: 1) </w:t>
      </w:r>
      <w:r>
        <w:rPr>
          <w:bCs/>
          <w:color w:val="000000"/>
          <w:sz w:val="28"/>
          <w:szCs w:val="21"/>
        </w:rPr>
        <w:t xml:space="preserve">недоліки фізичного та психічного розвитку </w:t>
      </w:r>
      <w:r>
        <w:rPr>
          <w:color w:val="000000"/>
          <w:sz w:val="28"/>
          <w:szCs w:val="21"/>
        </w:rPr>
        <w:t>(слабке здоров'я, нерозвинута пам'ять і мислення, відсутність на</w:t>
        <w:softHyphen/>
        <w:t xml:space="preserve">вичок навчальної праці); 2) </w:t>
      </w:r>
      <w:r>
        <w:rPr>
          <w:bCs/>
          <w:color w:val="000000"/>
          <w:sz w:val="28"/>
          <w:szCs w:val="21"/>
        </w:rPr>
        <w:t xml:space="preserve">недостатній рівень вихованості </w:t>
      </w:r>
      <w:r>
        <w:rPr>
          <w:color w:val="000000"/>
          <w:sz w:val="28"/>
          <w:szCs w:val="21"/>
        </w:rPr>
        <w:t>(відсутність інтересу до навчання, слабка сила волі, недис</w:t>
        <w:softHyphen/>
        <w:t>циплінованість, відсутність почуття обов'язку і відповідаль</w:t>
        <w:softHyphen/>
        <w:t xml:space="preserve">ності); 3) </w:t>
      </w:r>
      <w:r>
        <w:rPr>
          <w:bCs/>
          <w:color w:val="000000"/>
          <w:sz w:val="28"/>
          <w:szCs w:val="21"/>
        </w:rPr>
        <w:t xml:space="preserve">недоліки в діяльності школи </w:t>
      </w:r>
      <w:r>
        <w:rPr>
          <w:color w:val="000000"/>
          <w:sz w:val="28"/>
          <w:szCs w:val="21"/>
        </w:rPr>
        <w:t>(відсутність у класі атмосфери поваги до знань, недоліки в методиці викладан</w:t>
        <w:softHyphen/>
        <w:t>ня, недостатня організація індивідуальної та самостійної ро</w:t>
        <w:softHyphen/>
        <w:t xml:space="preserve">боти учнів, байдужість і слабка підготовка вчителя); 4) </w:t>
      </w:r>
      <w:r>
        <w:rPr>
          <w:bCs/>
          <w:color w:val="000000"/>
          <w:sz w:val="28"/>
          <w:szCs w:val="21"/>
        </w:rPr>
        <w:t>не</w:t>
        <w:softHyphen/>
        <w:t xml:space="preserve">гативний вплив атмосфери в сім'ї </w:t>
      </w:r>
      <w:r>
        <w:rPr>
          <w:color w:val="000000"/>
          <w:sz w:val="28"/>
          <w:szCs w:val="21"/>
        </w:rPr>
        <w:t>(низький матеріальний рівень життя сім'ї, негативне ставлення батьків до школи, відрив дітей від навчальної праці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Дослідження переконують, що ці причини по-різному впливають на хлопців і дівчат. Так, серед невстигаючих майже 80% хлопців і 20% дівчат. Слабке здоров'я є голов</w:t>
        <w:softHyphen/>
        <w:t>ною причиною неуспішності у хлопців удвічі рідше, ніж у дівчат. Недостатній рівень вихованості в хлопців трап</w:t>
        <w:softHyphen/>
        <w:t>ляється втричі частіше, ніж у дівч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алежно від виду відставання у навчанні проводять відповідну навчальну роботу з учнями щодо його усунен</w:t>
        <w:softHyphen/>
        <w:t>ня. Подоланню епізодичного відставання сприяють: консультації з питань раціоналізації навчальної праці; по</w:t>
        <w:softHyphen/>
        <w:t>силення контролю за щоденною працею учнів; своєчасне реагування на окремі факти відставання, виявлення їх причин і вжиття оперативних заходів щодо їх усунення; індивідуальні завдання з вивчення пропущеного; контроль за виконанням заданого. Для подолання стійкого відста</w:t>
        <w:softHyphen/>
        <w:t>вання з одного предмета чи предметів одного профілю не</w:t>
        <w:softHyphen/>
        <w:t>обхідні: вдосконалення методики викладання предмета; доступне розкриття навчального матеріалу, розвиток мис</w:t>
        <w:softHyphen/>
        <w:t>лення учнів; диференціювання завдань з усунення прога</w:t>
        <w:softHyphen/>
        <w:t>лин у знаннях; спеціальне повторення недостатньо засво</w:t>
        <w:softHyphen/>
        <w:t>єних тем; заходи, спрямовані на розвиток інтересу до нав</w:t>
        <w:softHyphen/>
        <w:t>чального предмета. Щоб подолати стійке і широкопрофільне відставання учнів, слід: вживати заходів щодо усунення епізодичного і часткового відставання; координувати дії всіх учителів з предметів, з яких учень не встига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 процесі подолання неуспішності загалом усувають прогалини в знаннях та навичках самостійної навчальної праці; розвивають в учнів увагу, уяву, пам'ять, мислення; долають негативне ставлення до навчання і виховують інтерес до знань; усувають зовнішні чинники, що призвели до неуспіш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Один із шляхів подолання неуспішності — </w:t>
      </w:r>
      <w:r>
        <w:rPr>
          <w:bCs/>
          <w:color w:val="000000"/>
          <w:sz w:val="28"/>
          <w:szCs w:val="21"/>
        </w:rPr>
        <w:t xml:space="preserve">додаткові заняття з невстигаючими учнями. </w:t>
      </w:r>
      <w:r>
        <w:rPr>
          <w:color w:val="000000"/>
          <w:sz w:val="28"/>
          <w:szCs w:val="21"/>
        </w:rPr>
        <w:t>Такі заняття переважно індивідуальні, але іноді їх проводять з групою 3—5 учнів, які мають ті самі недоліки в знаннях. Більшість додатко</w:t>
        <w:softHyphen/>
        <w:t>вих занять добровільні, але в окремих випадках вони є обов'язковими, їх проводять за призначенням вчителя. Для організації цих занять необхідно виявити причини неуспішність учнів, встановити, чого не знає кожен з них, детально продумати розклад занять, що повинен відпові</w:t>
        <w:softHyphen/>
        <w:t>дати вимогам шкільної гігієни і не переобтяжувати учнів заняттями. Додаткові заняття недоцільно проводити одра</w:t>
        <w:softHyphen/>
        <w:t>зу по закінченні уро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Із самого початку організації занять з невстигаючим учнем украй важливо завоювати його довіру, переконати в тому, що єдиною метою занять є допомога у навчанні, і таким чином пробудити в ньому віру у власні сили, бажан</w:t>
        <w:softHyphen/>
        <w:t>ня працювати якнайкра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Методи і прийоми занять з такими учнями повинні бу</w:t>
        <w:softHyphen/>
        <w:t>ти різноманітними і водночас суто індивідуаль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 учнями, які повільно засвоюють суть матеріалу, не відразу знаходять спосіб розв'язання задач, працюють більше, повільнішими темпами. Перевіряючи виконане завдання, від учня вимагають пояснення, просять розка</w:t>
        <w:softHyphen/>
        <w:t>зати правило, навести відповідний приклад. З часом педа</w:t>
        <w:softHyphen/>
        <w:t>гог пропонує новий вид роботи з поступовим ускладнен</w:t>
        <w:softHyphen/>
        <w:t>ням її від заняття до заня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ідсумок додаткових занять підводять після усунення відста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Подоланню неуспішності сприяють </w:t>
      </w:r>
      <w:r>
        <w:rPr>
          <w:bCs/>
          <w:color w:val="000000"/>
          <w:sz w:val="28"/>
          <w:szCs w:val="21"/>
        </w:rPr>
        <w:t>орієнтування педа</w:t>
        <w:softHyphen/>
        <w:t xml:space="preserve">гогічного колективу на її профілактику, </w:t>
      </w:r>
      <w:r>
        <w:rPr>
          <w:color w:val="000000"/>
          <w:sz w:val="28"/>
          <w:szCs w:val="21"/>
        </w:rPr>
        <w:t>диференційова</w:t>
        <w:softHyphen/>
        <w:t>ний підхід до учнів, концентрування уваги на вдоскона</w:t>
        <w:softHyphen/>
        <w:t>ленні методики викладання складних предметів, система</w:t>
        <w:softHyphen/>
        <w:t>тичне вивчення реальних навчальних можливостей учнів, ознайомлення вчителів з методикою подолання неуспіш</w:t>
        <w:softHyphen/>
        <w:t>ності, єдність їх дій, забезпечення внутрішкільного кон</w:t>
        <w:softHyphen/>
        <w:t>тролю за станом роботи з невстигаючими учн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Вирішальним у запобіганні й подоланні неуспішності учнів </w:t>
      </w:r>
      <w:r>
        <w:rPr>
          <w:bCs/>
          <w:color w:val="000000"/>
          <w:sz w:val="28"/>
          <w:szCs w:val="21"/>
        </w:rPr>
        <w:t>є належна підготовка вчителя до такого виду діяль</w:t>
        <w:softHyphen/>
        <w:t xml:space="preserve">ності. </w:t>
      </w:r>
      <w:r>
        <w:rPr>
          <w:color w:val="000000"/>
          <w:sz w:val="28"/>
          <w:szCs w:val="21"/>
        </w:rPr>
        <w:t>Для цього він зобов'язаний: усвідомити державну значущість цієї проблеми; уміти встановити «діагноз за</w:t>
        <w:softHyphen/>
        <w:t>хворювання» — причини неуспішності в кожному кон</w:t>
        <w:softHyphen/>
        <w:t>кретному випадку; володіти методикою навчання таких учнів; підходити до них з «оптимістичною гіпотезою»; ви</w:t>
        <w:softHyphen/>
        <w:t>являти терплячість, доброзичлив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евну роль у подоланні неуспішності школярів відігра</w:t>
        <w:softHyphen/>
        <w:t xml:space="preserve">ють </w:t>
      </w:r>
      <w:r>
        <w:rPr>
          <w:bCs/>
          <w:color w:val="000000"/>
          <w:sz w:val="28"/>
          <w:szCs w:val="21"/>
        </w:rPr>
        <w:t xml:space="preserve">класи вирівнювання, </w:t>
      </w:r>
      <w:r>
        <w:rPr>
          <w:color w:val="000000"/>
          <w:sz w:val="28"/>
          <w:szCs w:val="21"/>
        </w:rPr>
        <w:t>укомплектовані на базі однієї або кількох початкових шкіл мікрорайону з дітей, які на час вступу до школи виявилися непідготовленими до сис</w:t>
        <w:softHyphen/>
        <w:t>тематичного навчання у звичайних умовах, а також з чис</w:t>
        <w:softHyphen/>
        <w:t>ла невстигаючих з основних предметів учнів першого і другого класів. У них спостерігаються затримка розвитку сприймання і мислення, послаблення пам'яті, нестійка увага, проте не настільки, щоб віднести їх до категорії де</w:t>
        <w:softHyphen/>
        <w:t>фективних. Такі діти потребують посиленої уваги, особли</w:t>
        <w:softHyphen/>
        <w:t>вих зусиль. За два-три роки інтенсивної роботи вчителя вони «вирівнюються» у знаннях зі своїми однолітками із звичайних класів і можуть разом з ними успішно продов</w:t>
        <w:softHyphen/>
        <w:t>жувати навчання в середній шко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ажливий чинник успішної роботи класів вирівнюван</w:t>
        <w:softHyphen/>
        <w:t>ня — відносна однорідність складу учнів, порівняно одна</w:t>
        <w:softHyphen/>
        <w:t>кова їх шкільна зрілість. Учителі мають можливість ма</w:t>
        <w:softHyphen/>
        <w:t>неврувати навчальним матеріалом, використовувати його відповідно до обставин, що склалися під час вивчення тієї чи тієї теми; за необхідності — тимчасово сповільнити темп засвоєння навчальної програми як окремими учня</w:t>
        <w:softHyphen/>
        <w:t>ми, так і класом загалом. Головним є належне засвоєння матеріалу кожним учнем, усунення прогалин у знаннях, розвиток уміння вчитися, що створює підґрунтя для швид</w:t>
        <w:softHyphen/>
        <w:t>кого просування, в процесі якого усувається колишнє від</w:t>
        <w:softHyphen/>
        <w:t>ставання. Певне значення має також наповнення класів ви</w:t>
        <w:softHyphen/>
        <w:t>рівнювання (не більше 20 дітей). У таких класах працюють учителі високої кваліфікації, здатні творчо, залежно від умов, організувати пізнавальну діяльність уч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 зарубіжних країнах неуспішність учнів долають ін</w:t>
        <w:softHyphen/>
        <w:t>дивідуалізацією навчання, створенням особливих класів вирівнювання. Для відстаючих готують програмовані по</w:t>
        <w:softHyphen/>
        <w:t>сібники, створюють спеціальні комп'ютери для індиві</w:t>
        <w:softHyphen/>
        <w:t>дуальної робо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8:17:00Z</dcterms:created>
  <dc:creator>Oleksiy</dc:creator>
  <dc:description>www.referaty.com.ua</dc:description>
  <cp:keywords/>
  <dc:language>en-US</dc:language>
  <cp:lastModifiedBy>Oleksiy</cp:lastModifiedBy>
  <dcterms:modified xsi:type="dcterms:W3CDTF">2006-02-05T08:17:00Z</dcterms:modified>
  <cp:revision>2</cp:revision>
  <dc:subject/>
  <dc:title>Неуспішність учнів і шляхи її подолання</dc:title>
</cp:coreProperties>
</file>