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>
          <w:i/>
          <w:i/>
          <w:iCs/>
          <w:sz w:val="28"/>
          <w:szCs w:val="23"/>
        </w:rPr>
      </w:pPr>
      <w:r>
        <w:rPr>
          <w:i/>
          <w:iCs/>
          <w:sz w:val="28"/>
          <w:szCs w:val="23"/>
        </w:rPr>
        <w:t>Розвиток і вихова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Виховання — один із чинників, під впливом якого здійснюється розвиток дит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кщо середовище переважно стихійно впливає на роз</w:t>
        <w:softHyphen/>
        <w:t>виток людини, то виховання завжди є цілеспрямованим, тому його результати передбачува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к вирішальний чинник розвитку людини, виховання виконує такі функції: організовує діяльність, в якій роз</w:t>
        <w:softHyphen/>
        <w:t>вивається і формується особистість; підбирає зміст навчан</w:t>
        <w:softHyphen/>
        <w:t>ня і виховання, який сприяє розвиткові й формуванню особистості; усуває впливи, які можуть негативно позна</w:t>
        <w:softHyphen/>
        <w:t>читися на розвитку і формуванні особистості; ізолює осо</w:t>
        <w:softHyphen/>
        <w:t>бистість від несприятливих для її розвитку та формуван</w:t>
        <w:softHyphen/>
        <w:t>ня умов, які неможливо усуну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усім виховання спрямовується на створення умов для розвитку успадкованих фізичних особливостей і при</w:t>
        <w:softHyphen/>
        <w:t>родних задатків та набуття нових рис і якостей, що фор</w:t>
        <w:softHyphen/>
        <w:t>муються впродовж життя людини. Звісно, воно не може змінити кольору шкіри чи конституції тіла, успадкованих особистістю, але може зробити її фізично здоровою, вит</w:t>
        <w:softHyphen/>
        <w:t>ривалою, загартованою. Виховання не може докорінно пе</w:t>
        <w:softHyphen/>
        <w:t>ребудувати й тип темпераменту, але здатне внести до нього певні корективи. Вихованням, особливо самовихованням, людина розвиває та зміцнює гальмівні процеси або збіль</w:t>
        <w:softHyphen/>
        <w:t>шує силу й динамічність нервових процес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падковані людиною задатки розвиваються тільки у процесі її виховання: правильне виховання сприяє розвит</w:t>
        <w:softHyphen/>
        <w:t>кові навіть дуже слабко виражених задатків, неправиль</w:t>
        <w:softHyphen/>
        <w:t>не — гальмує й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ховання не лише визначає розвиток, а й само зале</w:t>
        <w:softHyphen/>
        <w:t>жить від нього, постійно спирається на досягнутий рівень розвитку. Проте головне його завдання — йти попереду розвитку, просувати його й зумовлювати в ньому ново</w:t>
        <w:softHyphen/>
        <w:t>утворення. Таку ідею висунув психолог Л. Виготський, який обґрунтував тезу про провідну роль навчання у роз</w:t>
        <w:softHyphen/>
        <w:t>витку особистості. Суть її в тому, що в розумовому розвит</w:t>
        <w:softHyphen/>
        <w:t>ку дитини простежуються два рівні: перший — рівень ак</w:t>
        <w:softHyphen/>
        <w:t>туального розвитку як наявний рівень підготовленості уч</w:t>
        <w:softHyphen/>
        <w:t>ня, що визначається тим, які завдання він може викона</w:t>
        <w:softHyphen/>
        <w:t>ти самостійно; другий, вищий рівень — «зона ближнього розвитку», — охоплює завдання, які дитина не може ви</w:t>
        <w:softHyphen/>
        <w:t>конати самостійно, але впорається з ними за невеликої до</w:t>
        <w:softHyphen/>
        <w:t>помоги. Те, що сьогодні дитина робить за допомогою до</w:t>
        <w:softHyphen/>
        <w:t>рослих, завтра робитиме самостійно. За таких умов, вва</w:t>
        <w:softHyphen/>
        <w:t>жає Л. Виготський, навчання викликає у неї інтерес до життя, пробуджує і приводить у рух низку внутрішніх процесів розвитку. Отже, виховання формує особистість, сприяє її розвитку, орієнтує на процеси, які ще не визрі</w:t>
        <w:softHyphen/>
        <w:t>ли, але перебувають у стадії станов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Виготський Лев Семенович (1896—1934) — російський психо</w:t>
        <w:softHyphen/>
        <w:t>лог, автор культурно-історичної теорії розвитку людини, відомий теоретик психології. Його праці мали значний вплив на розвиток суміжних з психологією наук — дефектології, мовознавства, етнографії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фективність розвитку і формування особистості під</w:t>
        <w:softHyphen/>
        <w:t>вищується за умови, що вона стає не лише об'єктом, а й суб'єктом виховання. Тільки ті виховні впливи, які вира</w:t>
        <w:softHyphen/>
        <w:t>жають потребу самої дитини і спираються на її активність, цінні як виховні й забезпечують її розви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кладом такого підходу до організації навчально-ви</w:t>
        <w:softHyphen/>
        <w:t>ховного процесу може слугувати діяльність педагогічного колективу Севастопольського гуманітарно-технічного лі</w:t>
        <w:softHyphen/>
        <w:t>цею. Тут з метою врахування вчителями індивідуальних особливостей учнів психолог підготував психологічні кар</w:t>
        <w:softHyphen/>
        <w:t>ти на кожного гімназиста, в яких зібрано необхідні для ро</w:t>
        <w:softHyphen/>
        <w:t>боти відомості. Так, у психологічній карті гімназистки Ні</w:t>
        <w:softHyphen/>
        <w:t>ни записано, що вона прагне дружнього спілкування, але природна підозрілість змушує її триматися від одноклас</w:t>
        <w:softHyphen/>
        <w:t>ників оддалік. Схильна до аналізу, проте ця її риса може перерости у критиканство. Докладає чимало зусиль для досягнення успіху в навчанні, зневажливо ставиться до не</w:t>
      </w:r>
      <w:r>
        <w:rPr>
          <w:sz w:val="28"/>
          <w:szCs w:val="21"/>
        </w:rPr>
        <w:t>вдах. Психолог радить учителям тримати її «в рамках», у її присутності наголошувати на позитивних якостях інших гімназистів. Можна запропонувати дівчині стати організа</w:t>
        <w:softHyphen/>
        <w:t>тором, контролюючи при цьому виконання нею своїх обов'яз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Скільки дітей — стільки й порад. Отримавши відповід</w:t>
        <w:softHyphen/>
        <w:t>ні орієнтири, педагоги виводять учнів на оптимальний ре</w:t>
        <w:softHyphen/>
        <w:t>жим навчання, і ті швидко адаптуються до нових обста</w:t>
        <w:softHyphen/>
        <w:t>в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іяльність як чинник розвитку особистост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Анатомо-фізіологічний, психічний і соціальний розви</w:t>
        <w:softHyphen/>
        <w:t>ток особистості здійснюється в дія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Діяльність — спосіб буття людини у світі, її здатність вносити в</w:t>
      </w:r>
      <w:r>
        <w:rPr>
          <w:sz w:val="28"/>
        </w:rPr>
        <w:t xml:space="preserve"> </w:t>
      </w:r>
      <w:r>
        <w:rPr>
          <w:sz w:val="28"/>
          <w:szCs w:val="12"/>
        </w:rPr>
        <w:t>дійсність змі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Основними компонентами діяльності 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1) суб'єкт з його потреб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2) мета, відповідно до якої предмет перетворюється на об'єкт, на який спрямовано діяльні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3) засіб реалізації ме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4) результат дія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У роки навчання школяр бере участь в ігровій, нав</w:t>
        <w:softHyphen/>
        <w:t>чальній, трудовій, художній, спортивній та громадській діяльності, які забезпечують його всебічний розвиток. «Тільки та діяльність дає щастя душі, — писав К. Ушинський, — зберігаючи її гідність, яка виходить з неї самої, отже, діяльність улюблена, діяльність вільна; а тому, на</w:t>
        <w:softHyphen/>
        <w:t>скільки потрібно виховувати в душі прагнення до діяль</w:t>
        <w:softHyphen/>
        <w:t>ності, настільки ж потрібно виховувати і прагнення до са</w:t>
        <w:softHyphen/>
        <w:t>мостійності або свободи: один розвиток без другого, як ми бачимо, не може посуватися вперед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Важливою умовою ефективності розвитку особистос</w:t>
        <w:softHyphen/>
        <w:t>ті у вищезгаданих видах діяльності є її активність, здат</w:t>
        <w:softHyphen/>
        <w:t>ність до свідомої трудової та соціальної діяльності, міра ці</w:t>
        <w:softHyphen/>
        <w:t>леспрямованого, планомірного перетворення навколиш</w:t>
        <w:softHyphen/>
        <w:t>нього середовища й самої себе. Активність виявляється у рухах, пізнанні навколишньої дійсності, у спілкуванні, впливі на оточення й на саму себе. Останній вид активно</w:t>
        <w:softHyphen/>
        <w:t>сті називають самовихованн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Найголовнішими видами діяльності є гра, навчання і праця. Гру вважають провідним видом діяльності для маленької дитини, хоча важливою вона є й для школярів, нерідко граються і дорослі. Навчання характерне для школяра, але навчаються також дорослі люди. Праця — вид діяльності, яку здійснюють дорослі, але працювати можуть і школярі. Тому поділ видів діяльності за принци</w:t>
        <w:softHyphen/>
        <w:t>пом, що маленькі діти граються, школярі — навчаються, а дорослі — працюють, певною мірою відносний. Можна погодитися лише з твердженням, що на кожному віково</w:t>
        <w:softHyphen/>
        <w:t>му етапі превалює певний вид дія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Пізнавальна активність сприяє інтелектуальному роз</w:t>
        <w:softHyphen/>
        <w:t>витку дитини. Тому змалку слід підтримувати дитячу ці</w:t>
        <w:softHyphen/>
        <w:t>кавість, відповідати на запитання дитини, розвивати в неї Інтерес до знань. В. Сухомлинський з цього приводу пи</w:t>
        <w:softHyphen/>
        <w:t>сав: «Лінощі, недбальство, слабовілля, розпущеність у нав</w:t>
        <w:softHyphen/>
        <w:t>чанні означають, що ти закладаєш корінь свого паразитич</w:t>
        <w:softHyphen/>
        <w:t>ного існуванн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Активність особистості в трудовій діяльності сприяє її фізичному й інтелектуальному розвитку, готує до майбут</w:t>
        <w:softHyphen/>
        <w:t>нього професійного самовизнач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Активність дитини у спілкуванні дає їй змогу набути морального досвіду поведінки, визначити своє місце в ко</w:t>
        <w:softHyphen/>
        <w:t>лективі, вчить її підкорятися і керувати інш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Рушійною силою будь-якої діяльності, вияву в ній ак</w:t>
        <w:softHyphen/>
        <w:t>тивності є потреби. Завдання педагога — відкрити вихо</w:t>
        <w:softHyphen/>
        <w:t>ванцям багатоманіття корисних для їх розвитку видів ді</w:t>
        <w:softHyphen/>
        <w:t>яльності та спонукати до корисних справ, стримуючи від шкідливих.</w:t>
      </w:r>
    </w:p>
    <w:p>
      <w:pPr>
        <w:pStyle w:val="Heading5"/>
        <w:ind w:firstLine="709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jc w:val="left"/>
        <w:rPr>
          <w:i/>
          <w:i/>
          <w:iCs/>
          <w:sz w:val="28"/>
        </w:rPr>
      </w:pPr>
      <w:r>
        <w:rPr>
          <w:i/>
          <w:iCs/>
          <w:sz w:val="28"/>
        </w:rPr>
        <w:t>Зарубіжні теорії розвитку особистост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У зарубіжній педагогіці та психології домінують погля</w:t>
        <w:softHyphen/>
        <w:t>ди, що люди народжуються добрими або злими, чесними або брехливими, що людині від природи властива агресив</w:t>
        <w:softHyphen/>
        <w:t>ність, жорстокість та інші негативні моральні якості (М. Монтессорі, К. Лоренц, Е. Фромм, А. Чічерліх). Такої позиції дотримуються представники біологічного напря</w:t>
        <w:softHyphen/>
        <w:t>му в педагогіц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1"/>
        </w:rPr>
        <w:t>Представники соціологічного напряму (Ж.-Ж. Руссо, К,-А. Гельвецій, Д. Дідро та ін.) вважали, що вирішаль</w:t>
      </w:r>
      <w:r>
        <w:rPr>
          <w:sz w:val="28"/>
        </w:rPr>
        <w:t>ним фактором у розвитку і формуванні особистості є сере</w:t>
        <w:softHyphen/>
        <w:t>довище, а головним — вплив домашнього середовища. Йдеться про те, що школа нічого не може вдіяти, якщо дитина живе в несприятливих домашніх умо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оцінками прибічників біологічного напряму, вплив спадковості на розвиток особистості становить 80—90 %; вплив середовища, за оцінками представників соціологіч</w:t>
        <w:softHyphen/>
        <w:t>ного напряму — 9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тавники біосоціологічного напряму (конверген</w:t>
        <w:softHyphen/>
        <w:t>ції) дотримуються думки, що психічні процеси (відчуття, сприймання, мислення та ін.) мають біологічну природу, а спрямованість, інтереси, здібності особистості формують</w:t>
        <w:softHyphen/>
        <w:t>ся як явище соціальне. Зокрема, англійський психолог Д. Шаттлеворт вважає, що на розумовий .розвиток особи</w:t>
        <w:softHyphen/>
        <w:t>стості біологічні та соціальні чинники впливають у таких співвідношеннях: 64% чинників — спадковість; 16 — від</w:t>
        <w:softHyphen/>
        <w:t>мінності в рівнях домашнього середовища; 3 —відмінно</w:t>
        <w:softHyphen/>
        <w:t>сті у вихованні дітей в тій же сім'ї; 17% — змішані фак</w:t>
        <w:softHyphen/>
        <w:t>тори (взаємодія спадковості та середовища)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лежно від поглядів на роль спадковості чи середови</w:t>
        <w:softHyphen/>
        <w:t>ща в розвитку особистості, представники цих педагогічних теорій відводять і різну роль процесові виховання в роз</w:t>
        <w:softHyphen/>
        <w:t>витку особистості: від визнання його цілковитого безсилля (за несприятливих умов середовища) і пасивного пряму</w:t>
        <w:softHyphen/>
        <w:t>вання за розвитком (Ж. Піаже) до активного втручання в поведінку людини (жорстка «поведінкова інженерія Б. Скіннер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Народна педагогіка про розвиток особистост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плив середовища: 3 ким поведешся, від того й набе</w:t>
        <w:softHyphen/>
        <w:t>решся. З розумним будеш розумним, з дурнем і сам будеш таким. Як зайдеш між реп'яхи, то й реп'яхів наберешся. Як у сім'ї згідливе життя, то й виросте дитя до путт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ль спадковості: Яке коріння, таке й насіння. Яке зіллячко, таке й сім'ячко. Від лося — лосенята, від сви</w:t>
        <w:softHyphen/>
        <w:t>ні — поросята. Яка гребля, такий млин, який батько, та</w:t>
        <w:softHyphen/>
        <w:t>кий і с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ль виховання: Як бавитимеш дитя, так воно й виро</w:t>
        <w:softHyphen/>
        <w:t>сте. Бурчання наскучить, приклад научи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ікові особливості: Звички трирічного зберігаються до 80 років. Від п'ятирічного до дорослої людини — один крок, а від новонародженого до п'ятирічного — велика відста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ідображення вікових періодів до п'яти років: народженятко, сідунчик, ходунчик, брехунець, бігунець, товкунець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360"/>
      <w:ind w:firstLine="709"/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uto" w:line="360"/>
      <w:ind w:firstLine="709"/>
      <w:jc w:val="center"/>
      <w:outlineLvl w:val="4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08:19:00Z</dcterms:created>
  <dc:creator>Oleksiy</dc:creator>
  <dc:description>www.referaty.com.ua</dc:description>
  <cp:keywords/>
  <dc:language>en-US</dc:language>
  <cp:lastModifiedBy>Oleksiy</cp:lastModifiedBy>
  <dcterms:modified xsi:type="dcterms:W3CDTF">2006-02-05T08:19:00Z</dcterms:modified>
  <cp:revision>2</cp:revision>
  <dc:subject/>
  <dc:title>Розвиток і виховання</dc:title>
</cp:coreProperties>
</file>