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ферат на тему:</w:t>
      </w:r>
    </w:p>
    <w:p>
      <w:pPr>
        <w:pStyle w:val="TextBody"/>
        <w:rPr/>
      </w:pPr>
      <w:r>
        <w:rPr/>
        <w:t xml:space="preserve">Проблема аналізу й оцінки </w:t>
      </w:r>
    </w:p>
    <w:p>
      <w:pPr>
        <w:pStyle w:val="TextBody"/>
        <w:rPr/>
      </w:pPr>
      <w:r>
        <w:rPr/>
        <w:t>навчальної діяльності учні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Об'єктом оцінювання навчальних досягнень учнів є знання, вміння та навички, досвід творчої діяльності учнів, досвід емоційно-ціннісного ставлення до навколиш</w:t>
        <w:softHyphen/>
        <w:t>ньої дійс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Успіхи навчально-пізнавальної діяльності учнів харак</w:t>
        <w:softHyphen/>
        <w:t>теризуються кількісними та якісними показниками, що виражаються й фіксуються в оцінці успіш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Під оцінкою успішності учнів розуміють систему пев</w:t>
        <w:softHyphen/>
        <w:t>них показників, які відображають їх об'єктивні знання, уміння та нави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color w:val="000000"/>
          <w:sz w:val="28"/>
          <w:szCs w:val="18"/>
        </w:rPr>
        <w:t xml:space="preserve">Оцінювання знань </w:t>
      </w:r>
      <w:r>
        <w:rPr>
          <w:iCs/>
          <w:color w:val="000000"/>
          <w:sz w:val="28"/>
          <w:szCs w:val="18"/>
        </w:rPr>
        <w:t>— визначення й вираження в умовних одини</w:t>
        <w:softHyphen/>
        <w:t xml:space="preserve">цях (балах), а </w:t>
      </w:r>
      <w:r>
        <w:rPr>
          <w:color w:val="000000"/>
          <w:sz w:val="28"/>
          <w:szCs w:val="18"/>
        </w:rPr>
        <w:t xml:space="preserve">також </w:t>
      </w:r>
      <w:r>
        <w:rPr>
          <w:iCs/>
          <w:color w:val="000000"/>
          <w:sz w:val="28"/>
          <w:szCs w:val="18"/>
        </w:rPr>
        <w:t>в оціночних судженнях учителя знань, умінь та навичок учнів відповідно до вимог шкільних прог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. Сухомлинський вважав, що «найголовніше заохо</w:t>
        <w:softHyphen/>
        <w:t>чення і найсильніше (та не завжди дійове) покарання в пе</w:t>
        <w:softHyphen/>
        <w:t>дагогічній практиці — оцінка. Це найгостріший інстру</w:t>
        <w:softHyphen/>
        <w:t>мент, використання якого потребує величезного вміння і культур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З метою забезпечення об'єктивного оцінювання рівня навчальних досягнень учнів вводиться 12-бальна шкала, побудована за принципом урахування особистих досягнень уч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При визначенні навчальних досягнень учнів аналізу підлягаю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— </w:t>
      </w:r>
      <w:r>
        <w:rPr>
          <w:color w:val="000000"/>
          <w:sz w:val="28"/>
          <w:szCs w:val="21"/>
        </w:rPr>
        <w:t>характеристики відповіді учня: елементарна, фраг</w:t>
        <w:softHyphen/>
        <w:t>ментарна, неповна, повна, логічна, доказова, обґрунто</w:t>
        <w:softHyphen/>
        <w:t>вана, творч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— </w:t>
      </w:r>
      <w:r>
        <w:rPr>
          <w:color w:val="000000"/>
          <w:sz w:val="28"/>
          <w:szCs w:val="21"/>
        </w:rPr>
        <w:t>якість знань, правильність, повнота, осмисленість, глибина, гнучкість, дієвість, системність, узагальненість, міцні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— </w:t>
      </w:r>
      <w:r>
        <w:rPr>
          <w:color w:val="000000"/>
          <w:sz w:val="28"/>
          <w:szCs w:val="21"/>
        </w:rPr>
        <w:t>ступінь сформованості загальнонавчальних та пред</w:t>
        <w:softHyphen/>
        <w:t>метних умінь і навич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— </w:t>
      </w:r>
      <w:r>
        <w:rPr>
          <w:color w:val="000000"/>
          <w:sz w:val="28"/>
          <w:szCs w:val="21"/>
        </w:rPr>
        <w:t>рівень оволодіння розумовими операціями: вмі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аналізувати, синтезувати, порівнювати, абстрагувати, узагальнювати, робити висновки тощ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— </w:t>
      </w:r>
      <w:r>
        <w:rPr>
          <w:color w:val="000000"/>
          <w:sz w:val="28"/>
          <w:szCs w:val="21"/>
        </w:rPr>
        <w:t>досвід творчої діяльності (вміння виявляти пробле</w:t>
        <w:softHyphen/>
        <w:t>ми, формулювати гіпотези, розв'язувати проблем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— </w:t>
      </w:r>
      <w:r>
        <w:rPr>
          <w:color w:val="000000"/>
          <w:sz w:val="28"/>
          <w:szCs w:val="21"/>
        </w:rPr>
        <w:t>самостійність оцінних судж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На основі цих орієнтирів виділяється чотири рівні навчальних досягнень учнів, які характеризуються таки</w:t>
        <w:softHyphen/>
        <w:t>ми показник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І рівень — початковий. Відповідь учня при відтворенні навчального матеріалу — елементарна, фрагментарна, зумовлюється початковими уявленнями про предмет вив</w:t>
        <w:softHyphen/>
        <w:t>ченн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II рівень — середній. Учень відтворює основний нав</w:t>
        <w:softHyphen/>
        <w:t>чальний матеріал, здатний розв'язувати завдання за зраз</w:t>
        <w:softHyphen/>
        <w:t>ком, володіє елементарними вміннями навчальної діяль</w:t>
        <w:softHyphen/>
        <w:t>ност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III рівень — достатній. Учень знає істотні ознаки по</w:t>
        <w:softHyphen/>
        <w:t>нять, явищ, закономірностей, зв'язків між ними, а також самостійно засвоює знання в стандартних ситуаціях, воло</w:t>
        <w:softHyphen/>
        <w:t>діє розумовими операціями (аналізом, абстрагуванням, узагальненням тощо), вміє робити висновки, виправляти допущені помилки. Відповідь учня повна, правильна, логічна, обґрунтована, хоча їй і бракує власних суджень. Він здатний самостійно здійснювати основні види нав</w:t>
        <w:softHyphen/>
        <w:t>чальної діяльност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IV рівень — високий. Знання учня є глибокими, міц</w:t>
        <w:softHyphen/>
        <w:t>ними, узагальненими, системними; учень вміє застосо</w:t>
        <w:softHyphen/>
        <w:t>вувати знання творчо, його навчальна діяльність має до</w:t>
        <w:softHyphen/>
        <w:t>слідницький характер, позначена вмінням самостійно оці-нюватирізноманітні життєві ситуації, явища, факти, ви</w:t>
        <w:softHyphen/>
        <w:t>являти І відстоювати особисту позицію.</w:t>
      </w:r>
    </w:p>
    <w:p>
      <w:pPr>
        <w:pStyle w:val="TextBodyIndent"/>
        <w:rPr/>
      </w:pPr>
      <w:r>
        <w:rPr/>
        <w:t>Зазначеним рівням відповідають критерії оцінювання навчальних досягнень учнів за 12-бальною шкалою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850"/>
        <w:gridCol w:w="6743"/>
      </w:tblGrid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6"/>
              </w:rPr>
              <w:t>Рівні навчальних досягн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8"/>
              </w:rPr>
              <w:t>Бали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Загальні критерії оцінювання навчальних досягнень учнів</w:t>
            </w:r>
          </w:p>
        </w:tc>
      </w:tr>
      <w:tr>
        <w:trPr>
          <w:trHeight w:val="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І. Початк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чень може розрізняти об'єкт вивчення І відтворити деякі його елементи</w:t>
            </w:r>
          </w:p>
        </w:tc>
      </w:tr>
      <w:tr>
        <w:trPr>
          <w:trHeight w:val="7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чень фрагментарне відтворює незначну частину навчального матеріалу, має нечіткі уявлення про об'єкт вивчення, виявляє здатність елементарно викласти думку</w:t>
            </w:r>
          </w:p>
        </w:tc>
      </w:tr>
      <w:tr>
        <w:trPr>
          <w:trHeight w:val="4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чень відтворює менше половини навчального матеріалу; з допомогою вчителя виконує елементарні завдання</w:t>
            </w:r>
          </w:p>
        </w:tc>
      </w:tr>
      <w:tr>
        <w:trPr>
          <w:trHeight w:val="54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ІІ. Серед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4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ень знає близько половини навчального матеріалу, здатний відтворити його відповідно до тексту підручника або пояснення вчителя, повторити за зразком певну операцію, дію</w:t>
            </w:r>
          </w:p>
        </w:tc>
      </w:tr>
      <w:tr>
        <w:trPr>
          <w:trHeight w:val="2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чень розуміє основний навчальний матеріал, здатний з помилками й неточностями дати визначення понять, сформулювати правило</w:t>
            </w:r>
          </w:p>
        </w:tc>
      </w:tr>
      <w:tr>
        <w:trPr>
          <w:trHeight w:val="8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6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чень виявляє знання і розуміння основних положень навчального матеріалу. Відповідь його правильна, але недостатньо осмислена. 3 допомогою вчителя здатний аналізувати, порівнювати, узагальнювати та робити висновки. Вміє застосовувати знання при розв'язуванні задач</w:t>
            </w:r>
          </w:p>
        </w:tc>
      </w:tr>
      <w:tr>
        <w:trPr>
          <w:trHeight w:val="3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ІІІ. Достат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7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чень правильно, логічно відтворює навчальний матеріал, розуміє основоположні теорії І факти, вміє наводити окремі власні приклади на підтвердження певних думок, застосовує вивчений матеріал у стандартних ситуаціях, частково контролює власні навчальні дії</w:t>
            </w:r>
          </w:p>
        </w:tc>
      </w:tr>
      <w:tr>
        <w:trPr>
          <w:trHeight w:val="2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8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нання учня є достатньо повними, він вільно застосовує вивчений матеріал у стандартних ситуаціях, вміє аналізувати, встановлювати найсуттєвіші зв'язки І залежності між явищами, фактами, робити висновки, загалом контролює власну діяльність. Відповідь його повна, логічна, обґрунтована, але з деякими неточностями</w:t>
            </w:r>
          </w:p>
        </w:tc>
      </w:tr>
      <w:tr>
        <w:trPr>
          <w:trHeight w:val="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чень вільно володіє вивченим матеріалом, застосовує знання в дещо змінених ситуаціях, вміє аналізувати І систематизувати Інформацію, використовує загальновідомі докази у власній аргументації</w:t>
            </w:r>
          </w:p>
        </w:tc>
      </w:tr>
      <w:tr>
        <w:trPr>
          <w:trHeight w:val="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zCs w:val="19"/>
              </w:rPr>
              <w:t>І</w:t>
            </w:r>
            <w:r>
              <w:rPr>
                <w:iCs/>
                <w:color w:val="000000"/>
                <w:szCs w:val="19"/>
                <w:lang w:val="en-US"/>
              </w:rPr>
              <w:t>V</w:t>
            </w:r>
            <w:r>
              <w:rPr>
                <w:iCs/>
                <w:color w:val="000000"/>
                <w:szCs w:val="19"/>
              </w:rPr>
              <w:t xml:space="preserve">. </w:t>
            </w:r>
            <w:r>
              <w:rPr>
                <w:color w:val="000000"/>
                <w:szCs w:val="19"/>
              </w:rPr>
              <w:t>Висо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чень володіє глибокими і міцними знаннями, здатний використовувати їх у нестандартних ситуаціях. Самостійно визначає окремі цілі власної навчальної діяльності, критично оцінює окремі нові факти, явища, Ідеї</w:t>
            </w:r>
          </w:p>
        </w:tc>
      </w:tr>
      <w:tr>
        <w:trPr>
          <w:trHeight w:val="5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чень володіє узагальненими знаннями з предмета, аргументовано використовує їх у нестандартних ситуаціях, уміє знаходити джерело Інформації та аналізувати п, ставити І розв'язувати проблеми   Визначає програму особистої пізнавальної діяльності; самостійно оцінює різноманітні життєві явища і факти, виявляючи особисту позицію щодо них</w:t>
            </w:r>
          </w:p>
        </w:tc>
      </w:tr>
      <w:tr>
        <w:trPr>
          <w:trHeight w:val="3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чень має системні, дієві знання, виявляє неординарні творчі здібності у навчальній діяльності, вміє ставити і розв'язувати проблеми, самостійно здобувати і використовувати інформацію, виявляє власне ставлення до неї. Розвиває свої обдарування і нахил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ідповідно до розглянутих загальних критеріїв до кожного навчального предмета розроблені конкретні кри</w:t>
        <w:softHyphen/>
        <w:t>терії, які слугують нормами оці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color w:val="000000"/>
          <w:sz w:val="28"/>
          <w:szCs w:val="18"/>
        </w:rPr>
        <w:t xml:space="preserve">Норми оцінок </w:t>
      </w:r>
      <w:r>
        <w:rPr>
          <w:iCs/>
          <w:color w:val="000000"/>
          <w:sz w:val="28"/>
          <w:szCs w:val="18"/>
        </w:rPr>
        <w:t>— конкретні вимоги, які регулюють виставлення оцінок з різних навчальних предметів за усну відповідь чи письмову ро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На виставлення оцінки не повинні впливати й «ефек</w:t>
        <w:softHyphen/>
        <w:t xml:space="preserve">ти суб'єктивізму»: </w:t>
      </w:r>
      <w:r>
        <w:rPr>
          <w:iCs/>
          <w:color w:val="000000"/>
          <w:sz w:val="28"/>
          <w:szCs w:val="21"/>
        </w:rPr>
        <w:t xml:space="preserve">сукупності — </w:t>
      </w:r>
      <w:r>
        <w:rPr>
          <w:color w:val="000000"/>
          <w:sz w:val="28"/>
          <w:szCs w:val="21"/>
        </w:rPr>
        <w:t>учень має високі оцінки з багатьох предметів, і вчителеві «незручно» виставляти нижчу, або навпаки, особливо коли йдеться про підсумко</w:t>
        <w:softHyphen/>
        <w:t xml:space="preserve">ві оцінки; </w:t>
      </w:r>
      <w:r>
        <w:rPr>
          <w:iCs/>
          <w:color w:val="000000"/>
          <w:sz w:val="28"/>
          <w:szCs w:val="21"/>
        </w:rPr>
        <w:t xml:space="preserve">контрасту — </w:t>
      </w:r>
      <w:r>
        <w:rPr>
          <w:color w:val="000000"/>
          <w:sz w:val="28"/>
          <w:szCs w:val="21"/>
        </w:rPr>
        <w:t>клас слабенький, а один учень дещо вирізняється рівнем знань, і йому нерідко виставля</w:t>
        <w:softHyphen/>
        <w:t xml:space="preserve">ють завищені оцінки; </w:t>
      </w:r>
      <w:r>
        <w:rPr>
          <w:iCs/>
          <w:color w:val="000000"/>
          <w:sz w:val="28"/>
          <w:szCs w:val="21"/>
        </w:rPr>
        <w:t xml:space="preserve">соціального стану — </w:t>
      </w:r>
      <w:r>
        <w:rPr>
          <w:color w:val="000000"/>
          <w:sz w:val="28"/>
          <w:szCs w:val="21"/>
        </w:rPr>
        <w:t>буває, на оцін</w:t>
        <w:softHyphen/>
        <w:t xml:space="preserve">ці позначається те, дитина яких батьків відповідала; </w:t>
      </w:r>
      <w:r>
        <w:rPr>
          <w:iCs/>
          <w:color w:val="000000"/>
          <w:sz w:val="28"/>
          <w:szCs w:val="21"/>
        </w:rPr>
        <w:t>ідеа</w:t>
        <w:softHyphen/>
        <w:t xml:space="preserve">лу — </w:t>
      </w:r>
      <w:r>
        <w:rPr>
          <w:color w:val="000000"/>
          <w:sz w:val="28"/>
          <w:szCs w:val="21"/>
        </w:rPr>
        <w:t>вчителі подекуди керуються принципом, що «мате</w:t>
        <w:softHyphen/>
        <w:t>матику один Господь знає на п'ятірку, вчитель — на чет</w:t>
        <w:softHyphen/>
        <w:t xml:space="preserve">вірку, а прості смертні — тільки на нижчі оцінки»; </w:t>
      </w:r>
      <w:r>
        <w:rPr>
          <w:iCs/>
          <w:color w:val="000000"/>
          <w:sz w:val="28"/>
          <w:szCs w:val="21"/>
        </w:rPr>
        <w:t xml:space="preserve">голосу — </w:t>
      </w:r>
      <w:r>
        <w:rPr>
          <w:color w:val="000000"/>
          <w:sz w:val="28"/>
          <w:szCs w:val="21"/>
        </w:rPr>
        <w:t>роздратованість надто голосною чи тихою відпо</w:t>
        <w:softHyphen/>
        <w:t xml:space="preserve">віддю учня; </w:t>
      </w:r>
      <w:r>
        <w:rPr>
          <w:iCs/>
          <w:color w:val="000000"/>
          <w:sz w:val="28"/>
          <w:szCs w:val="21"/>
        </w:rPr>
        <w:t xml:space="preserve">очікування — </w:t>
      </w:r>
      <w:r>
        <w:rPr>
          <w:color w:val="000000"/>
          <w:sz w:val="28"/>
          <w:szCs w:val="21"/>
        </w:rPr>
        <w:t xml:space="preserve">вчитель сподівався на кращу чи гіршу відповідь; </w:t>
      </w:r>
      <w:r>
        <w:rPr>
          <w:iCs/>
          <w:color w:val="000000"/>
          <w:sz w:val="28"/>
          <w:szCs w:val="21"/>
        </w:rPr>
        <w:t xml:space="preserve">надмірної поблажливості чи суворості </w:t>
      </w:r>
      <w:r>
        <w:rPr>
          <w:color w:val="000000"/>
          <w:sz w:val="28"/>
          <w:szCs w:val="21"/>
        </w:rPr>
        <w:t>та ін. Такі суб'єктивні моменти перешкоджають об'єк</w:t>
        <w:softHyphen/>
        <w:t>тивному оцінюванню знань, умінь та навичок уч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Суб'єктивізм і формалізм у перевірці та оцінюванні знань учнів можна подолати, виставляючи оцінку лише за наявний рівень знань, умінь та навичок, а не за інерцією, зважаючи на попередні успіхи або невдачі; недопускаючи впливу на оцінку інших чинників (поведінки на уроці та ін.); подоланням хаотичності у виставленні оцінок заради оцінок; не допускаючи невмотивованості оцінок; викори</w:t>
        <w:softHyphen/>
        <w:t>станням результатів перевірки для вдосконалення навчаль</w:t>
        <w:softHyphen/>
        <w:t>ного процесу; подоланням орієнтування на середній бал; ве</w:t>
        <w:softHyphen/>
        <w:t>денням тематичного обліку знань, умінь і навич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Загалом зміст і методика контролю на всіх етапах нав</w:t>
        <w:softHyphen/>
        <w:t>чання мають спонукати учнів до пізнавальної діяльності, сприяти їх самостійності та активності, свідомому засво</w:t>
        <w:softHyphen/>
        <w:t>єнню знань, умінь і навич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Педагогічні колективи шкіл шукають шляхи підви</w:t>
        <w:softHyphen/>
        <w:t>щення ефективності перевірки й оцінювання знань учнів. Наприклад, у Хустській гімназії-інтернаті розроблено стабільну технологію контролю за якістю знань, умінь та навичок учнів, яка передбачає такі види роботи: щоден</w:t>
        <w:softHyphen/>
        <w:t>ний вплив на підготовку учнів кожного класу до уроків, неприпустимість виставляння необґрунтованих оцінок за семестр; ведення загалом по гімназії і в кожному класі зокрема якісного рейтингу успішності учнів. На початку кожного семестру учні мають змогу побачити результати своєї навчальної діяльності за семестр на тлі класу і всієї школи; складання для кожного класу психолого-педагогічної карти, в якій повинні бути відображені природні задатки та можливості учнів. Порівняння даних про уч</w:t>
        <w:softHyphen/>
        <w:t>ня з цієї карти з результатами якісного рейтингу дає змо</w:t>
        <w:softHyphen/>
        <w:t>гу зробити висновок, в якому режимі він працює, впли</w:t>
        <w:softHyphen/>
        <w:t>вати на його роботу з метою наближення її до опти</w:t>
        <w:softHyphen/>
        <w:t>мального рівня; складання таблиці якості знань учнів з кожного предмета за кожний семестр і за рік для ха</w:t>
        <w:softHyphen/>
        <w:t>рактеристики роботи вчителів; систематичне проведення контрольних зрізів знань, які допомагають порівняти по</w:t>
        <w:softHyphen/>
        <w:t>казник їх якості, поданий учителем у попередній табли</w:t>
        <w:softHyphen/>
        <w:t>ці, з результатами даної перевірки. Це спонукає вчителів до об'єктивності в оцінюванні знань учнів; анонімне ан</w:t>
        <w:softHyphen/>
        <w:t>кетування учнів з метою визначення рейтингу предметів та рейтингу вчителів, сильних і слабких сторін роботи школи, потреби та участі учнів у позаурочних заходах, їх пропозицій щодо вдосконалення навчально-виховного проце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У школах вдаються й до такої форми перевірки й оці</w:t>
        <w:softHyphen/>
        <w:t xml:space="preserve">нювання знань учнів, як </w:t>
      </w:r>
      <w:r>
        <w:rPr>
          <w:bCs/>
          <w:color w:val="000000"/>
          <w:sz w:val="28"/>
          <w:szCs w:val="21"/>
        </w:rPr>
        <w:t xml:space="preserve">заліки </w:t>
      </w:r>
      <w:r>
        <w:rPr>
          <w:color w:val="000000"/>
          <w:sz w:val="28"/>
          <w:szCs w:val="21"/>
        </w:rPr>
        <w:t>у старших класах. Залі</w:t>
        <w:softHyphen/>
        <w:t>ки проводять з великих тем або розділів навчальної про</w:t>
        <w:softHyphen/>
        <w:t>грами. Термін складання заліку оголошують заздалегідь. До заліку вчитель викладає матеріал, який може станови</w:t>
        <w:softHyphen/>
        <w:t>ти певні труднощі під час самостійного опрацювання уч</w:t>
        <w:softHyphen/>
        <w:t>нями, організовує їх самостійну роботу, навчає методів і прийомів пізнавальної діяльності, консультує, інструктує та контролює ї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Під час залікових занять, на які відводиться певний час, кожному учневі виставляють оцінку за усну або пись</w:t>
        <w:softHyphen/>
        <w:t>мову відповідь з матеріалу, засвоєння якого підлягає кон</w:t>
        <w:softHyphen/>
        <w:t>тролю, з урахуванням того, як він працював на уроках лід час вивчення теми чи розділу. Залік може бути виставлено і без підсумкового контролю за умови систематичної робо</w:t>
        <w:softHyphen/>
        <w:t>ти уч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Для ефективного проведення уроків-заліків слід врахо</w:t>
        <w:softHyphen/>
        <w:t>вувати специфіку навчального предмета, кожної те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Щоб об'єктивно оцінити знання учнів, треба перевіри</w:t>
        <w:softHyphen/>
        <w:t>ти засвоєння теоретичного матеріалу та вміння застосову</w:t>
        <w:softHyphen/>
        <w:t>вати його у стандартних і нестандартних ситуаціях. З ці</w:t>
        <w:softHyphen/>
        <w:t>єю метою проводять урок-залік з використанням магні</w:t>
        <w:softHyphen/>
        <w:t>тофона або кодоскопа. Добирають 10—12 запитань різної складності, що потребують не лише відтворення знання про явище, закон чи формулу, а й застосування до пояс</w:t>
        <w:softHyphen/>
        <w:t>нення певного факту і записують їх на магнітофон з інтер</w:t>
        <w:softHyphen/>
        <w:t>валом 40—70 секунд. Крім того, учні повинні ще розв'я</w:t>
        <w:softHyphen/>
        <w:t>зати дві задачі: просту й підвищеної складності. Урок про</w:t>
        <w:softHyphen/>
        <w:t>водять у такий спосіб: половина учнів працює з магніто</w:t>
        <w:softHyphen/>
        <w:t>фоном (пишуть диктант з фізики), інші розв'язують задачі, відтак міняються ролями. І запитання, і задачі вчитель го</w:t>
        <w:softHyphen/>
        <w:t>тує у двох варіантах, що унеможливлює списування. Робо</w:t>
        <w:softHyphen/>
        <w:t>та з магнітофоном потребує особливої пильності. Діти, які не встигли запам'ятати зміст запитання, звертаються по до</w:t>
        <w:softHyphen/>
        <w:t>помогу до товаришів і тому не можуть відповісти на запи</w:t>
        <w:softHyphen/>
        <w:t>тання протягом пау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Залік проводять і в такий спосіб. Клас ділять на ланки по 3—4 учні. У кожній ланці є ланковий, який добре засво</w:t>
        <w:softHyphen/>
        <w:t>ює матеріал, уміє розв'язувати задачі. Йому доручають опи</w:t>
        <w:softHyphen/>
        <w:t>тати членів своєї ланки й оцінити їхні знання таким чином. Учень, який складає залік, має картку з номерами запитань і задач, що охоплюють дану тему. Біля кожного запитан</w:t>
        <w:softHyphen/>
        <w:t>ня ставлять відповідний символ, що означає: «учень знає питання», «знає слабко», «не знає». Заповнені ланковим картки збирає вчитель. Самі ж ланкові складають залік піз</w:t>
        <w:softHyphen/>
        <w:t>ніше. Враховується їхня активність під час вивчення теми, виконання ними лабораторних робіт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Залік можна проводити за допомогою карток. Для цьо</w:t>
        <w:softHyphen/>
        <w:t>го складають їх 6—8 варіантів, що містять рівневі запи</w:t>
        <w:softHyphen/>
        <w:t>тання і задачі (як правило, їх п'ять). Картки розкладають на робочих місцях так, щоб унеможливити спілкування між учнями, які отримали однакові варіанти, тобто забез</w:t>
        <w:softHyphen/>
        <w:t>печити повну самостійність і запобігти списуванню, що дає змогу об'єктивно оцінити знання кожного учня і за потреби організувати окремим із них додаткові заняття і по</w:t>
        <w:softHyphen/>
        <w:t>вторний залі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Підсумковим видом контролю є </w:t>
      </w:r>
      <w:r>
        <w:rPr>
          <w:bCs/>
          <w:color w:val="000000"/>
          <w:sz w:val="28"/>
          <w:szCs w:val="21"/>
        </w:rPr>
        <w:t xml:space="preserve">екзамен. </w:t>
      </w:r>
      <w:r>
        <w:rPr>
          <w:color w:val="000000"/>
          <w:sz w:val="28"/>
          <w:szCs w:val="21"/>
        </w:rPr>
        <w:t>Відповідно до Інструкції про екзамени, переведення та випуск учнів за</w:t>
        <w:softHyphen/>
        <w:t>гальноосвітніх навчально-виховних закладів України за курс неповної загальної середньої освіти складають екза</w:t>
        <w:softHyphen/>
        <w:t>мени з української мови, математики, біології, географії, іноземної мови або однієї з гуманітарних дисциплін за ви</w:t>
        <w:softHyphen/>
        <w:t>бором учнів; за курс повної загальної середньої освіти — з української мови і літератури, історії України і трьох предметів за вибором уч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Екзамени проводять відповідно до розкладу, в якому передбачено час на самостійну підготовку і на консуль</w:t>
        <w:softHyphen/>
        <w:t>тації. Розклад випускних екзаменів визначає Міністерство освіти і науки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Письмовий екзамен складає весь клас одночасно. Зміст контрольних завдань для письмового випускного екзаме</w:t>
        <w:softHyphen/>
        <w:t>ну складає Міністерство освіти і науки України, а для пе</w:t>
        <w:softHyphen/>
        <w:t>ревідних — педагоги школи. Усні екзамени проводять за білетами, які заздалегідь публікують у педагогічній пре</w:t>
        <w:softHyphen/>
        <w:t>сі. Приймають екзамени вчителі, які викладали ці нав</w:t>
        <w:softHyphen/>
        <w:t>чальні предмети. На екзамені, крім екзаменатора, присут</w:t>
        <w:softHyphen/>
        <w:t>ній асистент. Випускні екзамени приймає атестаційна ко</w:t>
        <w:softHyphen/>
        <w:t>міс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Для підготовки та успішного складання екзаменів необ</w:t>
        <w:softHyphen/>
        <w:t>хідно, щоб: учні сумлінно впродовж навчального року пра</w:t>
        <w:softHyphen/>
        <w:t>цювали над засвоєнням навчального матеріалу; розклад складання екзаменів передбачав достатньо часу для повто</w:t>
        <w:softHyphen/>
        <w:t>рення та систематизації навчального матеріалу, засвоєння якого підлягає контролю; учні були проінструктовані що</w:t>
        <w:softHyphen/>
        <w:t>до організації самостійної підготовки до екзамену з кожно</w:t>
        <w:softHyphen/>
        <w:t>го предмета; батьки учнів були ознайомлені з правилами поведінки у цей відповідальний для їх дітей пері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Учні перевідних і випускних класів середніх загально</w:t>
        <w:softHyphen/>
        <w:t>освітніх навчально-виховних закладів звільняються від пе</w:t>
        <w:softHyphen/>
        <w:t>ревідних і випускних екзаменів за станом здоров'я згідно з Переліком захворювань, в тому числі ті, які проживають чи проживали у зонах безумовного або гарантованого доб</w:t>
        <w:softHyphen/>
        <w:t>ровільного відселення у зв'язку з аварією на Чорнобильсь</w:t>
        <w:softHyphen/>
        <w:t>кій АЕС. Звільнення учнів за станом здоров'я від уроків праці та фізичної культури не може бути підставою для звільнення їх від екзаме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ід перевідних і випускних екзаменів звільняються уч</w:t>
        <w:softHyphen/>
        <w:t>ні загальноосвітніх санаторних шкіл-інтернатів для хво</w:t>
        <w:softHyphen/>
        <w:t>рих дітей на період перебування їх у цих закладах, шкіл-ін</w:t>
        <w:softHyphen/>
        <w:t>тернатів для дітей з церебральним паралічем І наслідками поліомієліту, тяжкими порушеннями мовлення, затрим</w:t>
        <w:softHyphen/>
        <w:t>кою психічного розвитку, глухих і зі слабким слухом, слі</w:t>
        <w:softHyphen/>
        <w:t>пих і зі слабким зором, а також учні вечірніх (змінних) спеціальних шкіл для сліпих і зі слабким зором, глухих і зі слабким слухом, а також жінки — учениці вечірніх (змінних) і заочних шкіл, які перебувають у відпустці на час вагітності та догляду за дитин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color w:val="000000"/>
          <w:sz w:val="28"/>
        </w:rPr>
        <w:t>Зарубіжна практика контролю успішності учн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У зарубіжних країнах для перевірки й оцінювання знань учнів використовують різноманітні тести. За фор</w:t>
        <w:softHyphen/>
        <w:t>мою ці тести складають таким чином, щоб учень міг виб</w:t>
        <w:softHyphen/>
        <w:t>рати варіант відповіді з пропонованих, а саме: написання дуже короткої відповіді, вписування пропущеного слова, дописування пропущених букв та ін. Тести друкують у ви</w:t>
        <w:softHyphen/>
        <w:t>гляді окремих збірників, вони також можуть входити до комплекту навчально-дидактичних матеріалів з окремої навчальної дисципліни й видаватися разом з підручником. Усну перевірку багато педагогів вважають лише допоміж</w:t>
        <w:softHyphen/>
        <w:t>ним засобом контролю сумлінності учня в процесі навчан</w:t>
        <w:softHyphen/>
        <w:t>ня і оцінки за неї майже ніколи не виставляю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Система оцінювання знань у різних країнах має свої особливості. Наприклад, 100-бальна система підсумовуван</w:t>
        <w:softHyphen/>
        <w:t>ня очок, якими окремо оцінюють завдання різної склад</w:t>
        <w:softHyphen/>
        <w:t>ності: легкі — 5, важчі — 20 очок та ін. Цікавою є систе</w:t>
        <w:softHyphen/>
        <w:t>ма оцінювання знань у Німеччині. Найвища оцінка — 1, найнижча — 6. Кожній оцінці відповідає певна кількість балів з урахуванням так званої тенденції оцінки. Наприк</w:t>
        <w:softHyphen/>
        <w:t>лад, бали 15, 14, 13 відповідають відмінній оцінці «1»; 12, 11, 10 — «2»; 9,8, 7 — «З»; 6, 5, 4 — «4»; 3, 2, 1 — «5»; О балів сигналізує про цілковиту відсутність знань з пред</w:t>
        <w:softHyphen/>
        <w:t>мета і означає оцінку «6». Під час атестації учнів оцінки виставляють лише в бал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У школах США великого значення надають інформу</w:t>
        <w:softHyphen/>
        <w:t>ванню учнів про їхні успіхи в навчанні, можливості порів</w:t>
        <w:softHyphen/>
        <w:t>няти свою роботу з роботою однокласників, розкривши за</w:t>
        <w:softHyphen/>
        <w:t>гальну картину розподілу виставлених (за тестуванням) оцінок. Кожен учень може переконатися, до якої категорії потрапляють результати виконаного ним тесту. Наприклад: 90—100 балів — 3 учні; 80—89 — 7 учнів; 70—79 — 16 учнів; 60—69 — 2 учні; 50—59 — 1 учень (всього у кла</w:t>
        <w:softHyphen/>
        <w:t>сі 29 учнів). Такий розподіл оцінок за категоріями демон</w:t>
        <w:softHyphen/>
        <w:t>струє учневі його становище порівняно з іншими. Ця кар</w:t>
        <w:softHyphen/>
        <w:t>тина може бути детальнішою і кориснішою для учнів, як</w:t>
        <w:softHyphen/>
        <w:t>що оперувати інтервалами в п'ять, а не в десять балів. Се</w:t>
        <w:softHyphen/>
        <w:t>редній бал можна виводити кожному учневі за тиждень чи за Інший період. Відтак на дошці розподіляють «середні» оцінки всього класу. Таким чином, кожен учень має чіт</w:t>
        <w:softHyphen/>
        <w:t>ке уявлення про свою успішність порівняно з інш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У школах США дітей не викликають до дошки, не опитують. Закони деяких штатів забороняють повідомля</w:t>
        <w:softHyphen/>
        <w:t>ти будь-кому оцінки учня без письмового дозволу батькі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both"/>
      <w:outlineLvl w:val="0"/>
    </w:pPr>
    <w:rPr>
      <w:b/>
      <w:bCs/>
      <w:color w:val="000000"/>
      <w:sz w:val="32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center"/>
    </w:pPr>
    <w:rPr>
      <w:b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color w:val="000000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21:17:00Z</dcterms:created>
  <dc:creator>Oleksiy</dc:creator>
  <dc:description>www.referaty.com.ua</dc:description>
  <dc:language>en-US</dc:language>
  <cp:lastModifiedBy>q</cp:lastModifiedBy>
  <dcterms:modified xsi:type="dcterms:W3CDTF">2005-07-25T06:07:00Z</dcterms:modified>
  <cp:revision>4</cp:revision>
  <dc:subject/>
  <dc:title/>
</cp:coreProperties>
</file>