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Реферат на тему: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ВИБІР МЕТОДІВ НАВЧАННЯ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  <w:lang w:val="uk-UA"/>
        </w:rPr>
        <w:t>Методи навчання в школі відповідають освітній і ви</w:t>
        <w:softHyphen/>
        <w:t>ховній меті, змістові освіти. Вони ставлять перед кожним учителем завдання виховувати людей всебічно розвинених, які б мали широку освіту й свідомо викорис</w:t>
        <w:softHyphen/>
        <w:t>товували свої знання і здібності на користь держави, сус</w:t>
        <w:softHyphen/>
        <w:t>пільства. Особливої уваги заслуговують методи, що по</w:t>
        <w:softHyphen/>
        <w:t>требують від учнів свідомого підходу, активності, само</w:t>
        <w:softHyphen/>
        <w:t>стійності й творчості у навчально-пізнавальній діяльнос</w:t>
        <w:softHyphen/>
        <w:t>ті. Таким чином, методи навчання у своїй сукупності за</w:t>
        <w:softHyphen/>
        <w:t>лежать від загальної мети освіти та виховання в сучас</w:t>
        <w:softHyphen/>
        <w:t>ній школі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цес навчання в школі визначається системою дидактичних принципів, що випливають із його законо</w:t>
        <w:softHyphen/>
        <w:t>мірностей. Дидактичні принципи слід враховувати й під час вибору методів навчання, за допомогою яких учитель повинен поступово, систематично навчати учнів, подавати їм навчальний матеріал доступно, наочно, нау</w:t>
        <w:softHyphen/>
        <w:t>ково, дбати, щоб учні виявляли самостійність та актив</w:t>
        <w:softHyphen/>
        <w:t>ність і свідомо засвоювали його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ибір методу значною мірою залежить від навчальної дисципліни. Окремі методи успішно використовують у процесі вивчення всіх навчальних дисциплін (наприк</w:t>
        <w:softHyphen/>
        <w:t>лад, пояснення, бесіда, робота з книгою), інші — лише певної групи предметів (наприклад, лабораторні занят</w:t>
        <w:softHyphen/>
        <w:t>тя проводять переважно з фізики, хімії, біології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  <w:lang w:val="uk-UA"/>
        </w:rPr>
        <w:t>У кожному конкретному випадку вчитель вирішує,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який метод найефективніший на уроці. При цьому слід зважати на певні чинник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Обираючи метод навчання, вчитель передусім повинен враховувати </w:t>
      </w:r>
      <w:r>
        <w:rPr>
          <w:b/>
          <w:bCs/>
          <w:sz w:val="28"/>
          <w:szCs w:val="20"/>
          <w:u w:val="single"/>
          <w:lang w:val="uk-UA"/>
        </w:rPr>
        <w:t>тему уроку, його мету</w:t>
      </w:r>
      <w:r>
        <w:rPr>
          <w:sz w:val="28"/>
          <w:szCs w:val="20"/>
          <w:lang w:val="uk-UA"/>
        </w:rPr>
        <w:t>. Якщо на уроці хімії планується розкриття змісту нової теми, можна викорис</w:t>
        <w:softHyphen/>
        <w:t>тати методи розповіді, бесіди, демонстрування досліду; на уроці закріплення набутих знань і застосування їх на прак</w:t>
        <w:softHyphen/>
        <w:t>тиці доцільним є метод вправ. Таким чином, мета уроку, завдання, які вирішуватимуться на ньому, відіграють ви</w:t>
        <w:softHyphen/>
        <w:t>рішальну роль у виборі методу навчанн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  <w:lang w:val="uk-UA"/>
        </w:rPr>
        <w:t>Кожен урок має певну структуру, що визначає по</w:t>
        <w:softHyphen/>
        <w:t>слідовність його етапів. На кожному етапі вирішують</w:t>
        <w:softHyphen/>
        <w:t>ся конкретні завдання, що також позначається на ви</w:t>
        <w:softHyphen/>
        <w:t>борі методів навчання. Так, перевірку домашнього зав</w:t>
        <w:softHyphen/>
        <w:t>дання можна здійснити, вдавшись до індивідуального, ущільненого чи фронтального опитування, а для вивчен</w:t>
        <w:softHyphen/>
        <w:t>ня нового матеріалу потрібні зовсім інші метод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бір методу залежить і від вікових особливостей ді</w:t>
        <w:softHyphen/>
        <w:t>тей. Наприклад, шкільну лекцію не можна читати в мо</w:t>
        <w:softHyphen/>
        <w:t>лодших і середніх класах, самостійну роботу з книгою практикують лише тоді, коли в учнів сформовано навич</w:t>
        <w:softHyphen/>
        <w:t>ки такої роботи 1 Значною мірою вибір методу навчан</w:t>
        <w:softHyphen/>
        <w:t>ня зумовлений навчально-матеріальною базою школи. Добре обладнані навчальні кабінети, наочні посібники дають змогу не лише використовувати методи ілюстру</w:t>
        <w:softHyphen/>
        <w:t>вання, демонстрування, проведення лабораторних, прак</w:t>
        <w:softHyphen/>
        <w:t>тичних та дослідних робіт, а й поєднувати ці наочні й практичні методи зі словесни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  <w:lang w:val="uk-UA"/>
        </w:rPr>
        <w:t>На вибір методу навчання впливає й географічне роз</w:t>
        <w:softHyphen/>
        <w:t>ташування школи. Так, міські школи мають кращі мож</w:t>
        <w:softHyphen/>
        <w:t>ливості для використання у навчальному процесі про</w:t>
        <w:softHyphen/>
        <w:t>мислових об'єктів, музеїв, театрів, а в сільських шко</w:t>
        <w:softHyphen/>
        <w:t>лах легше організувати спостереження за природою, сільськогосподарським виробництвом, дослідницьку ро</w:t>
        <w:softHyphen/>
        <w:t>бот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ираючи метод навчання, вчитель має враховувати необхідність зміни видів діяльності учнів на уроці, щоб підтримувати їх увагу, зацікавленість. Адже одноманіт</w:t>
        <w:softHyphen/>
        <w:t>ність набридає, учням стає нецікаво, вони починають нудьгувати, що знижує ефективність процесу навчанн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  <w:lang w:val="uk-UA"/>
        </w:rPr>
        <w:t>Методи навчання залежать і від часу, відведеного на проведення уроку. Слід добирати методи, які дають змогу досягти навчальної мети якомога меншими затратами час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На вибір </w:t>
      </w:r>
      <w:r>
        <w:rPr>
          <w:sz w:val="28"/>
          <w:szCs w:val="20"/>
        </w:rPr>
        <w:t xml:space="preserve">методу </w:t>
      </w:r>
      <w:r>
        <w:rPr>
          <w:sz w:val="28"/>
          <w:szCs w:val="20"/>
          <w:lang w:val="uk-UA"/>
        </w:rPr>
        <w:t>навчання впливає й особистість пе</w:t>
        <w:softHyphen/>
        <w:t>дагога. Одні вчителі добре розповідають, другі вдало ор</w:t>
        <w:softHyphen/>
        <w:t>ганізовують дискусію, треті здатні перетворити урок на гру. Однак це не означає, що вчитель повинен викори</w:t>
        <w:softHyphen/>
        <w:t>стовувати лише ті методи, які йому найкраще вдаються. Педагогічна майстерність полягає в досконалому во</w:t>
        <w:softHyphen/>
        <w:t>лодінні всією їх сукупніст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  <w:lang w:val="uk-UA"/>
        </w:rPr>
        <w:t>Тільки правильний вибір і застосування ме</w:t>
        <w:softHyphen/>
        <w:t>тодів навчання можуть забезпечити високий рівень знань учнів і виховати в них потребу в систематичній, свідо</w:t>
        <w:softHyphen/>
        <w:t>мій, творчій навчальній праці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НАРОДНА ПЕДАГОГІКА ПРО МЕТОДИ НАВЧАННЯ: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</w:rPr>
      </w:pPr>
      <w:r>
        <w:rPr>
          <w:sz w:val="28"/>
          <w:szCs w:val="20"/>
          <w:lang w:val="uk-UA"/>
        </w:rPr>
        <w:t>Не користь книжку читати, коли вершки тільки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хапати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</w:rPr>
      </w:pPr>
      <w:r>
        <w:rPr>
          <w:sz w:val="28"/>
          <w:szCs w:val="20"/>
          <w:lang w:val="uk-UA"/>
        </w:rPr>
        <w:t>Хто думає, той і розум має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</w:rPr>
      </w:pPr>
      <w:r>
        <w:rPr>
          <w:sz w:val="28"/>
          <w:szCs w:val="20"/>
          <w:lang w:val="uk-UA"/>
        </w:rPr>
        <w:t>Красне слово — золотий ключ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</w:rPr>
      </w:pPr>
      <w:r>
        <w:rPr>
          <w:sz w:val="28"/>
          <w:szCs w:val="20"/>
          <w:lang w:val="uk-UA"/>
        </w:rPr>
        <w:t>Коня керують уздами, а людину — словами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</w:rPr>
      </w:pPr>
      <w:r>
        <w:rPr>
          <w:sz w:val="28"/>
          <w:szCs w:val="20"/>
          <w:lang w:val="uk-UA"/>
        </w:rPr>
        <w:t>Що з очей, то й з мислі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</w:rPr>
      </w:pPr>
      <w:r>
        <w:rPr>
          <w:sz w:val="28"/>
          <w:szCs w:val="20"/>
          <w:lang w:val="uk-UA"/>
        </w:rPr>
        <w:t>Як з очей, так і з думки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</w:rPr>
      </w:pPr>
      <w:r>
        <w:rPr>
          <w:sz w:val="28"/>
          <w:szCs w:val="20"/>
          <w:lang w:val="uk-UA"/>
        </w:rPr>
        <w:t>Більше діла — менше слів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</w:rPr>
      </w:pPr>
      <w:r>
        <w:rPr>
          <w:sz w:val="28"/>
          <w:szCs w:val="20"/>
          <w:lang w:val="uk-UA"/>
        </w:rPr>
        <w:t>Не навчишся плавати, поки у вуха води не набереш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8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3:15:00Z</dcterms:created>
  <dc:creator>Oleksiy</dc:creator>
  <dc:description>www.referaty.com.ua</dc:description>
  <dc:language>en-US</dc:language>
  <cp:lastModifiedBy>zz</cp:lastModifiedBy>
  <cp:lastPrinted>2004-12-21T14:33:00Z</cp:lastPrinted>
  <dcterms:modified xsi:type="dcterms:W3CDTF">2005-07-27T09:42:00Z</dcterms:modified>
  <cp:revision>4</cp:revision>
  <dc:subject/>
  <dc:title> </dc:title>
</cp:coreProperties>
</file>