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з педагог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ір і батько у житті дитин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ко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ин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ват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к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уп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т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ї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ован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лив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шир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истіс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пект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мократи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юралісти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нден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спільст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те її потенціал обмежується матеріальними, організаційними, культурними, технологічними, ідеологічними та іншими суспільними обставинами. Подолати цю обмеженість можна лише шляхом налагодження взаємодії школи з іншими елементами соціалізації - сім'єю, громадою, церквою, засобами масової інформації, виробничими структу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івробітництво між учителями та батьками є просто необхідним, якщо ми хочемо позбавити дітей конфліктних ситуацій із симптомами, що їх супроводжують: фобіями, відразою до навчання, неуспішністю, почуттям неповновартості тощо. Маючи перевагу первинного впливу, сімейне виховання має свої особливості. Дитина розцінює його як норму, доки не зіткнеться з іншим виховним середовищем, особливо з таким, де панують зовсім інші зако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"Роки й роки ідуть на те. - писав відомий педагог В.О. Сухомлинський, щоб навчати і вчителів і батьків бути чутливими до переживання дітей. Зрозуміти дитячі почуття - значить підійти до дитини по-людському, принести їй спокій, розсіяти тривогу, навчити її бути доброю й чуйною. Дитина, відчувши, що старші зрозуміли її душевний стан, стає м'якою, чутливою до добра. Те, що я називаю виховуваністю, є відповіддю дитини на наше вміння зрозуміти її стан. Якщо є старші, не розуміючи дитини, байдужі до її душевних порухів, часом бур і ураганів, -дитина стає жорстокою, оздоблюється, вона може навмисне робити зло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ашкільна освіта потрібна для культурного поступу країни як найкращий засіб до виховання гармонійно розвинутої особи - індивідуальності, а не того одноманітного гурту, який не здатен ні захистити свою волю, ні направити її на загальне добр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дзвичайно важливе значення для формування життєвих ставлень дитини мають передусім взаємини між самими батьками, оскільки в них віддзеркалюється загальний дух сімейних стосунків, спрямованість життєдіяльності і сім'ї, її моральна сфе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ім'я і школа ставить перед собою основне головне завдання -виховання всесторонньо, гармонійно розвинено, реалізувати себе в професійному, громадянському і сімейному аспек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а в здоровому способі життя, розвинений інтелект і широкий всебічний розвиток, інтелігентність у спілкуванні, естетичне сприйняття світу - ось кінцевий результат спільної виховної діяльності сім'ї і школи. Принципи і підходи, які повинні працювати на кінцевий результат, реалізуються в школі, але необхідно, щоб все життя учня, виховуючи і розвиваюче, будувалося на єдиній основі і в стінах навчального закладу та до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иріччя у виховних підходах сім'ї і школи відтворюються на ефективності виховного процесу. Результат, на який розраховує школа і якого звичайно, повинні прагнути і ми, батьки, щоб добитися тільки нашими спільними зусилл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ім'я і школа - це берег і море. На березі дитина робить свої перші кроки, отримує перші уроки життя, а потім перед нею відкривається непізнане море знань, і шлях в цьому морі прокладає школа. Це не означає, що дитина повинна зовсім відірватися від берега - бо ж навіть моряки дальнього плавання завжди повертаються на бере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ім'я дає дитині первинну підготовку до життя, яку школа все-таки не може дати, тому що необхідний безпосередній дотик до світу близьких, які оточують дитину, світом дуже рідним, дуже потрібним, світом, до якого дитина з перших років привикає і з яким рахується. А вже потім народжується невідоме почуття самостійності, яке школа повинна підтримува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іально-економічні зміни, які відбуваються у житті нашої країни, потребують термінового перегляду засвоєних поглядів, установок не лише в області виховання підростаючого покоління, а й у взаємовідносинах усіх ланок системи соціального розвитку особистості. Насамперед це стосується взаємовідносин школи і сім'ї. Аналіз стану цих взаємин свідчить, що традиційний підхід до виховання підростаючих поколінь, через систему взаємовідносин спільних зусиль школи і сім'ї та педагогічного керівництва сімейним вихованням є надзвичайно малоефективн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домо, що сім'я — природне і найбільш стійке формування людського суспільства, яка акумулює в собі всі найважливіші його ознаки. Сім'я завжди була найкращим колективним вихователем, носієм найвищих національних ідеалі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ховати дитину здоровою, працелюбною, справжнім громадянином - справа нелегка. Батько і мати несуть відповідальність перед суспільством за виховання дітей, за формування майбутнього громадянина. Процес виховання дітей в сім’ї знаходиться в тісному зв’язку з процесом виховання та навчання підростаючого покоління в школі. Керівна роль, при чому, належить школі, яка повинна функціонувати виховні функції і сім'ї в суспільстві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ім'ї дитина вперше засвоює норми моралі, навики спільної праці, формуються життєві плани дітей, естетичні ідеали, виховується любов до Украї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тьківщина починається з сім'ї і найважливіші риси та якості громадянина зароджуються в сімейному вихованні, діти - продовження не тільки нашого роду, а й нашого соціального ладу, наших завоювань і благородних намірів. І від того, які духовні цінності візьме від нас молодь, залежатиме майбутнє нашого народу і суспіль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ку б дорогу не вибирали наші діти, вони, безумовно, займуть належне місце в житті, якщо у них буде виховане почуття громадянської відповідальності, високі моральні якості і справжнє працелюб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тьки - найкращі вихователі, а тому, насамперед, вони відповідають перед власною совістю, народом, державою за виховання своїх дітей. Саме в сім'ї складаються і поступово змінюються ті або інші життєві установки особистості, котрі й визначають сутність її духовності, її моральне обличч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ьогодення вплинуло на зміст позашкільної роботи з дітьми і підлітками. Ринкові відносини, конкуренція, вільний вибір галузі діяльності сприяють посиленню потреби особистості у додатковій освіті, ранньому професійному самовизначенні. І головне - посилюється увага й зацікавленість батьків до позашкільної діяльності дітей, зростає попит на додаткові освітні послуг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знаючи усе віковічне значення школи, шкільної освіти для найкращого розвитку дітей, не можна не бачити, що найкраща школа без позашкільної освіти і її допомоги не дасть великих корисних наслідків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ранов С.П., Болотна Л.Р., Сластенин В.А. Педагогика.-М.: Просвещение,</w:t>
        <w:br/>
        <w:t>1987.-566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ндар   Л.   Позакласна   робота   з   учнями   в   педагогічній   спадщині</w:t>
        <w:br/>
        <w:t>Сухомлинського // Початкова школа.-№11. - 1997.- С.40 - 4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ришевський М.Й. Сімейне виховання як гарант морального становлення</w:t>
        <w:br/>
        <w:t>особистості // Початкова школа.-№4. - 1995.- С.4 — 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щенко Г. Виховний ідеал.- Полтава, 1992. - 234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щенко Г.В Виховний ідеал: Підручник для вихователів, учителів та</w:t>
        <w:br/>
        <w:t>українських родин. - Брюссель - Торонто - Нью-Йьорк - Лондон -</w:t>
        <w:br/>
        <w:t>Мюнхен: Видавництво Центральної управи Спілки Української Молоді. -</w:t>
        <w:br/>
        <w:t>1976.-376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бицький В.В. Шляхи залучення школярів до позашкільної юннатської</w:t>
        <w:br/>
        <w:t>роботи // Початкова школа.-№1, 1995.- С.ЗО - 3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шневський О. Сучасне українське виховання. Педагогічні нариси. -</w:t>
        <w:br/>
        <w:t>Львів, 1996.-238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9:01:00Z</dcterms:created>
  <dc:creator>Oleksiy</dc:creator>
  <dc:description>www.referaty.com.ua</dc:description>
  <dc:language>en-US</dc:language>
  <cp:lastModifiedBy>zz</cp:lastModifiedBy>
  <dcterms:modified xsi:type="dcterms:W3CDTF">2005-08-22T12:07:00Z</dcterms:modified>
  <cp:revision>4</cp:revision>
  <dc:subject/>
  <dc:title> </dc:title>
</cp:coreProperties>
</file>