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Реферат з біології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</w:rPr>
        <w:t>Будова рослини. Кор</w:t>
      </w:r>
      <w:r>
        <w:rPr>
          <w:b/>
          <w:bCs/>
          <w:sz w:val="40"/>
          <w:szCs w:val="40"/>
          <w:lang w:val="uk-UA"/>
        </w:rPr>
        <w:t>і</w:t>
      </w:r>
      <w:r>
        <w:rPr>
          <w:b/>
          <w:bCs/>
          <w:sz w:val="40"/>
          <w:szCs w:val="40"/>
        </w:rPr>
        <w:t>нь, паг</w:t>
      </w:r>
      <w:r>
        <w:rPr>
          <w:b/>
          <w:bCs/>
          <w:sz w:val="40"/>
          <w:szCs w:val="40"/>
          <w:lang w:val="uk-UA"/>
        </w:rPr>
        <w:t>і</w:t>
      </w:r>
      <w:r>
        <w:rPr>
          <w:b/>
          <w:bCs/>
          <w:sz w:val="40"/>
          <w:szCs w:val="40"/>
        </w:rPr>
        <w:t>н, стебл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Корінь</w:t>
      </w:r>
      <w:r>
        <w:rPr>
          <w:sz w:val="28"/>
          <w:szCs w:val="20"/>
          <w:lang w:val="uk-UA"/>
        </w:rPr>
        <w:t xml:space="preserve"> — вегетативний орган з необмеженим ростом, який забезпечує закріплення рослин у субстраті, погли</w:t>
        <w:softHyphen/>
        <w:t>нання і транспорт води та розчинених у ній мінеральних речовин та продуктів життєдіяльності ґрунтових мікро</w:t>
        <w:softHyphen/>
        <w:t>організмів і коренів інших рослин, первинний синтез орга</w:t>
        <w:softHyphen/>
        <w:t>нічних речовин, виділення в грунт продуктів обміну речо</w:t>
        <w:softHyphen/>
        <w:t>вин і вегетативне розмнож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ява кореня в процесі еволюції рослин — важливий ароморфоз, одне з пристосувань до життя на суходолі. Впер</w:t>
        <w:softHyphen/>
        <w:t>ше справжні корені з'являються у папоротеподібних. Потім у квіткових рослин завдяки ідіоадаптаціям фор</w:t>
        <w:softHyphen/>
        <w:t>муються різні типи коренів, здатних виконувати додат</w:t>
        <w:softHyphen/>
        <w:t>кові функції. Так, у деяких рослин у коренях відкладається запас поживних речовин, що зумовлює їх потовщення, ут</w:t>
        <w:softHyphen/>
        <w:t xml:space="preserve">ворення </w:t>
      </w:r>
      <w:r>
        <w:rPr>
          <w:i/>
          <w:iCs/>
          <w:sz w:val="28"/>
          <w:szCs w:val="20"/>
          <w:lang w:val="uk-UA"/>
        </w:rPr>
        <w:t>коренеплодів</w:t>
      </w:r>
      <w:r>
        <w:rPr>
          <w:sz w:val="28"/>
          <w:szCs w:val="20"/>
          <w:lang w:val="uk-UA"/>
        </w:rPr>
        <w:t xml:space="preserve"> (морква, редиска, буряки) або </w:t>
      </w:r>
      <w:r>
        <w:rPr>
          <w:i/>
          <w:iCs/>
          <w:sz w:val="28"/>
          <w:szCs w:val="20"/>
          <w:lang w:val="uk-UA"/>
        </w:rPr>
        <w:t>коре</w:t>
        <w:softHyphen/>
        <w:t>невих</w:t>
      </w:r>
      <w:r>
        <w:rPr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  <w:lang w:val="uk-UA"/>
        </w:rPr>
        <w:t>бульб</w:t>
      </w:r>
      <w:r>
        <w:rPr>
          <w:sz w:val="28"/>
          <w:szCs w:val="20"/>
          <w:lang w:val="uk-UA"/>
        </w:rPr>
        <w:t xml:space="preserve"> (жоржини, пшінка). Корені епіфітних рослин (використовують інші рослини як субстрат, але не парази</w:t>
        <w:softHyphen/>
        <w:t>тують на них: орхідеї, мохи, лишайники) можуть нагро</w:t>
        <w:softHyphen/>
        <w:t>маджувати воду. У тропічних дерев, що живуть на грун</w:t>
        <w:softHyphen/>
        <w:t xml:space="preserve">тах, бідних на кисень, або на болотах, утворюються дихальні корені — </w:t>
      </w:r>
      <w:r>
        <w:rPr>
          <w:i/>
          <w:iCs/>
          <w:sz w:val="28"/>
          <w:szCs w:val="20"/>
          <w:lang w:val="uk-UA"/>
        </w:rPr>
        <w:t>пневматофори</w:t>
      </w:r>
      <w:r>
        <w:rPr>
          <w:sz w:val="28"/>
          <w:szCs w:val="20"/>
          <w:lang w:val="uk-UA"/>
        </w:rPr>
        <w:t xml:space="preserve"> (мангрові), що ростуть угору; вони підіймаються над поверхнею субстрату і забезпечую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дихання. </w:t>
      </w:r>
      <w:r>
        <w:rPr>
          <w:i/>
          <w:iCs/>
          <w:sz w:val="28"/>
          <w:szCs w:val="20"/>
          <w:lang w:val="uk-UA"/>
        </w:rPr>
        <w:t>Ходульні корені</w:t>
      </w:r>
      <w:r>
        <w:rPr>
          <w:sz w:val="28"/>
          <w:szCs w:val="20"/>
          <w:lang w:val="uk-UA"/>
        </w:rPr>
        <w:t xml:space="preserve"> утворюються на надземних па</w:t>
        <w:softHyphen/>
        <w:t>гонах, закріплюються в грунті і міцно утримують рослину (фікус-баньян, кукурудза). Деякі рослини-паразити (пови</w:t>
        <w:softHyphen/>
        <w:t>тиця) або напівпаразити (омела) утворюють корені-присоски. У витких і лазячих рослин формуються чіпкі повітряні корені (плющ). У багатьох (близько 90 %) квіткових рос</w:t>
        <w:softHyphen/>
        <w:t>лин корені вступають у симбіоз з грибами, утворюючи міко</w:t>
        <w:softHyphen/>
        <w:t>ризу, або з бактеріями, утворюючи бактеріоризу. Мікро-організми-симбіонти входять до складу ризосфери — ґрун</w:t>
        <w:softHyphen/>
        <w:t>тового шару завтовшки 2—3 мм, що прилягає до коренів рослин. Скупчення великої кількості грибів і бактерій у ризосфері пов'язане з виділенням коренями речовин, яки</w:t>
        <w:softHyphen/>
        <w:t>ми живляться ці мікроорганіз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родок кореня закладається одночасно з брунькою в за</w:t>
        <w:softHyphen/>
        <w:t>родку насінини і називається зародковим коренем. Під час проростання насінини цей корінь перетворюється на голов</w:t>
        <w:softHyphen/>
        <w:t>ний, або первинний, корінь, здатний до галуження. Паралельно з ростом на ньому з'являються бічні корені першого поряд</w:t>
        <w:softHyphen/>
        <w:t>ку, які, в свою чергу, дають корені другого порядку, на них виникають корені третього порядку і т. д. Крім головного і бічних коренів у рослин утворюються й додаткові корені, які формуються на стеблах, листках, але не на коре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укупність усіх цих коренів (головного, бічних різних порядків та додаткових) утворює кореневу систему. За формою розрізняють два типи кореневих систем: стриж</w:t>
        <w:softHyphen/>
        <w:t>неву і мичкувату. Стрижнева має добре вираже</w:t>
        <w:softHyphen/>
        <w:t>ний головний корінь, який займає в грунті вертикальне положення; від нього відходять бічні корені, що розміщу</w:t>
        <w:softHyphen/>
        <w:t>ються в грунті радіально. Вона трапляється у більшої час</w:t>
        <w:softHyphen/>
        <w:t>тини дводольних росл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мичкуватої системи всі корені майже однакові за розмірами, за походженням це додаткові корені, які пуч</w:t>
        <w:softHyphen/>
        <w:t>ком ростуть від основи стебла. Мичкувата коренева сис</w:t>
        <w:softHyphen/>
        <w:t>тема формується під час кущіння. При цьому на підземній частині стебла утворюється вузол кущіння, з якого розви</w:t>
        <w:softHyphen/>
        <w:t>ваються додаткові корені, що й веде до утворення мичку</w:t>
        <w:softHyphen/>
        <w:t>ватої кореневої системи. Така система характерна для більшості однодольних росл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дмінності між цими двома основними кореневими системами виявляються вже під час проростання насіння. У дводольних рослин із зародка насінини проростає один корінець, який потім стає головним коренем. У однодоль</w:t>
        <w:softHyphen/>
        <w:t>них рослин найчастіше проростає кілька корінців. Потім їхній ріст припиняється і на підземній частині стебла формується мичка додаткових корен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Є рослини (багато серед трав'янистих дводольних), які мають змішану кореневу систему (у них одночасно функ</w:t>
        <w:softHyphen/>
        <w:t>ціонують головний, бічні і додаткові корені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орінь росте своєю верхівкою, заглиблюючись у нижні шари грунту. У разі пошкодження кінчика головного ко</w:t>
        <w:softHyphen/>
        <w:t>реня починається посилений ріст його бічних відгалужень. Цю властивість кореня використовують при вирощуванні розсади культурних рослин із стрижневим коренем. У молодих рослин відщипують кінчик головного кореня, що припиняє його ріст у довжину і спричинює ріст бічних і додаткових коренів у верхньому, найродючішому шарі грунту. Після відщипування частини головно</w:t>
        <w:softHyphen/>
        <w:t>го кореня розсаду висаджують на постійне місце зростан</w:t>
        <w:softHyphen/>
        <w:t>ня за допомогою загостреного кілочка — пінетки, звідси цей процес дістав назву пікірув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орфологія коренів, глибина і ширина їх проникнення в грунт залежать від виду рослин, умов їх існування, ме</w:t>
        <w:softHyphen/>
        <w:t>тодів штучного впливу на ріст рослин. За об'ємом коре</w:t>
        <w:softHyphen/>
        <w:t>неві системи рослин завжди більші, ніж їхні надземні ча</w:t>
        <w:softHyphen/>
        <w:t>сти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Пагін.</w:t>
      </w:r>
      <w:r>
        <w:rPr>
          <w:sz w:val="28"/>
          <w:szCs w:val="20"/>
          <w:lang w:val="uk-UA"/>
        </w:rPr>
        <w:t xml:space="preserve"> У процесі еволюції пагін сформувався як ком</w:t>
        <w:softHyphen/>
        <w:t>плексний орган, пристосований для ефективного фотосин</w:t>
        <w:softHyphen/>
        <w:t>тетичного процесу, транспірації, утворення репродуктив</w:t>
        <w:softHyphen/>
        <w:t>них органів (спорангіїв, шишок, квіток), опорної та транс</w:t>
        <w:softHyphen/>
        <w:t>портної функцій. При цьому відбувалося відокремлення осьової стеблової структури з відгалуженнями і форму</w:t>
        <w:softHyphen/>
        <w:t>ванням плоских бічних виростів з обмеженим ростом — листків, які забезпечили збільшення контактів рослин з повітряним середовищем і поглинання світлової енергії. Характерною структурною особливістю типового пагона вищих рослин є наявність на ньому бруньок — зачатко</w:t>
        <w:softHyphen/>
        <w:t>вих пагонів, які здатні тривалий час зберігати життє</w:t>
        <w:softHyphen/>
        <w:t>здатність меристем і забезпечувати захист їх від неспри</w:t>
        <w:softHyphen/>
        <w:t>ятливих зовнішніх впливів. Отже, корінь і пагін рівноцінні за рангом органи рослини. Внаслідок галуження вони утворюють надземні і підземні системи, які захоплюють життєвий простір. Стебла, листки і бруньки е залежними частинами складного органа — паг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раховуючи все сказане вище, при подальшому викладі анатомічного матеріалу ми вживатимемо термін "стебло" лише у розумінні його як осьової частини паг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Стебло</w:t>
      </w:r>
      <w:r>
        <w:rPr>
          <w:sz w:val="28"/>
          <w:szCs w:val="20"/>
          <w:lang w:val="uk-UA"/>
        </w:rPr>
        <w:t xml:space="preserve"> як осьова частина пагона здійснює зв'язок усіх частин рослини, збільшує її поверхню за рахунок галу</w:t>
        <w:softHyphen/>
        <w:t>ження, утворює і несе на собі бруньки і листки, забезпечує транспорт води, мінеральних та органічних речовин, веге</w:t>
        <w:softHyphen/>
        <w:t>тативне розмноження і фотосинтез, запасає поживні речо</w:t>
        <w:softHyphen/>
        <w:t>вини. Порівняно з коренем пагін рослини має складнішу будову, оскільки він на ранніх етапах розвитку розчлено</w:t>
        <w:softHyphen/>
        <w:t>вується на спеціалізовані частини і складається з осі та листків, що розташовані на ньому. Стебла без листків, хоча б зародкових або рудиментарних, як і листки без стебла, хоча б укороченого, утворюватися не можуть. Стебло за оптимальних умов росте постійно, даючи бічні відгалужен</w:t>
        <w:softHyphen/>
        <w:t>ня і збільшуючи листкову поверхн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ерший (головний) пагін розвивається із бруньки за</w:t>
        <w:softHyphen/>
        <w:t>родка насінини. На пагоні виділяються вузли і міжвузля. Вузол — це місце прикріплення листків до стебла. Міжвуз</w:t>
        <w:softHyphen/>
        <w:t>ля — відстань між сусідніми вузлами. Зазвичай на пагоні кілька, іноді багато вузлів і міжвузлів, вони повторюються вздовж осі пагона. Міжвузля можуть бути довгими, тоді пагін називають видовженим (ростовим); вкорочений пагін має короткі міжвузля. На стеблах деяких рослин з дуже короткими міжвузлями зближені листки утворюють при</w:t>
        <w:softHyphen/>
        <w:t>кореневу розетку (кульбаба, морква). Плодові дерева і кущі утворюють обидва типи пагонів: вкорочені з малим приростом — "плодушки", на яких формуються квітки, зго</w:t>
        <w:softHyphen/>
        <w:t>дом плоди, і видовжені, як правило, безплідні. Найдовші міжвузля бувають у ліа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ут між листком і стеблом називають листковою па</w:t>
        <w:softHyphen/>
        <w:t>зухою. В пазусі листка розміщуються бруньки — харак</w:t>
        <w:softHyphen/>
        <w:t>терний утвір стебла — зачатки нових пагонів, які виника</w:t>
        <w:softHyphen/>
        <w:t>ють у певному порядку на осі. Вони забезпечують тривале наростання пагона та його галуження. Розрізняють брунь</w:t>
        <w:softHyphen/>
        <w:t>ки за місцем їх розташування (пазушні, верхівкові) та за функціональним призначенням (вегетативні, квіткові, сплячі, додаткові). Верхівкові бруньки розміщені на вер</w:t>
        <w:softHyphen/>
        <w:t>хівках стебла та його бічних відгалужень. Зовні бруньки захищені лусками (видозмінені листки). У зимуючих бру</w:t>
        <w:softHyphen/>
        <w:t>ньок зовнішні луски щільні, шкірясті, можуть вкриватися кутикулою або клейкими смолянистими речовинами. Під лусками знаходиться вкорочений зародковий пагін з тісно зближеними зачатковими листками, які вкривають твірну тканину конуса наростання. У пазухах зачатків нижніх листків є зачатки пазушних бруньок, з яких розвивають</w:t>
        <w:softHyphen/>
        <w:t>ся бічні паго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дерев і кущів пазушні бруньки бувають ростовими (вегетативними), із зачатками листків і стебла, і квіткови</w:t>
        <w:softHyphen/>
        <w:t>ми із зачатками квіток або суцвіть, їх можна розрізнити за формою: ростові — видовжені, із загостреною верхів</w:t>
        <w:softHyphen/>
        <w:t>кою, а квіткові — округлі й більш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еякі пазушні бруньки можуть залишатися у стані спо</w:t>
        <w:softHyphen/>
        <w:t>кою невизначено довго. Це сплячі бруньки. Вони розвива</w:t>
        <w:softHyphen/>
        <w:t>ються і дають пагони в разі пошкодження верхівкових бруньок, зламування стебла над ни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ажливим е формування додаткових бруньок, які за</w:t>
        <w:softHyphen/>
        <w:t>кладаються на стеблах, листках, коренях і забезпечують вегетативне розмноження квіткових росл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іст стебла у висоту забезпечує верхівкова брунька, або брунька зародка насінини. Клітини твірної тканини кону</w:t>
        <w:softHyphen/>
        <w:t>са наростання постійно діляться. У процесі поділу утворю</w:t>
        <w:softHyphen/>
        <w:t>ються нові зачатки листків і бруньок. Після поділу кліти</w:t>
        <w:softHyphen/>
        <w:t>ни ростуть, внаслідок чого видовжуються міжвузля і все стебло. У міру віддалення від конуса наростання здатність клітин до поділу зменшується і починається диференціа</w:t>
        <w:softHyphen/>
        <w:t xml:space="preserve">ція їх, що супроводжується утворенням основних тканин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ожливий також інший шлях росту стебла: вставний, або інтеркалярний. У цьому разі твірна тканина розділе</w:t>
        <w:softHyphen/>
        <w:t>на ділянками клітин, здатних до поділу. Ділянка поділу розміщена зазвичай в основі міжвузлів. Такий ріст ха</w:t>
        <w:softHyphen/>
        <w:t>рактерний для злаков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Видозміни пагонів.</w:t>
      </w:r>
      <w:r>
        <w:rPr>
          <w:sz w:val="28"/>
          <w:szCs w:val="20"/>
          <w:lang w:val="uk-UA"/>
        </w:rPr>
        <w:t xml:space="preserve"> Крім основної функції, про яку вже йшлося, пагони виконують низку додаткових функцій, пов'язаних з їх видозмінами (метаморфозами), які виникли в процесі пристосувальної еволюції. Це ву</w:t>
        <w:softHyphen/>
        <w:t xml:space="preserve">сики — довгі тонкі пагони з редукованими листками. Вусиками (виноград, огірок та інші рослини з лазячими або повзучими стеблами) рослини прикріплюються до різних предметів. </w:t>
      </w:r>
      <w:r>
        <w:rPr>
          <w:i/>
          <w:iCs/>
          <w:sz w:val="28"/>
          <w:szCs w:val="20"/>
          <w:lang w:val="uk-UA"/>
        </w:rPr>
        <w:t>Колючки</w:t>
      </w:r>
      <w:r>
        <w:rPr>
          <w:sz w:val="28"/>
          <w:szCs w:val="20"/>
          <w:lang w:val="uk-UA"/>
        </w:rPr>
        <w:t xml:space="preserve"> — вкорочені пагони без листків, Що захищають рослину від поїдання тваринами (глід, дика яблуня). Вусики і колючки — це видозміни надземного пагона. Вони розміщуються в пазухах листків або на лист</w:t>
        <w:softHyphen/>
        <w:t>ковому вузлі навпроти листка, що свідчить про стеблове походження ї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рім видозмін надземного пагона у рослин є видозміни і підземного: кореневище, бульба, цибулина, які викону</w:t>
        <w:softHyphen/>
        <w:t>ють функції нагромадження поживних речовин і вегета</w:t>
        <w:softHyphen/>
        <w:t>тивного розмнож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Кореневище</w:t>
      </w:r>
      <w:r>
        <w:rPr>
          <w:sz w:val="28"/>
          <w:szCs w:val="20"/>
          <w:lang w:val="uk-UA"/>
        </w:rPr>
        <w:t xml:space="preserve"> — це видозмінений пагін з невеликими лускатими листками буруватого кольору і бруньками.</w:t>
      </w:r>
    </w:p>
    <w:p>
      <w:pPr>
        <w:pStyle w:val="TextBodyIndent"/>
        <w:rPr/>
      </w:pPr>
      <w:r>
        <w:rPr/>
        <w:t>Кореневище зовні схоже на корінь, але відрізняється на</w:t>
        <w:softHyphen/>
        <w:t>явністю рудиментарних листків, бічних і верхівкових бру</w:t>
        <w:softHyphen/>
        <w:t>ньок і відсутністю кореневого чохлика. За формою воно може бути довгим і тонким (пирій, осока) або коротким і товстим (щавель, іриси). Щороку з верхівкової бруньки виростає надземний пагін. Під час обробітку грунту коре</w:t>
        <w:softHyphen/>
        <w:t>невище може бути подрібнене, тоді кожна його частина з брунькою дасть нову рослину. Особливо швидко відбуваєть</w:t>
        <w:softHyphen/>
        <w:t>ся вегетативне розмноження рослин з розгалуженими ко</w:t>
        <w:softHyphen/>
        <w:t>реневищами (пирій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Бульба</w:t>
      </w:r>
      <w:r>
        <w:rPr>
          <w:sz w:val="28"/>
          <w:szCs w:val="20"/>
          <w:lang w:val="uk-UA"/>
        </w:rPr>
        <w:t xml:space="preserve"> — це потовщена верхівка підземного стебла — столона. Найбільш відомими є бульби картоплі. Про стеб</w:t>
        <w:softHyphen/>
        <w:t>лове їх походження свідчить наявність і спіральне розмі</w:t>
        <w:softHyphen/>
        <w:t>щення бруньок-вічок. Хлорофілу бульби не мають, але на сонці зеленіють. Бульби можуть бути і надземними, на</w:t>
        <w:softHyphen/>
        <w:t>приклад потовщене стебло капусти кольрабі. Такі бульби мають зелений колі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i/>
          <w:iCs/>
          <w:sz w:val="28"/>
          <w:szCs w:val="20"/>
          <w:lang w:val="uk-UA"/>
        </w:rPr>
        <w:t>Цибулина</w:t>
      </w:r>
      <w:r>
        <w:rPr>
          <w:sz w:val="28"/>
          <w:szCs w:val="20"/>
          <w:lang w:val="uk-UA"/>
        </w:rPr>
        <w:t xml:space="preserve"> — дуже вкорочений підземний пагін з ви</w:t>
        <w:softHyphen/>
        <w:t>дозміненими листками. Цибулини бувають кулясті, яйце</w:t>
        <w:softHyphen/>
        <w:t>подібні, видовжені тощо. Стеблова частина цибулини зай</w:t>
        <w:softHyphen/>
        <w:t>має незначну зону, її називають денцем. На нижній по</w:t>
        <w:softHyphen/>
        <w:t>верхні денця розміщені численні додаткові корені, на верхній — видозмінені м'ясисті листки (луски), що щільно прилягають один до одного і мають запас поживних речо</w:t>
        <w:softHyphen/>
        <w:t>вин. Зовнішні листки (луски) виконують захисну функ</w:t>
        <w:softHyphen/>
        <w:t>цію, тому стають шкірястими. У пазухах деяких сокови</w:t>
        <w:softHyphen/>
        <w:t>тих лусок є бруньки, з яких розвиваються або дочірні ци</w:t>
        <w:softHyphen/>
        <w:t>булини (дітки), або надземні зелені листки і квітконосні "стрілки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Цибулини формуються у багатьох лілійних рослин: цибулі, лілії, тюльпана тощо. У деяких лілійних можуть бути надземні цибулини. Зазвичай вони утворюються у суцвіттях (у дикої цибулі, часнику), але можуть міститися і в пазухах лист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Внутрішня будова стебла деревної рослини.</w:t>
      </w:r>
      <w:r>
        <w:rPr>
          <w:sz w:val="28"/>
          <w:szCs w:val="20"/>
          <w:lang w:val="uk-UA"/>
        </w:rPr>
        <w:t xml:space="preserve"> Особли</w:t>
        <w:softHyphen/>
        <w:t>вістю будови стебла дводольної деревної рослини є його щорічне потовщення завдяки життєдіяльності камбію — вторинної твірної тканини. Внутрішню будову стебла де</w:t>
        <w:softHyphen/>
        <w:t>ревної рослини добре видно на поперечному розрізі три</w:t>
        <w:softHyphen/>
        <w:t>річної гілки лип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центрі розрізу розміщені великі клітини серцевини з тонкими оболонками, в них можуть відкладатися поживні речовини. У багатьох дерев серцевина пухка, може відми</w:t>
        <w:softHyphen/>
        <w:t>рати й утворювати у стовбурі порожнину — дупло. Серце</w:t>
        <w:softHyphen/>
        <w:t>вину оточують три (за числом років зрізаної гілки) кон</w:t>
        <w:softHyphen/>
        <w:t>центричних шари деревини приблизно однакової товщи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е свідчить про подібні умови росту гілки упродовж трьох років. Деревина складається з судин, клітин паренхіми і механічної тканини. Численні клітини механічної ткани</w:t>
        <w:softHyphen/>
        <w:t>ни надають стеблу міцності і захищають великі судини від стискання сусідніми клітинами. До периферії зовнішньо</w:t>
        <w:softHyphen/>
        <w:t>го кільця прилягає тонкий шар клітин вторинної твірної тканини — камбію. Зовні від камбію розміщується шар кори, вкритий корковою тканиною і відмерлою шкірк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корі є різні тканини: провідна, механічна, основна. Провідна тканина представлена ситоподібними трубками, механічна — луб'яними волокнами, які надають стеблу міцності й гнучкості. Основна тканина виповнює проміжки між цими тканинами і може нагромаджувати поживні речови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овні кора вкрита корковою тканиною, яка складається з мертвих клітин, на її поверхні знаходяться клітини відми</w:t>
        <w:softHyphen/>
        <w:t>раючої шкірки. Шкірка і корок захищають стебло від впливу несприятливих умов, не пропускають вони і по</w:t>
        <w:softHyphen/>
        <w:t>вітря. У корковому шарі більшості дерев і кущів є спе</w:t>
        <w:softHyphen/>
        <w:t>ціальні отвори, крізь які надходить повітря, необхідне для дихання рослини, — сочевички, які мають вигляд маленьких горбиків на поверхні стебла. Сочевички утворені великими клітинами основної тканини з ве</w:t>
        <w:softHyphen/>
        <w:t>ликими міжклітинник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товщення стебла відбувається за рахунок періодич</w:t>
        <w:softHyphen/>
        <w:t>ної діяльності камбію. Клітини камбію постійно діють у період вегетації рослини і можуть функціонувати упро</w:t>
        <w:softHyphen/>
        <w:t>довж кількох років. Особливо інтенсивно розмножуються клітини камбію навесні, тому кора з пагонів легко знімає</w:t>
        <w:softHyphen/>
        <w:t>ться. Схематично процес росту клітин камбію можна уяви</w:t>
        <w:softHyphen/>
        <w:t>ти так: клітина камбію росте і ділиться. З двох нових клітин внутрішня спеціалізується і перетворюється на клі</w:t>
        <w:softHyphen/>
        <w:t>тину деревини, що прилягає до старих її елементів, а клітина камбію, відсунута назовні, зберігає здатність до подальшо</w:t>
        <w:softHyphen/>
        <w:t>го поділу (тобто залишається камбіальною). Після поділу цієї клітини зовнішня дочірня клітина починає перетво</w:t>
        <w:softHyphen/>
        <w:t>рюватися на постійну клітину кори, а внутрішня дочірня залишається камбіальною. Ця камбіальна клітина знову утворює клітину деревини, а далі — кори. Отже, камбій відкладає клітини безперервно: всередину — клітини, з яких будується деревина, назовні — клітини, з яких будується кора. Нові клітини деревини наростають назовні, а кліти</w:t>
        <w:softHyphen/>
        <w:t>ни кори — із середини. При цьому камбій весь час кільце</w:t>
        <w:softHyphen/>
        <w:t>подібне обхоплює дереви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Як правило, клітин деревини утворюється значно більше, ніж клітин кори, тому деревина займає значнішу частину на поперечному розрізі стебла. Клітини деревини і кори, які утворилися з камбію, можуть розростатися як у поз</w:t>
        <w:softHyphen/>
        <w:t>довжньому, так і в поперечному напрям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Ріст клітини камбію припиняється з настанням зимо</w:t>
        <w:softHyphen/>
        <w:t>вого періоду, а навесні поновлюється. Лише у посушли</w:t>
        <w:softHyphen/>
        <w:t>вих районах (саванах) рослини влітку втрачають листя і вступають у літній період спокою. За умов вологих тропіків дія камбію не припиняється, тому рослини там ростуть постій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поперечному розрізі трирічного пагона липи видно, що деревина має чітко виражені шари. Це річні кільця, які чітко виділяються внаслідок того, що деревина, яка утвори</w:t>
        <w:softHyphen/>
        <w:t>лась у різні пори року, має різні колір, блиск і щільність. Весняна деревина, яка утворилася після відновлення діяль</w:t>
        <w:softHyphen/>
        <w:t>ності камбію, складається з великих клітин з тонкими обо</w:t>
        <w:softHyphen/>
        <w:t>лонками. Вона зазвичай багатша на судини та трахеїди, тому здається пухкішою і забарвлена в світліший колір. Осіння деревина складається з більш товстостінних, але вужчих волокон і замість елементів, які проводять воду, містить більше механічної тканини, тому здається темнішою. Внас</w:t>
        <w:softHyphen/>
        <w:t>лідок відмінності у структурі пізня деревина функціонує переважно як механічна тканина, а весняна проводить воду з розчиненими мінеральними солями. Перехід від весняної деревини до осінньої відбувається поступово, а перехід від осінньої до весняної завжди раптов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Ширина річних кілець залежить від виду дерева, його віку (на початку життя рослини утворюються ширші кільця, з віком вони поступово вужчають), від умов середо</w:t>
        <w:softHyphen/>
        <w:t>вища. За шириною кілець можна прочитати історію умов життя дере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39:00Z</dcterms:created>
  <dc:creator>Oleksiy</dc:creator>
  <dc:description>www.referaty.com.ua</dc:description>
  <dc:language>en-US</dc:language>
  <cp:lastModifiedBy>Zan</cp:lastModifiedBy>
  <cp:lastPrinted>2003-10-21T15:34:00Z</cp:lastPrinted>
  <dcterms:modified xsi:type="dcterms:W3CDTF">2004-07-30T09:26:00Z</dcterms:modified>
  <cp:revision>24</cp:revision>
  <dc:subject/>
  <dc:title/>
</cp:coreProperties>
</file>