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4"/>
        </w:rPr>
      </w:pPr>
      <w:r>
        <w:rPr>
          <w:sz w:val="44"/>
        </w:rPr>
        <w:t>Реферат на тему:</w:t>
      </w:r>
    </w:p>
    <w:p>
      <w:pPr>
        <w:pStyle w:val="TextBody"/>
        <w:rPr>
          <w:sz w:val="44"/>
        </w:rPr>
      </w:pPr>
      <w:r>
        <w:rPr>
          <w:sz w:val="44"/>
        </w:rPr>
        <w:t xml:space="preserve">КВАСОЛЯ ЗВИЧАЙНА </w:t>
        <w:br/>
        <w:t xml:space="preserve">КМИН ЗВИЧАЙНИЙ </w:t>
        <w:br/>
        <w:t xml:space="preserve">КОЗЕЛЬЦІ ЛУЧНІ </w:t>
        <w:br/>
      </w:r>
      <w:r>
        <w:br w:type="page"/>
      </w:r>
    </w:p>
    <w:p>
      <w:pPr>
        <w:pStyle w:val="TextBody"/>
        <w:rPr>
          <w:rFonts w:eastAsia="Arial Unicode MS"/>
        </w:rPr>
      </w:pPr>
      <w:r>
        <w:rPr/>
        <w:t xml:space="preserve">КВАСОЛЯ ЗВИЧАЙНА </w:t>
        <w:br/>
        <w:t>(фасоля)</w:t>
        <w:br/>
        <w:t>Phaseolus vulgaris</w:t>
        <w:br/>
        <w:t> </w:t>
      </w:r>
    </w:p>
    <w:p>
      <w:pPr>
        <w:pStyle w:val="Normal"/>
        <w:spacing w:lineRule="auto" w:line="360"/>
        <w:rPr>
          <w:rFonts w:eastAsia="Arial Unicode MS"/>
          <w:sz w:val="28"/>
          <w:szCs w:val="28"/>
          <w:lang w:val="uk-UA" w:eastAsia="en-US"/>
        </w:rPr>
      </w:pPr>
      <w:r>
        <w:rPr>
          <w:rFonts w:eastAsia="Arial Unicode MS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днорiчна трав'яниста рослина родини бобових. Стебло прямостояче, розгалужене, невитке, до 80 см заввишки (у виглядi куща). Листки двочерешковi, трiйчастi. Квiтки бiлi, рожевi або лiловi, в пазушних китиця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Цвiте у червнi - серпнi. Плід - біб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ирощують як харчову i лiкарську рослин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uk-UA" w:eastAsia="en-US"/>
        </w:rPr>
        <w:t>Для виготовлення лiкарських препаратiв використовують стулки стручкiв (Cortex fructus Phaseoli vulgaris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Стулки квасолi мiстять мiнеральнi i дубильнi речовини, клiтковину.</w:t>
        <w:br/>
        <w:t>Галеновi препарати квасолi мають гiпоглiкемiчнi, антисептичнi, дермотонiчнi сечогiннi, гiпотензивнi властивостi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астосовують при цукровому дiабетi, гiпертонiчнiй хворобi, запаленні нирок.</w:t>
      </w:r>
    </w:p>
    <w:p>
      <w:pPr>
        <w:pStyle w:val="Normal"/>
        <w:spacing w:lineRule="auto" w:line="360"/>
        <w:ind w:firstLine="708"/>
        <w:jc w:val="both"/>
        <w:rPr>
          <w:rFonts w:eastAsia="Arial Unicode MS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нутрiшньо - вiдвар стулок (20 г подрiбнених сухих стулок на 1 л окропу, кип'ятити 3 години), пити по 100 мл 5 разiв на день. При цукровому дiабетi кращий ефект досягається за комбiнованого застосування сумiшi із трав (стулок квасолi, насiння льону, листя чорницi, кропиви дводомної, корiння кульбаби (порівну).</w:t>
      </w:r>
      <w:r>
        <w:br w:type="page"/>
      </w:r>
    </w:p>
    <w:p>
      <w:pPr>
        <w:pStyle w:val="Normal"/>
        <w:spacing w:lineRule="auto" w:line="360"/>
        <w:jc w:val="center"/>
        <w:rPr>
          <w:rFonts w:eastAsia="Arial Unicode MS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t xml:space="preserve">КМИН ЗВИЧАЙНИЙ </w:t>
        <w:br/>
        <w:t>(ганус, дикий аніс, кемiнь мог, кмин польовий,</w:t>
        <w:br/>
        <w:t>кмино, тмин, тмiн)</w:t>
        <w:br/>
        <w:t>Carum carvi</w:t>
        <w:br/>
      </w:r>
      <w:r>
        <w:rPr>
          <w:lang w:val="uk-UA" w:eastAsia="en-US"/>
        </w:rPr>
        <w:drawing>
          <wp:inline distT="0" distB="0" distL="0" distR="0">
            <wp:extent cx="1657350" cy="3162300"/>
            <wp:effectExtent l="0" t="0" r="0" b="0"/>
            <wp:docPr id="1" name="1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ворiчна трав'яниста рослина родини зонтичних. Стебло голе, вiд середини розгалужене, до 90 см заввишки. Листки черговi, довгастi, 2-3-перистi, кiнцевi частки у них лiнiйнi, закiнчуються коротким м'яким вiстрям. Квiтки дрiбнi, двостатевi, бiлi або рожевi, у складних зонтиках. Цвiте у червнi - липнi. Плід - двосiм'янка. Плоди дозрiвають у липнi - серпнi.</w:t>
        <w:br/>
        <w:t>Росте на луках, узлiссях, лiсових галявинах, вирощується як пряна рослина.</w:t>
        <w:br/>
        <w:t>Для лiкарських потреб заготовляють насiння кмину, коли плоди перших зонтикiв побурiють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лоди кмину звичайного мiстять ефiрну i жирну олiї, флавоноїди (кверцитин, кемпферол), вiтамiни, мiнеральнi речовини, терпеноїди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Галеновi препарати кмину мають бактерицидну, анестезуючу, жовчогiнну, спазмолiтичну, вiдхаркувальну, протизапальну дiю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Препарати кмину застосовують при атонiчних запорах, холециститах, метеоризмi, набряках, для стимуляцiї виділення молока у матерiв-годувальниць, збудження апетиту, зменшення процесiв бродiння у кишечнику.</w:t>
      </w:r>
    </w:p>
    <w:p>
      <w:pPr>
        <w:pStyle w:val="Normal"/>
        <w:spacing w:lineRule="auto" w:line="360"/>
        <w:ind w:firstLine="708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Внутрiшньо - настiй плодів кмину (20 г подрiбненого насiння на 200 мл окропу) пити по 50 мл тричі на день до їди. Кминкову олiю (10 г подрiбнених плодiв на 50 мл оливкової олiї, настоювати 20 днiв) приймати по 2 краплi на грудочку цукру тричі на день.</w:t>
      </w:r>
    </w:p>
    <w:p>
      <w:pPr>
        <w:pStyle w:val="Normal"/>
        <w:spacing w:lineRule="auto" w:line="360"/>
        <w:ind w:firstLine="708"/>
        <w:rPr>
          <w:rFonts w:eastAsia="Arial Unicode MS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Зовнiшньо - розчин кминкової олiї у рафiнованiй соняшниковiй олiї (2:100) служить для розтирань грудей при простудних захворюваннях.</w:t>
      </w:r>
      <w:r>
        <w:br w:type="page"/>
      </w:r>
    </w:p>
    <w:p>
      <w:pPr>
        <w:pStyle w:val="Normal"/>
        <w:spacing w:lineRule="auto" w:line="360"/>
        <w:jc w:val="center"/>
        <w:rPr>
          <w:rFonts w:eastAsia="Arial Unicode MS"/>
          <w:lang w:val="uk-UA" w:eastAsia="en-US"/>
        </w:rPr>
      </w:pPr>
      <w:r>
        <w:rPr>
          <w:b/>
          <w:bCs/>
          <w:sz w:val="32"/>
          <w:szCs w:val="32"/>
          <w:lang w:val="uk-UA" w:eastAsia="en-US"/>
        </w:rPr>
        <w:t xml:space="preserve">КОЗЕЛЬЦІ ЛУЧНІ </w:t>
        <w:br/>
        <w:t>(божонок)</w:t>
        <w:br/>
        <w:t>Tragopogon pratensis</w:t>
        <w:br/>
      </w:r>
      <w:r>
        <w:rPr>
          <w:lang w:val="uk-UA" w:eastAsia="en-US"/>
        </w:rPr>
        <w:drawing>
          <wp:inline distT="0" distB="0" distL="0" distR="0">
            <wp:extent cx="1085850" cy="2962275"/>
            <wp:effectExtent l="0" t="0" r="0" b="0"/>
            <wp:docPr id="2" name="1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5-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" r="-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Arial Unicode MS"/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ворiчна трав'яниста рослина родини айстрових. Стебло пряме, розгалужене, до 120 см заввишки. Листки черговi, сидячi, лiнiйнi, цiлокраї, до основи - розширенi. Квiтки язичковi, яскраво-жовтi, з чорно-фiолетовими пиляками, в кошиках. Цвiте у травнi - червнi. Плід - сiм'янка з довгим носиком.</w:t>
        <w:br/>
        <w:t>Росте у Карпатах на луках.</w:t>
        <w:br/>
        <w:t>З лiкувальною метою заготовляють траву i корiння. Корiння викопують восени.</w:t>
        <w:br/>
        <w:t>Рослина мiстить бiлки, вiтамiни, iнулiн, гiркий молочний сік, макро-та мiкроелементи, крохмаль.</w:t>
        <w:br/>
        <w:t>Галеновi препарати козельцiв лучних мають антисептичнi, сечогiннi, протизапальнi, вiдхаркувальнi, ранозагоюючi властивостi.</w:t>
        <w:br/>
        <w:t>Застосовують при набряках, запальних процесах дихальних шляхiв, жовчнокам'янiй i нирковокам'янiй хворобах, сверблячцi. Мiсцево - при дерматитах, гнiйних ранах i виразках. Кориснi козельцi i як їстивна рослина.</w:t>
        <w:br/>
        <w:t>Внутрішньо - вiдвар корiння козельців (1 д ложка сировини на 200 мл окропу, варити 10 хв, настоювати 2 год) приймати по 1 ст ложцi 4 рази на день. Стебла рослини придатнi для їжi в сирому видi.</w:t>
        <w:br/>
        <w:t>Зовнiшньо - вiдвар корiння козельцiв (1:20) служить для промивання ран i виразок, при екземi, фурункулах. Можна накладати також i свiже подрiбнене листя рослини на рани.</w:t>
      </w:r>
    </w:p>
    <w:p>
      <w:pPr>
        <w:pStyle w:val="Normal"/>
        <w:spacing w:lineRule="auto" w:line="360"/>
        <w:rPr>
          <w:rFonts w:eastAsia="Arial Unicode MS"/>
          <w:sz w:val="20"/>
          <w:szCs w:val="20"/>
          <w:lang w:val="uk-UA" w:eastAsia="en-US"/>
        </w:rPr>
      </w:pPr>
      <w:r>
        <w:rPr>
          <w:rFonts w:eastAsia="Arial Unicode MS"/>
          <w:sz w:val="20"/>
          <w:szCs w:val="20"/>
          <w:lang w:val="uk-UA" w:eastAsia="en-US"/>
        </w:rPr>
      </w:r>
    </w:p>
    <w:p>
      <w:pPr>
        <w:pStyle w:val="Normal"/>
        <w:spacing w:lineRule="auto" w:line="360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b/>
      <w:bCs/>
      <w:strike w:val="false"/>
      <w:dstrike w:val="false"/>
      <w:color w:val="66CC99"/>
      <w:sz w:val="26"/>
      <w:szCs w:val="2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  <w:szCs w:val="32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0:33:00Z</dcterms:created>
  <dc:creator>Oleksiy</dc:creator>
  <dc:description>www.referaty.com.ua</dc:description>
  <dc:language>en-US</dc:language>
  <cp:lastModifiedBy>dima</cp:lastModifiedBy>
  <dcterms:modified xsi:type="dcterms:W3CDTF">2004-08-10T14:28:00Z</dcterms:modified>
  <cp:revision>6</cp:revision>
  <dc:subject/>
  <dc:title/>
</cp:coreProperties>
</file>