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sz w:val="40"/>
          <w:szCs w:val="20"/>
          <w:lang w:val="uk-UA"/>
        </w:rPr>
      </w:pPr>
      <w:r>
        <w:rPr>
          <w:sz w:val="40"/>
          <w:szCs w:val="20"/>
          <w:lang w:val="uk-UA"/>
        </w:rPr>
        <w:t>Реферат на тему:</w:t>
      </w:r>
    </w:p>
    <w:p>
      <w:pPr>
        <w:pStyle w:val="Heading2"/>
        <w:rPr>
          <w:b/>
          <w:b/>
          <w:bCs/>
        </w:rPr>
      </w:pPr>
      <w:r>
        <w:rPr>
          <w:b/>
          <w:bCs/>
          <w:sz w:val="40"/>
        </w:rPr>
        <w:t>ПРАВОПОРУШЕННЯ І ЮРИДИЧНА ВІДПОВІДАЛЬНІСТЬ</w:t>
      </w:r>
    </w:p>
    <w:p>
      <w:pPr>
        <w:pStyle w:val="Normal"/>
        <w:widowControl w:val="false"/>
        <w:autoSpaceDE w:val="false"/>
        <w:ind w:left="5040" w:firstLine="720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  <w:r>
        <w:br w:type="page"/>
      </w:r>
    </w:p>
    <w:p>
      <w:pPr>
        <w:pStyle w:val="TextBodyIndent"/>
        <w:spacing w:lineRule="auto" w:line="240"/>
        <w:rPr/>
      </w:pPr>
      <w:r>
        <w:rPr/>
        <w:t>У біду падають, як у прірву, раптом, але в злочин сходять по щаблях.</w:t>
      </w:r>
    </w:p>
    <w:p>
      <w:pPr>
        <w:pStyle w:val="Heading1"/>
        <w:ind w:firstLine="720"/>
        <w:rPr>
          <w:lang w:val="uk-UA"/>
        </w:rPr>
      </w:pPr>
      <w:r>
        <w:rPr/>
        <w:t>А. А. Бестужев-Марлинс</w:t>
      </w:r>
      <w:r>
        <w:rPr>
          <w:lang w:val="uk-UA"/>
        </w:rPr>
        <w:t>ьки</w:t>
      </w:r>
      <w:r>
        <w:rPr/>
        <w:t>й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0"/>
        </w:rPr>
        <w:t>1</w:t>
      </w:r>
      <w:r>
        <w:rPr>
          <w:b/>
          <w:bCs/>
          <w:sz w:val="28"/>
          <w:szCs w:val="20"/>
          <w:lang w:val="uk-UA"/>
        </w:rPr>
        <w:t>. Поняття, причини та види правопорушень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реса, радіо й телебачення щодня повідомляють гро</w:t>
        <w:softHyphen/>
        <w:t>мадськість про факти тих чи інших зловживань, про різного роду події чи вчинки людей, які істотно зачіпають права інших осіб і обурюють усе суспільство. Та журналісти, як правило, оцінюють такі події чи вчинки виходячи з морально-етичних позицій, з мірку</w:t>
        <w:softHyphen/>
        <w:t xml:space="preserve">вань суспільної користі чи, навпаки, шкоди для суспільства і дуже рідко намагаються дати таким подіям правову оцінку. Загалом це правильно </w:t>
      </w:r>
      <w:r>
        <w:rPr>
          <w:sz w:val="28"/>
          <w:szCs w:val="20"/>
        </w:rPr>
        <w:t>—</w:t>
      </w:r>
      <w:r>
        <w:rPr>
          <w:sz w:val="28"/>
          <w:szCs w:val="20"/>
          <w:lang w:val="uk-UA"/>
        </w:rPr>
        <w:t>питання про те, наскільки та чи інша поведінка людини узгоджується з приписами права, мають вирішувати юристи, а не журналісти. Всякий учинок, який порушує встановлені і схвалені суспільством правила, завдає шкоди іншим людям, є викликом суспільству; отож людина, яка знехтувала інтересами суспільства, не має морального права нарікати на те, що й держава у відповідь на таку поведінку вживатиме до неї примусові заходи, які іноді можуть бути досить жорстки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ля права поведінка людини, хоч би як її оцінювали з моральної чи практичної точки зору, може або узгоджувати</w:t>
        <w:softHyphen/>
        <w:t xml:space="preserve">ся з положеннями чинного законодавства або ж порушувати їх. У першому випадку перед нами правомірна поведінка, у другому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 xml:space="preserve">правопорушення. Отже, </w:t>
      </w:r>
      <w:r>
        <w:rPr>
          <w:b/>
          <w:bCs/>
          <w:sz w:val="28"/>
          <w:szCs w:val="20"/>
          <w:lang w:val="uk-UA"/>
        </w:rPr>
        <w:t>правопорушеннями нази</w:t>
        <w:softHyphen/>
        <w:t>вають такі вчинки людей, якими порушуються приписи діючо</w:t>
        <w:softHyphen/>
        <w:t>го права</w:t>
      </w:r>
      <w:r>
        <w:rPr>
          <w:sz w:val="28"/>
          <w:szCs w:val="20"/>
          <w:lang w:val="uk-UA"/>
        </w:rPr>
        <w:t>, передусім положення Конституції і законів Украї</w:t>
        <w:softHyphen/>
        <w:t xml:space="preserve">ни. Великий німецький філософ </w:t>
      </w:r>
      <w:r>
        <w:rPr>
          <w:sz w:val="28"/>
          <w:szCs w:val="20"/>
        </w:rPr>
        <w:t xml:space="preserve">Гегель </w:t>
      </w:r>
      <w:r>
        <w:rPr>
          <w:sz w:val="28"/>
          <w:szCs w:val="20"/>
          <w:lang w:val="uk-UA"/>
        </w:rPr>
        <w:t>називав правопору</w:t>
        <w:softHyphen/>
        <w:t xml:space="preserve">шення </w:t>
      </w:r>
      <w:r>
        <w:rPr>
          <w:sz w:val="28"/>
          <w:szCs w:val="20"/>
        </w:rPr>
        <w:t xml:space="preserve">неправом </w:t>
      </w:r>
      <w:r>
        <w:rPr>
          <w:sz w:val="28"/>
          <w:szCs w:val="20"/>
          <w:lang w:val="uk-UA"/>
        </w:rPr>
        <w:t>і вважав його проявом «абсолютного зла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Люди здебільшого дотримуються приписів права, однак правопорушення вчинюються досить часто, а їх загальна кількість є настільки значною, що це викликає зрозумілу тривогу громадян. Тому важливим питанням є встановлен</w:t>
        <w:softHyphen/>
        <w:t>ня та усунення причин правопоруше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Історія свідчить, що правопорушення трапляються в усіх країнах і суспільствах незалежно від їхнього державного устрою та суспільного ладу, і цілковито їх викорінити ще нікому не вдавалося. Щоправда, для кожної епохи харак</w:t>
        <w:softHyphen/>
        <w:t xml:space="preserve">терні свої особливі уявлення про правопорушення. У </w:t>
      </w:r>
      <w:r>
        <w:rPr>
          <w:sz w:val="28"/>
          <w:szCs w:val="20"/>
          <w:lang w:val="en-US"/>
        </w:rPr>
        <w:t>XVI</w:t>
      </w:r>
      <w:r>
        <w:rPr>
          <w:sz w:val="28"/>
          <w:szCs w:val="20"/>
          <w:lang w:val="uk-UA"/>
        </w:rPr>
        <w:t xml:space="preserve"> ст. торгівля наркотичними засобами, які на той час уже почали з'являтися в Європі, не вважалася протизаконною, а от щонайменші сумніви стосовно догматів панівної като</w:t>
        <w:softHyphen/>
        <w:t>лицької релігії розглядались як страшний злочин і каралися в основному спаленням «безбожників, чаклунів та єрети</w:t>
        <w:softHyphen/>
        <w:t>ків». Сьогодні ситуація докорінно змінилася: релігійні пере</w:t>
        <w:softHyphen/>
        <w:t>конання є приватною справою особи, в яку право майже не втручається, а от торгівля наркотиками всюди вважається одним із найтяжчих злочинів і карається тривалим позбав</w:t>
        <w:softHyphen/>
        <w:t>ленням волі, а у деяких країнах —навіть смертною каро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 xml:space="preserve">Питання про причини правопорушень завжди було й залишається складним. </w:t>
      </w:r>
      <w:r>
        <w:rPr>
          <w:b/>
          <w:bCs/>
          <w:sz w:val="28"/>
          <w:szCs w:val="20"/>
          <w:lang w:val="uk-UA"/>
        </w:rPr>
        <w:t>Глобальною причиною всіх правопо</w:t>
        <w:softHyphen/>
        <w:t>рушень є соціальні суперечності</w:t>
      </w:r>
      <w:r>
        <w:rPr>
          <w:sz w:val="28"/>
          <w:szCs w:val="20"/>
          <w:lang w:val="uk-UA"/>
        </w:rPr>
        <w:t xml:space="preserve"> (їх можна назвати «хвороба</w:t>
        <w:softHyphen/>
        <w:t>ми суспільства»), які завжди існують у суспільстві. Вони призводять до того, що інтереси окремих соціальних груп, іноді окремих осіб приходять у суперечність із загальними інтересами, а тому соціальні схильності, моральні уявлення й спрямування діяльності цих людей різко відрізняються від вимог існуючого права, а звідси виникає схильність до їх поруше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Що стосується окремих правопорушень, то їх вчинення може бути викликане різними, іноді не залежними одна від одної причинами: це можуть бути причини економічного характеру (наприклад, неможливість знайти роботу і ле</w:t>
        <w:softHyphen/>
        <w:t>гальний заробіток); соціальні причини (зокрема, недоліки виховної та освітньої роботи); обставини сімейного характе</w:t>
        <w:softHyphen/>
        <w:t>ру або ж інші особливості середовища, в якому живе потен</w:t>
        <w:softHyphen/>
        <w:t>ційний правопорушник, причини особистого характеру (наприклад, схильність до алкоголю чи вживання наркоти</w:t>
        <w:softHyphen/>
        <w:t>ків) тощ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Іноді причиною правопорушень виступає і недоскона</w:t>
        <w:softHyphen/>
        <w:t xml:space="preserve">лість чинного законодавства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 xml:space="preserve">наприклад, надмірні ставки оподаткування юридичних осіб змушують їхніх керівників шукати шляхи ухилення від сплати податків, оскільки без цього виробнича чи комерційна діяльність підприємства буде просто неможливою. У цьому випадку, звичайно ж, необхідно усунути подібну причину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за наявності більш оптимальних податків буде менше тих, хто ухилятиметься від їх сплат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Вчені-кримінологи протягом тривалого часу (ще з кінця </w:t>
      </w:r>
      <w:r>
        <w:rPr>
          <w:sz w:val="28"/>
          <w:szCs w:val="20"/>
          <w:lang w:val="en-US"/>
        </w:rPr>
        <w:t>XIX</w:t>
      </w:r>
      <w:r>
        <w:rPr>
          <w:sz w:val="28"/>
          <w:szCs w:val="20"/>
        </w:rPr>
        <w:t xml:space="preserve"> ст., </w:t>
      </w:r>
      <w:r>
        <w:rPr>
          <w:sz w:val="28"/>
          <w:szCs w:val="20"/>
          <w:lang w:val="uk-UA"/>
        </w:rPr>
        <w:t>коли відомий італійський кримінолог Чезаре Ломброзо висловив думку, що той, хто вчинює злочини, є зло</w:t>
        <w:softHyphen/>
        <w:t>чинцем від народження) намагаються знайти відповідь на питання, чи існує зв'язок між генетичними особливостями людини і схильністю до вчинення правопорушень; однак переконливих доказів, які б підтверджували чи спростовува</w:t>
        <w:softHyphen/>
        <w:t>ли такий зв'язок, поки що немає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равопорушення, як правило, зумовлюється не якоюсь однією окремою причиною, а відразу багатьма. Виявлення цих причин і вжиття заходів до їх усунення є одним із завдань діяльності правоохоронних органів і посадових осіб держави, слідчого, який розслідує справу про вчинення злочину. Проте завдання цілковито усунути всі причини правопорушень має утопічний вигляд: адже для цього потрібно усунути всі суперечності, які існують у суспільстві. Подібні спроби вже робилися, зокрема на початку нашого століття, однак успіху не досягли. Отже, завдання держави полягає в тому, щоб звести причини, які викликають право</w:t>
        <w:softHyphen/>
        <w:t>порушення, до якнайнижчого можливого рівня, що дасть суспільству змогу здійснювати ефективний контроль над протиправними діями, і передусім над злочинніст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Традиційно вирізняють такі види правопорушень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1) </w:t>
      </w:r>
      <w:r>
        <w:rPr>
          <w:sz w:val="28"/>
          <w:szCs w:val="20"/>
          <w:lang w:val="uk-UA"/>
        </w:rPr>
        <w:t>дисциплінарні правопорушення, які на практиці є порушеннями трудових чи службових обов'язків (у законодавстві ці правопорушення Іноді називають дисциплінарни</w:t>
        <w:softHyphen/>
        <w:t>ми проступками)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2) </w:t>
      </w:r>
      <w:r>
        <w:rPr>
          <w:sz w:val="28"/>
          <w:szCs w:val="20"/>
          <w:lang w:val="uk-UA"/>
        </w:rPr>
        <w:t>майнові (цивільні) правопорушення, які можуть бути або невиконанням чи неналежним виконанням зобов'язань, або ж заподіянням шкод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3) </w:t>
      </w:r>
      <w:r>
        <w:rPr>
          <w:sz w:val="28"/>
          <w:szCs w:val="20"/>
          <w:lang w:val="uk-UA"/>
        </w:rPr>
        <w:t>адміністративні    правопорушення,    які    називають також адміністративними проступкам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4)  </w:t>
      </w:r>
      <w:r>
        <w:rPr>
          <w:sz w:val="28"/>
          <w:szCs w:val="20"/>
          <w:lang w:val="uk-UA"/>
        </w:rPr>
        <w:t>кримінальні правопорушення,  які  є  найтяжчими за своїм характером і в законодавстві називаються злочин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2. Цілі, види та підстави юридичної відповідальності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 точки зору права правопо</w:t>
        <w:softHyphen/>
        <w:t>рушення є проявом сваволі, нехтуванням тими правила</w:t>
        <w:softHyphen/>
        <w:t>ми, які схвалені і встановлені державою для підтримання соціального порядку та забезпечення прав громадян. З соціальної точки зору правопорушення завжди є вчинком, який завдає шкоди інтересам окремих громадян чи юридич</w:t>
        <w:softHyphen/>
        <w:t>них осіб, а нерідко — й інтересам усього суспільства. Тому держава має не тільки здійснювати роботу щодо усунення причин та умов правопорушень, а й протидіяти правопору</w:t>
        <w:softHyphen/>
        <w:t>шенням, переслідувати порушників, притягати їх до відпові</w:t>
        <w:softHyphen/>
        <w:t>дальн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чинення особою правопорушення є підставою для того, щоб притягти її до встановленої нормами права відпові</w:t>
        <w:softHyphen/>
        <w:t>дальн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днак самого лише факту вчинення особою дії чи без</w:t>
        <w:softHyphen/>
        <w:t>діяльності, якою порушуються приписи права, недостатньо. Майже завжди необхідною є і вина особи у протиправному вчинку. Відповідальність без вини закон допускає лише у виняткових випадках: наприклад цивільно-правова відпові</w:t>
        <w:softHyphen/>
        <w:t>дальність власників за шкоду, заподіяну джерелом підвище</w:t>
        <w:softHyphen/>
        <w:t>ної небезпе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ина у вчиненні правопорушення може бути умисною або необережною. Умисна вина (умисел) має місце в тому разі, коли особа прямо хоче вчинити протиправні дії і досягти тих шкідливих наслідків, які виникають від таких дій. З необережною виною (необережністю) правопорушен</w:t>
        <w:softHyphen/>
        <w:t>ня вважається вчиненим у тих випадках, коли особа не бажала настання шкідливих наслідків, але через свою легко</w:t>
        <w:softHyphen/>
        <w:t>важність чи недбалість повелася таким чином, що ці наслід</w:t>
        <w:softHyphen/>
        <w:t>ки наступили і були результатом її дії чи бездіяльност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крім цього, для законного притягнення особи до відпо</w:t>
        <w:softHyphen/>
        <w:t>відальності необхідно, щоб той, хто вчинив протиправні дії, вважався згідно з правом належним суб'єктом для даного виду правопорушень. Вимоги щодо особи</w:t>
      </w:r>
      <w:r>
        <w:rPr>
          <w:sz w:val="28"/>
          <w:szCs w:val="20"/>
        </w:rPr>
        <w:t>—</w:t>
      </w:r>
      <w:r>
        <w:rPr>
          <w:sz w:val="28"/>
          <w:szCs w:val="20"/>
          <w:lang w:val="uk-UA"/>
        </w:rPr>
        <w:t>суб'єкта правопорушень встановлюються тими законодавчими акта</w:t>
        <w:softHyphen/>
        <w:t>ми, якими передбачена відповідальність за правопорушен</w:t>
        <w:softHyphen/>
        <w:t xml:space="preserve">ня; головною з цих вимог є досягнення відповідного віку </w:t>
      </w:r>
      <w:r>
        <w:rPr>
          <w:sz w:val="28"/>
          <w:szCs w:val="20"/>
        </w:rPr>
        <w:t xml:space="preserve">(16, 18, </w:t>
      </w:r>
      <w:r>
        <w:rPr>
          <w:sz w:val="28"/>
          <w:szCs w:val="20"/>
          <w:lang w:val="uk-UA"/>
        </w:rPr>
        <w:t xml:space="preserve">а в окремих випадках </w:t>
      </w:r>
      <w:r>
        <w:rPr>
          <w:sz w:val="28"/>
          <w:szCs w:val="20"/>
        </w:rPr>
        <w:t xml:space="preserve">15 </w:t>
      </w:r>
      <w:r>
        <w:rPr>
          <w:sz w:val="28"/>
          <w:szCs w:val="20"/>
          <w:lang w:val="uk-UA"/>
        </w:rPr>
        <w:t xml:space="preserve">або й </w:t>
      </w:r>
      <w:r>
        <w:rPr>
          <w:sz w:val="28"/>
          <w:szCs w:val="20"/>
        </w:rPr>
        <w:t xml:space="preserve">14 </w:t>
      </w:r>
      <w:r>
        <w:rPr>
          <w:sz w:val="28"/>
          <w:szCs w:val="20"/>
          <w:lang w:val="uk-UA"/>
        </w:rPr>
        <w:t>років). Для організацій-порушників основною вимогою є наявність статусу юридичної особ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Звичайною реакцією держави на правопорушення є застосування до винного заходів відповідальності. Цілями юридичної відповідальності залежно від характеру вчинено</w:t>
        <w:softHyphen/>
        <w:t>го правопорушення і розміру заподіяної ним шкоди можуть бути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компенсація потерпілому (в тому числі і державі) його втрат, включаючи і моральну шкоду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озбавлення винного на деякий час можливості вчиняти нові правопорушенн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ревенція (попередження), тобто вплив на винного та інших осіб, внаслідок якого в них відпало б бажання вчиня</w:t>
        <w:softHyphen/>
        <w:t>ти нові правопорушення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ресоціалізація, тобто створення винному можливостей для пристосування до нормального життя в суспільстві без порушення встановлених правил поведінк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кара (відплата) за вчинене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таку мету відповідальність має лише у виняткових випадках, коли вчинено найтяжчі за наслідками і особливо нетерпимі суспільством правопору</w:t>
        <w:softHyphen/>
        <w:t>шення.</w:t>
      </w:r>
    </w:p>
    <w:p>
      <w:pPr>
        <w:pStyle w:val="2"/>
        <w:rPr/>
      </w:pPr>
      <w:r>
        <w:rPr/>
        <w:t>Під юридичною відповідальністю звичайно розуміють визначені правом несприятливі наслідки, які настають для конкретної особи у зв'язку з вчиненням нею правопоруше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астосування заходів відповідальності завжди несе з собою серйозні обмеження особистих чи майнових прав винної особи. Вони є справедливими: користуватися всією повнотою прав і свобод може лише той, хто при цьому не зневажає встановлених суспільством правил поведінки і не посягає на права інших осіб. Відповідальність водночас не може мати своєю метою приниження людської гідності винного чи заподіяння йому фізичних страждан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Основні види відповідальності аналогічні видам право</w:t>
        <w:softHyphen/>
        <w:t>порушень. Отже, цими видами є: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1) </w:t>
      </w:r>
      <w:r>
        <w:rPr>
          <w:sz w:val="28"/>
          <w:szCs w:val="20"/>
          <w:lang w:val="uk-UA"/>
        </w:rPr>
        <w:t>дисциплінарна  відповідальність,   яка  настає  у  формі різних дисциплінарних стягнень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2) </w:t>
      </w:r>
      <w:r>
        <w:rPr>
          <w:sz w:val="28"/>
          <w:szCs w:val="20"/>
          <w:lang w:val="uk-UA"/>
        </w:rPr>
        <w:t xml:space="preserve">майнова (інша назва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цивільно-правова) відповідаль</w:t>
        <w:softHyphen/>
        <w:t>ність у вигляді відшкодування завданої шкоди, відшкоду</w:t>
        <w:softHyphen/>
        <w:t>вання збитків або ж штрафу, пені чи неустойки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3) </w:t>
      </w:r>
      <w:r>
        <w:rPr>
          <w:sz w:val="28"/>
          <w:szCs w:val="20"/>
          <w:lang w:val="uk-UA"/>
        </w:rPr>
        <w:t xml:space="preserve">адміністративна відповідальність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у формі адмініс</w:t>
        <w:softHyphen/>
        <w:t>тративних стягнень щодо громадян і фінансових та інших адміністративних санкцій щодо юридичних осіб;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4) </w:t>
      </w:r>
      <w:r>
        <w:rPr>
          <w:sz w:val="28"/>
          <w:szCs w:val="20"/>
          <w:lang w:val="uk-UA"/>
        </w:rPr>
        <w:t>кримінальна   відповідальність,    конкретним    проявом якої є кримінальне покар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собливим видом майнової відповідальності є матеріаль</w:t>
        <w:softHyphen/>
        <w:t>на відповідальність у трудовому праві, яка має риси одно</w:t>
        <w:softHyphen/>
        <w:t>часно і майнової і (меншою мірою) адміністративної відпо</w:t>
        <w:softHyphen/>
        <w:t>відальності. Крім цього, в юридичній літературі нерідко трапляються твердження про наявність інших видів юри</w:t>
        <w:softHyphen/>
        <w:t>дичної відповідальності, та вони є поки що лише наукови</w:t>
        <w:softHyphen/>
        <w:t>ми гіпотезам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0"/>
        </w:rPr>
        <w:t xml:space="preserve">• </w:t>
      </w:r>
      <w:r>
        <w:rPr>
          <w:sz w:val="28"/>
          <w:szCs w:val="20"/>
          <w:lang w:val="uk-UA"/>
        </w:rPr>
        <w:t xml:space="preserve">Одним з найтяжчих злочинів є політичне вбивство «на замовлення». В історії людства їх жертвами стало чимало відомих діячів, смерть яких призводила нерідко до наслідків, що виходили далеко за межі однієї країн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У </w:t>
      </w:r>
      <w:r>
        <w:rPr>
          <w:sz w:val="28"/>
          <w:szCs w:val="20"/>
        </w:rPr>
        <w:t xml:space="preserve">44 </w:t>
      </w:r>
      <w:r>
        <w:rPr>
          <w:sz w:val="28"/>
          <w:szCs w:val="20"/>
          <w:lang w:val="uk-UA"/>
        </w:rPr>
        <w:t>р. до н.е. політичні противники вбили Юлія Цезаря прямо у приміщенні римського сенат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Вбивство австрійського ерцгерцога </w:t>
      </w:r>
      <w:r>
        <w:rPr>
          <w:sz w:val="28"/>
          <w:szCs w:val="20"/>
        </w:rPr>
        <w:t xml:space="preserve">Франца Фердинанда у </w:t>
      </w:r>
      <w:r>
        <w:rPr>
          <w:sz w:val="28"/>
          <w:szCs w:val="20"/>
          <w:lang w:val="uk-UA"/>
        </w:rPr>
        <w:t xml:space="preserve">Сараєво у </w:t>
      </w:r>
      <w:r>
        <w:rPr>
          <w:sz w:val="28"/>
          <w:szCs w:val="20"/>
        </w:rPr>
        <w:t>1914</w:t>
      </w:r>
      <w:r>
        <w:rPr>
          <w:sz w:val="28"/>
          <w:szCs w:val="20"/>
          <w:lang w:val="uk-UA"/>
        </w:rPr>
        <w:t>р. призвело до початку першої світової війн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Жертвами вбивць стали американські президенти А. Лін</w:t>
        <w:softHyphen/>
        <w:t xml:space="preserve">кольн у </w:t>
      </w:r>
      <w:r>
        <w:rPr>
          <w:sz w:val="28"/>
          <w:szCs w:val="20"/>
        </w:rPr>
        <w:t xml:space="preserve">1865 </w:t>
      </w:r>
      <w:r>
        <w:rPr>
          <w:sz w:val="28"/>
          <w:szCs w:val="20"/>
          <w:lang w:val="uk-UA"/>
        </w:rPr>
        <w:t xml:space="preserve">р. і Дж. Кенеді у 1963 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  <w:lang w:val="uk-UA"/>
        </w:rPr>
        <w:t>., єгипетський прези</w:t>
        <w:softHyphen/>
        <w:t xml:space="preserve">дент А. Садат у 1981 </w:t>
      </w:r>
      <w:r>
        <w:rPr>
          <w:sz w:val="28"/>
          <w:szCs w:val="20"/>
          <w:lang w:val="en-US"/>
        </w:rPr>
        <w:t>p</w:t>
      </w:r>
      <w:r>
        <w:rPr>
          <w:sz w:val="28"/>
          <w:szCs w:val="20"/>
          <w:lang w:val="uk-UA"/>
        </w:rPr>
        <w:t>., прем'єр-міністри Індії Індіра Ганді у 1984 р. і Раджив Ганді у 1991 р. та десятки інших відомих політичних діяч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3. Конституційні основи юридичної відповідальності особи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Конституція України містить декілька положень про від</w:t>
        <w:softHyphen/>
        <w:t>повідальність особи, які ма</w:t>
        <w:softHyphen/>
        <w:t>ють принциповий характер. Щоправда, слід пам'ятати, що ці норми стосуються лише індивідуума (людини і громадя</w:t>
        <w:softHyphen/>
        <w:t>нина). Питання відповідальності юридичних осіб Конститу</w:t>
        <w:softHyphen/>
        <w:t>ція України прямо не зачіпає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Однією з найголовніших конституційних норм про відповідальність є ст. </w:t>
      </w:r>
      <w:r>
        <w:rPr>
          <w:sz w:val="28"/>
          <w:szCs w:val="20"/>
        </w:rPr>
        <w:t xml:space="preserve">61 </w:t>
      </w:r>
      <w:r>
        <w:rPr>
          <w:sz w:val="28"/>
          <w:szCs w:val="20"/>
          <w:lang w:val="uk-UA"/>
        </w:rPr>
        <w:t>Основного Закону, яка закріплює особистий характер відповідальності та заборону двічі притягати до відповідальності одного виду за одне й те саме правопоруше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Особистий характер відповідальності означає, що особа відповідає лише за свою власну поведінку, на неї не може бути покладена відповідальність за дії інших осіб і, анало</w:t>
        <w:softHyphen/>
        <w:t>гічно, інші особи не повинні відповідати за її вчинки. Однак батьки можуть нести відповідальність у разі вчинен</w:t>
        <w:softHyphen/>
        <w:t>ня їхніми неповнолітніми дітьми протиправних дій не за самі ці дії, а за нехтування своїми обов'язками щодо вихо</w:t>
        <w:softHyphen/>
        <w:t>вання дітей та контролю за їхньою поведінко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Заборона притягати двічі до відповідальності одного виду за одне й те саме правопорушення означає, зокрема, що ніхто не може бути двічі покараний за один і той самий злочин (латинське </w:t>
      </w:r>
      <w:r>
        <w:rPr>
          <w:sz w:val="28"/>
          <w:szCs w:val="20"/>
          <w:lang w:val="fr-FR"/>
        </w:rPr>
        <w:t xml:space="preserve">«non bis </w:t>
      </w:r>
      <w:r>
        <w:rPr>
          <w:sz w:val="28"/>
          <w:szCs w:val="20"/>
          <w:lang w:val="en-US"/>
        </w:rPr>
        <w:t>in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idem</w:t>
      </w:r>
      <w:r>
        <w:rPr>
          <w:sz w:val="28"/>
          <w:szCs w:val="20"/>
        </w:rPr>
        <w:t xml:space="preserve">»). </w:t>
      </w:r>
      <w:r>
        <w:rPr>
          <w:sz w:val="28"/>
          <w:szCs w:val="20"/>
          <w:lang w:val="uk-UA"/>
        </w:rPr>
        <w:t>Проте допускається притягнення за одне правопорушення до кількох різних ви</w:t>
        <w:softHyphen/>
        <w:t>дів відповідальності: наприклад водій, який через свою не</w:t>
        <w:softHyphen/>
        <w:t>уважність порушив правила дорожнього руху і пошкодив інший автомобіль, у разі відсутності в нього страхування таких випадків буде змушений відшкодовувати власнику по</w:t>
        <w:softHyphen/>
        <w:t>шкодженого транспорту вартість ремонту (цивільно-правова відповідальність) і за це саме порушення може бути позбав</w:t>
        <w:softHyphen/>
        <w:t>лений прав водія на певний строк (адміністративна відпові</w:t>
        <w:softHyphen/>
        <w:t>дальність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У ст. </w:t>
      </w:r>
      <w:r>
        <w:rPr>
          <w:sz w:val="28"/>
          <w:szCs w:val="20"/>
        </w:rPr>
        <w:t xml:space="preserve">62 </w:t>
      </w:r>
      <w:r>
        <w:rPr>
          <w:sz w:val="28"/>
          <w:szCs w:val="20"/>
          <w:lang w:val="uk-UA"/>
        </w:rPr>
        <w:t>Конституції України викладено фундаменталь</w:t>
        <w:softHyphen/>
        <w:t>ний принцип кримінальної відповідальності, який діє в усіх цивілізованих країнах і має назву «презумпція невинуватос</w:t>
        <w:softHyphen/>
        <w:t>ті». Цей принцип полягає ось у чому: особа, попри всі підозри, які виникають щодо неї, вважається невинуватою у вчиненні злочину, поки відповідні державні органи не дове</w:t>
        <w:softHyphen/>
        <w:t>дуть її вину перед судом, а суд, визнавши вину доведеною, не винесе цій особі обвинувального вироку. Обов'язок до</w:t>
        <w:softHyphen/>
        <w:t>водити вину лежить на державних органах, особа має право, але не зобов'язана доводити свою невинуватість. Недоведення вини особи у вчиненні злочину прирівнюється до доведення її невинуватості, і людина у цьому разі вважаєть</w:t>
        <w:softHyphen/>
        <w:t>ся цілком реабілітованою, очищеною від висунутого проти неї обвинувачення. Обвинувачення не може будуватися на припущеннях, а всі сумніви, що виникають у слідчого, прокурора чи суду і які у процесі розслідування чи судового розгляду не вдається усунути, повинні тлумачитися на користь обвинуваченого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Виходячи з пріоритету загальнолюдських моральних цін</w:t>
        <w:softHyphen/>
        <w:t>ностей перед інтересами боротьби зі злочинністю, Консти</w:t>
        <w:softHyphen/>
        <w:t xml:space="preserve">туція України (ст. </w:t>
      </w:r>
      <w:r>
        <w:rPr>
          <w:sz w:val="28"/>
          <w:szCs w:val="20"/>
        </w:rPr>
        <w:t xml:space="preserve">63) </w:t>
      </w:r>
      <w:r>
        <w:rPr>
          <w:sz w:val="28"/>
          <w:szCs w:val="20"/>
          <w:lang w:val="uk-UA"/>
        </w:rPr>
        <w:t>встановлює, що особа може відмови</w:t>
        <w:softHyphen/>
        <w:t xml:space="preserve">тися давати свідчення (пояснення) щодо себе, своїх близьких родичів чи членів сім </w:t>
      </w:r>
      <w:r>
        <w:rPr>
          <w:sz w:val="28"/>
          <w:szCs w:val="20"/>
        </w:rPr>
        <w:t xml:space="preserve">7. </w:t>
      </w:r>
      <w:r>
        <w:rPr>
          <w:sz w:val="28"/>
          <w:szCs w:val="20"/>
          <w:lang w:val="uk-UA"/>
        </w:rPr>
        <w:t>Це означає, що за таку відмову люди</w:t>
        <w:softHyphen/>
        <w:t>на не буде нести відповідальніст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Ст. </w:t>
      </w:r>
      <w:r>
        <w:rPr>
          <w:sz w:val="28"/>
          <w:szCs w:val="20"/>
        </w:rPr>
        <w:t xml:space="preserve">58 </w:t>
      </w:r>
      <w:r>
        <w:rPr>
          <w:sz w:val="28"/>
          <w:szCs w:val="20"/>
          <w:lang w:val="uk-UA"/>
        </w:rPr>
        <w:t xml:space="preserve">Конституції України встановлює ще одне важливе </w:t>
      </w:r>
      <w:r>
        <w:rPr>
          <w:sz w:val="28"/>
          <w:szCs w:val="20"/>
        </w:rPr>
        <w:t>правило —</w:t>
      </w:r>
      <w:r>
        <w:rPr>
          <w:sz w:val="28"/>
          <w:szCs w:val="20"/>
          <w:lang w:val="uk-UA"/>
        </w:rPr>
        <w:t>відповідальність за правопорушення має базувати</w:t>
        <w:softHyphen/>
        <w:t>ся виключно на законі. Ніхто не може нести відповідальність за дію чи бездіяльність, які в момент їх вчинення не були передбачені тим чи іншим законом як правопоруше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Конституція України містить і декілька положень, які стосуються особливостей окремих видів відповідальності. Зокрема, конфіскація майна громадянина може застосовува</w:t>
        <w:softHyphen/>
        <w:t xml:space="preserve">тися лише судом і тільки на основі положень закону (ст. </w:t>
      </w:r>
      <w:r>
        <w:rPr>
          <w:sz w:val="28"/>
          <w:szCs w:val="20"/>
        </w:rPr>
        <w:t xml:space="preserve">41). </w:t>
      </w:r>
      <w:r>
        <w:rPr>
          <w:sz w:val="28"/>
          <w:szCs w:val="20"/>
          <w:lang w:val="uk-UA"/>
        </w:rPr>
        <w:t>Особи, засуджені судом до будь-якого покарання, зали</w:t>
        <w:softHyphen/>
        <w:t>шаються громадянами й користуються всіма правами людини за винятком тих обмежень, які визначені законом і встанов</w:t>
        <w:softHyphen/>
        <w:t xml:space="preserve">лені вироком суду (ст. </w:t>
      </w:r>
      <w:r>
        <w:rPr>
          <w:sz w:val="28"/>
          <w:szCs w:val="20"/>
        </w:rPr>
        <w:t>63)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екілька норм Основного Закону встановлюють окремі вимоги до процедури притягнення особи до відповідальнос</w:t>
        <w:softHyphen/>
        <w:t xml:space="preserve">ті. Зокрема, тримання громадянина під вартою після його затримання за підозрою у вчиненні злочину може тривати не більш як </w:t>
      </w:r>
      <w:r>
        <w:rPr>
          <w:sz w:val="28"/>
          <w:szCs w:val="20"/>
        </w:rPr>
        <w:t xml:space="preserve">72 </w:t>
      </w:r>
      <w:r>
        <w:rPr>
          <w:sz w:val="28"/>
          <w:szCs w:val="20"/>
          <w:lang w:val="uk-UA"/>
        </w:rPr>
        <w:t>години, після чого подальше ув'язнення можливе лише за рішенням суду. Тривале утримання люди</w:t>
        <w:softHyphen/>
        <w:t>ни в ув'язненні за обвинуваченням у вчиненні злочину (арешт) може здійснюватися лише на основі закону та за мотивованим рішенням суду (ст. 29). Так само за рішенням суду має здійснюватися проникнення в житло для прове</w:t>
        <w:softHyphen/>
        <w:t>дення там обшуку, огляду, інших дій, які проводяться під час попереднього розслідування (ст. 30). Слід, однак, пам'я</w:t>
        <w:softHyphen/>
        <w:t>тати, що протягом кількох років після прийняття Конститу</w:t>
        <w:softHyphen/>
        <w:t>ції України зберігатиметься порядок, за яким санкцію на арешт дає прокурор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Підозрюваний, обвинувачений чи підсудний має право на захист (ст. </w:t>
      </w:r>
      <w:r>
        <w:rPr>
          <w:sz w:val="28"/>
          <w:szCs w:val="20"/>
        </w:rPr>
        <w:t xml:space="preserve">63), </w:t>
      </w:r>
      <w:r>
        <w:rPr>
          <w:sz w:val="28"/>
          <w:szCs w:val="20"/>
          <w:lang w:val="uk-UA"/>
        </w:rPr>
        <w:t>що означає: у разі відсутності в особи коштів на оплату захисника праця адвоката має бути опла</w:t>
        <w:softHyphen/>
        <w:t>чена державо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У разі скасування вироку як неправосудного і виправ</w:t>
        <w:softHyphen/>
        <w:t>дання засудженої людини їй має бути відшкодована мате</w:t>
        <w:softHyphen/>
        <w:t xml:space="preserve">ріальна і моральна шкода, яка виникла внаслідок незаконного засудження (ст. </w:t>
      </w:r>
      <w:r>
        <w:rPr>
          <w:sz w:val="28"/>
          <w:szCs w:val="20"/>
        </w:rPr>
        <w:t>62).</w:t>
      </w:r>
    </w:p>
    <w:p>
      <w:pPr>
        <w:pStyle w:val="2"/>
        <w:rPr/>
      </w:pPr>
      <w:r>
        <w:rPr/>
        <w:t xml:space="preserve">4. Необхідна оборона та інші обставини, що включають юридичну відповідальність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равопорушення завжди за</w:t>
        <w:softHyphen/>
        <w:t>лежить  від  волі   особи.   Це означає,   що   в   конкретній ситуації у людини є  вибір: або   поводитися   протиправ</w:t>
        <w:softHyphen/>
        <w:t>не, або обрати поведінку, яка є лояльною щодо права. Тому винна особа буде відповідати за свої свідомо вчинені дії незалежно від того, які причини призвели до даного право</w:t>
        <w:softHyphen/>
        <w:t>поруше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а якщо людина була позбавлена можливості вибору і діяла під тиском непереборної сили або ж під впливом насильства чи небезпечних для неї погроз з боку інших людей, то її дії, як правило, не визнаються правопорушен</w:t>
        <w:softHyphen/>
        <w:t xml:space="preserve">ням </w:t>
      </w:r>
      <w:r>
        <w:rPr>
          <w:sz w:val="28"/>
          <w:szCs w:val="20"/>
        </w:rPr>
        <w:t xml:space="preserve">— </w:t>
      </w:r>
      <w:r>
        <w:rPr>
          <w:sz w:val="28"/>
          <w:szCs w:val="20"/>
          <w:lang w:val="uk-UA"/>
        </w:rPr>
        <w:t>порушниками закону в таких випадках є ті, хто вдався до насильства чи погроз. Зокрема, не несе відпові</w:t>
        <w:softHyphen/>
        <w:t>дальності касир, який під дулом пістолета віддав грабіжни</w:t>
        <w:softHyphen/>
        <w:t>кам гроші, що знаходилися в касі; відповідальність повинні нести самі нападник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Наведений приклад є одним із тих випадків, коли особа не несе і в принципі не повинна нести відповідальності за свої дії. Законодавство передбачає ще декілька обставин, за наявності яких дії, котрими завдано шкоди, не вважаються правопорушенням </w:t>
      </w:r>
      <w:r>
        <w:rPr>
          <w:sz w:val="28"/>
          <w:szCs w:val="20"/>
        </w:rPr>
        <w:t>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Не є правопорушенням заподіяння шкоди без вини, яке у праві називають казусом. Подібна ситуація виникає тоді, коли особа не передбачала і не могла передбачити тих шкідливих наслідків, які сталися від її дій. Саме в зв'язку з відсутністю вини не несе відповідальності водій, який задавив пішохода, якщо встановлено, що пішохід сам несподі</w:t>
        <w:softHyphen/>
        <w:t>вано вискочив на проїжджу частину вулиці прямо під коле</w:t>
        <w:softHyphen/>
        <w:t>са автомобіля: адже подібної поведінки водій не може передбачити. Не буде відповідати й мисливець, який стріляв у кабана, але промахнувся, і куля потрапила в людину, якої мисливець не бачив і про присутність якої поблизу не міг знати чи догадувати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Для певних ситуацій закон прямо визнає заподіяння шкоди правомірною дією, за яку особа не несе відповідаль</w:t>
        <w:softHyphen/>
        <w:t>ності. Такою ситуацією є передусім необхідна оборон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Правила щодо необхідної оборони встановлено Кримі</w:t>
        <w:softHyphen/>
        <w:t>нальним кодексом України та Кодексом України про адмініс</w:t>
        <w:softHyphen/>
        <w:t>тративні правопорушення. Згідно з цими правилами грома</w:t>
        <w:softHyphen/>
        <w:t>дянин має право вжити заходів для оборони себе, інших осіб, суспільних і державних інтересів від протиправного посягання і при цьому заподіяти нападникові шкоду. Якщо вжиті для оборони заходи не були явно невідповідними порівняно з характером і небезпечністю нападу, особа, яка оборонялася, не може бути притягнена до будь-якої відпо</w:t>
        <w:softHyphen/>
        <w:t>відальності. Однак слід пам'ятати, що оборона допускається лише проти нападу, який не закінчився; заподіяння шкоди порушникові, котрий явно припинив напад, не допуска</w:t>
        <w:softHyphen/>
        <w:t>єтьс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</w:rPr>
        <w:t xml:space="preserve">Заходи оборони </w:t>
      </w:r>
      <w:r>
        <w:rPr>
          <w:sz w:val="28"/>
          <w:szCs w:val="20"/>
          <w:lang w:val="uk-UA"/>
        </w:rPr>
        <w:t xml:space="preserve">мають бути </w:t>
      </w:r>
      <w:r>
        <w:rPr>
          <w:sz w:val="28"/>
          <w:szCs w:val="20"/>
        </w:rPr>
        <w:t xml:space="preserve">такими, </w:t>
      </w:r>
      <w:r>
        <w:rPr>
          <w:sz w:val="28"/>
          <w:szCs w:val="20"/>
          <w:lang w:val="uk-UA"/>
        </w:rPr>
        <w:t>щоб забезпечити відбиття нападу. Але закон не дозволяє «надмірної» оборо</w:t>
        <w:softHyphen/>
        <w:t>ни. Зокрема, не буде правомірним застосування рушниці для відбиття нападу й заподіяння нападнику смерті, якщо він намагався тільки вдарити потерпілого, не користувався якими-небудь небезпечними для життя чи здоров'я предме</w:t>
        <w:softHyphen/>
        <w:t>тами і міг бути знешкоджений без застосування зброї. Однак за перевищення меж необхідної оборони особа, яка оборонялася, буде нести відповідальність лише у випадках смерті нападника чи заподіяння тяжкої шкоди для його здоров'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акон визначає ситуації, коли допускаються будь-які засоби оборони: це оборона від нападу групи осіб або озброєної особи та від протиправного насильницького вторгнення в житло чи інше приміщення. У цих випадках особа, що оборонялася, не підлягає відповідальності, хоч би якою була заподіяна нападникам шкод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о необхідної оборони прирівнюється ситуація затри</w:t>
        <w:softHyphen/>
        <w:t>мання злочинця потерпілим чи іншими особами безпосе</w:t>
        <w:softHyphen/>
        <w:t>редньо після вчинення злочину. Дії осіб, які затримували злочинця, вважатимуться вчиненими в стані необхідної оборони, якщо вони були необхідними для затримання і відповідними серйозності вчиненого злочину та обстави</w:t>
        <w:softHyphen/>
        <w:t>нам, які виникли під час затрима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Не є правопорушенням також дії, вчинені особою в стані крайньої необхідності для відвернення серйозної небез</w:t>
        <w:softHyphen/>
        <w:t>пеки за умов, що цій небезпеці не можна було запобігти іншими засобами і якщо заподіяна шкода є меншою, ніж та, якої вдалось уникнути. Ситуації крайньої необхідності досить часто виникають під час дорожнього руху; наприк</w:t>
        <w:softHyphen/>
        <w:t>лад, якщо водій звернув з траси і пошкодив інший автомо</w:t>
        <w:softHyphen/>
        <w:t>біль для того, щоб не задавити дитину, яка несподівано опинилася перед його автомобілем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 xml:space="preserve">У деяких випадках не несе кримінальної відповідальності й особа, яка виконувала наказ, відданий її начальником (керівником) у межах його повноважень. Проте слід пам'ятати, що ст. </w:t>
      </w:r>
      <w:r>
        <w:rPr>
          <w:sz w:val="28"/>
          <w:szCs w:val="20"/>
        </w:rPr>
        <w:t xml:space="preserve">60 </w:t>
      </w:r>
      <w:r>
        <w:rPr>
          <w:sz w:val="28"/>
          <w:szCs w:val="20"/>
          <w:lang w:val="uk-UA"/>
        </w:rPr>
        <w:t>Конституції України прямо вимагає від громадянина не виконувати накази, які є явно злочинними, наприклад наказ стріляти у беззбройних людей, які мирно себе поводять. За виконання подібних наказів виконавець підлягає відповідальності так само, як і той, хто віддав наказ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/>
          <w:b/>
          <w:bCs/>
          <w:sz w:val="28"/>
          <w:szCs w:val="20"/>
          <w:lang w:val="uk-UA"/>
        </w:rPr>
      </w:pPr>
      <w:r>
        <w:rPr>
          <w:b/>
          <w:bCs/>
          <w:sz w:val="28"/>
          <w:szCs w:val="20"/>
          <w:lang w:val="uk-UA"/>
        </w:rPr>
        <w:t>5. Алкоголізм, наркоманія, токсикоманія і правопорушення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Зв'язок між цими явищами і вчиненням правопору</w:t>
        <w:softHyphen/>
        <w:t xml:space="preserve">шень, очевидний </w:t>
      </w:r>
      <w:r>
        <w:rPr>
          <w:sz w:val="28"/>
          <w:szCs w:val="20"/>
        </w:rPr>
        <w:t>—</w:t>
      </w:r>
      <w:r>
        <w:rPr>
          <w:sz w:val="28"/>
          <w:szCs w:val="20"/>
          <w:lang w:val="uk-UA"/>
        </w:rPr>
        <w:t>величез</w:t>
        <w:softHyphen/>
        <w:t>на кількість протиправних дій  скоюється в стані алкогольного,   наркотичного   чи токсичного сп'янінн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</w:rPr>
      </w:pPr>
      <w:r>
        <w:rPr>
          <w:sz w:val="28"/>
          <w:szCs w:val="20"/>
          <w:lang w:val="uk-UA"/>
        </w:rPr>
        <w:t>Алкогольна, а особливо наркотична залежність є страш</w:t>
        <w:softHyphen/>
        <w:t>ними хворобами, які виліковуються з великими трудноща</w:t>
        <w:softHyphen/>
        <w:t>ми, а в деяких випадках стають невиліковними. Вживання алкогольних напоїв нерідко закінчується алкоголізмом, а звичка вживати наркотики чи отримувати «кайф» за допо</w:t>
        <w:softHyphen/>
        <w:t>могою психотропних речовин швидко і майже завжди пере</w:t>
        <w:softHyphen/>
        <w:t>творюється в потребу, а потім у залежність від них, подола</w:t>
        <w:softHyphen/>
        <w:t>ти яку стає неможливо. Людина перестає бути нормальною особистістю. Для задоволення «звички» потрібні кошти, причому дедалі більші. Звідси поява злочинів, мотивом яких було бажання здобути гроші для цих «потреб»: адже нарко</w:t>
        <w:softHyphen/>
        <w:t>тики коштують дорого, та й алкогольні напої теж недешево. Внаслідок зростання кількості небезпечних злочинів, зв'язаних зі станом алкогольного, наркотичного чи токсич</w:t>
        <w:softHyphen/>
        <w:t>ного сп'яніння або з «потребами», зумовленими алкоголіз</w:t>
        <w:softHyphen/>
        <w:t>мом чи наркоманією, були прийняті жорсткі законодавчі рішення, спрямовані на протидію поширенню наркотиків і психотропних речовин і пропаганді вживання цього дурма</w:t>
        <w:softHyphen/>
        <w:t xml:space="preserve">ну. Передбачено покарання до </w:t>
      </w:r>
      <w:r>
        <w:rPr>
          <w:sz w:val="28"/>
          <w:szCs w:val="20"/>
        </w:rPr>
        <w:t xml:space="preserve">5 </w:t>
      </w:r>
      <w:r>
        <w:rPr>
          <w:sz w:val="28"/>
          <w:szCs w:val="20"/>
          <w:lang w:val="uk-UA"/>
        </w:rPr>
        <w:t>років позбавлення волі за відкрите вживання наркотиків у місцях масового перебуван</w:t>
        <w:softHyphen/>
        <w:t xml:space="preserve">ня громадян, до </w:t>
      </w:r>
      <w:r>
        <w:rPr>
          <w:sz w:val="28"/>
          <w:szCs w:val="20"/>
        </w:rPr>
        <w:t xml:space="preserve">10 </w:t>
      </w:r>
      <w:r>
        <w:rPr>
          <w:sz w:val="28"/>
          <w:szCs w:val="20"/>
          <w:lang w:val="uk-UA"/>
        </w:rPr>
        <w:t xml:space="preserve">років позбавлення волі може отримати особа, яка схиляє інших до вживання наркотичних чи психотропних речовин. Дії, які мають метою збут подібного «товару», можуть потягти за собою покарання до </w:t>
      </w:r>
      <w:r>
        <w:rPr>
          <w:sz w:val="28"/>
          <w:szCs w:val="20"/>
        </w:rPr>
        <w:t xml:space="preserve">10, 12, </w:t>
      </w:r>
      <w:r>
        <w:rPr>
          <w:sz w:val="28"/>
          <w:szCs w:val="20"/>
          <w:lang w:val="uk-UA"/>
        </w:rPr>
        <w:t xml:space="preserve">а у певних випадках </w:t>
      </w:r>
      <w:r>
        <w:rPr>
          <w:sz w:val="28"/>
          <w:szCs w:val="20"/>
        </w:rPr>
        <w:t>—</w:t>
      </w:r>
      <w:r>
        <w:rPr>
          <w:sz w:val="28"/>
          <w:szCs w:val="20"/>
          <w:lang w:val="uk-UA"/>
        </w:rPr>
        <w:t xml:space="preserve"> і до </w:t>
      </w:r>
      <w:r>
        <w:rPr>
          <w:sz w:val="28"/>
          <w:szCs w:val="20"/>
        </w:rPr>
        <w:t xml:space="preserve">15 </w:t>
      </w:r>
      <w:r>
        <w:rPr>
          <w:sz w:val="28"/>
          <w:szCs w:val="20"/>
          <w:lang w:val="uk-UA"/>
        </w:rPr>
        <w:t>років позбавлення вол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Особа, яка вчинила злочин у стані алкогольного, нарко</w:t>
        <w:softHyphen/>
        <w:t>тичного чи токсичного сп'яніння, не звільняється від відпо</w:t>
        <w:softHyphen/>
        <w:t>відальності за скоєне. Більш того, сп'яніння може бути визнане судом обставиною, яка обтяжує цю відповідаль</w:t>
        <w:softHyphen/>
        <w:t>ність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360"/>
      <w:ind w:firstLine="720"/>
      <w:jc w:val="right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/>
      <w:jc w:val="center"/>
      <w:outlineLvl w:val="1"/>
    </w:pPr>
    <w:rPr>
      <w:sz w:val="28"/>
      <w:szCs w:val="20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/>
      <w:jc w:val="center"/>
    </w:pPr>
    <w:rPr>
      <w:b/>
      <w:bCs/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5040" w:firstLine="720"/>
      <w:jc w:val="both"/>
    </w:pPr>
    <w:rPr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b/>
      <w:bCs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14:09:00Z</dcterms:created>
  <dc:creator>Oleksiy</dc:creator>
  <dc:description>www.referaty.com.ua</dc:description>
  <dc:language>en-US</dc:language>
  <cp:lastModifiedBy>User</cp:lastModifiedBy>
  <dcterms:modified xsi:type="dcterms:W3CDTF">2005-07-28T08:48:00Z</dcterms:modified>
  <cp:revision>44</cp:revision>
  <dc:subject/>
  <dc:title/>
</cp:coreProperties>
</file>