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титуційне право — провідна галузь національного права Україн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ійне право України слід розглядати як галузь права і законодавства, як науку і навчальну дисципліну, що має свій предмет і метод, характеризується особливими пра</w:t>
        <w:softHyphen/>
        <w:t>вовими нормами і відносинами та принципами правового ре</w:t>
        <w:softHyphen/>
        <w:t>гулюван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нституційне право України як галузь права і зако</w:t>
        <w:softHyphen/>
        <w:t>нодавства являє собою систему правових норм і норма</w:t>
        <w:softHyphen/>
        <w:t>тивно-правових актів та інших джерел, що регулюють відносини, пов'язані з основами конституційного ладу, правового статусу особи, народовладдям, територіаль</w:t>
        <w:softHyphen/>
        <w:t xml:space="preserve">ним устроєм суспільства і держави. </w:t>
      </w:r>
      <w:r>
        <w:rPr>
          <w:color w:val="000000"/>
          <w:sz w:val="28"/>
          <w:szCs w:val="28"/>
        </w:rPr>
        <w:t>Через них забезпечу</w:t>
        <w:softHyphen/>
        <w:t>ється організаційна та функціональна єдність суспільства України як цілісної соціальної системи. При цьому закріплю</w:t>
        <w:softHyphen/>
        <w:t>ються основи конституційного ладу України, загальні засади правового статусу людини і громадянина, територіальний устрій, система державних органів, основні положення і принципи організації місцевого самоврядування в Україн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же, </w:t>
      </w:r>
      <w:r>
        <w:rPr>
          <w:i/>
          <w:iCs/>
          <w:color w:val="000000"/>
          <w:sz w:val="28"/>
          <w:szCs w:val="28"/>
        </w:rPr>
        <w:t xml:space="preserve">предметом конституційного права України є особливе коло суспільних відносин, </w:t>
      </w:r>
      <w:r>
        <w:rPr>
          <w:color w:val="000000"/>
          <w:sz w:val="28"/>
          <w:szCs w:val="28"/>
        </w:rPr>
        <w:t>що виникають у проце</w:t>
        <w:softHyphen/>
        <w:t>сі організації та здійснення публічної влади в Україні, дер</w:t>
        <w:softHyphen/>
        <w:t>жавної та місцевої (місцеве самоврядування). Ці відносини характеризуються певною специфікою, а саме: стосуються всіх найважливіших сфер життєдіяльності суспільства; ви</w:t>
        <w:softHyphen/>
        <w:t>ступають як базові в політичній, економічній, духовній, соці</w:t>
        <w:softHyphen/>
        <w:t>альній та інших сферах життя суспільства. Саме тому можна стверджувати, що структуру предмета конституційного права України складають: відносини політичного характеру (на</w:t>
        <w:softHyphen/>
        <w:t>приклад, форма правління, форма державного устрою); най</w:t>
        <w:softHyphen/>
        <w:t>важливіші економічні відносини (скажімо, регламентація існуючих форм власності та механізмів її захисту); відноси</w:t>
        <w:softHyphen/>
        <w:t>ни, що стосуються правового статусу людини і громадянина (громадянство, основні права, свободи, обов'язки та ступінь їх гарантованості з боку держави); відносини, що складають</w:t>
        <w:softHyphen/>
        <w:t>ся в процесі реалізації права народу України на самовизна</w:t>
        <w:softHyphen/>
        <w:t>чення і пов'язані з державно-територіальним устроєм Украї</w:t>
        <w:softHyphen/>
        <w:t>ни; відносини щодо організації та діяльності державного апа</w:t>
        <w:softHyphen/>
        <w:t>рату України; відносини, які визначають діяльність органів місцевого самоврядуван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же, </w:t>
      </w:r>
      <w:r>
        <w:rPr>
          <w:i/>
          <w:iCs/>
          <w:color w:val="000000"/>
          <w:sz w:val="28"/>
          <w:szCs w:val="28"/>
        </w:rPr>
        <w:t xml:space="preserve">конституційно-правові відносини </w:t>
      </w:r>
      <w:r>
        <w:rPr>
          <w:color w:val="000000"/>
          <w:sz w:val="28"/>
          <w:szCs w:val="28"/>
        </w:rPr>
        <w:t>— це суспіль</w:t>
        <w:softHyphen/>
        <w:t>ні відносини, врегульовані конституційно-правовими норма</w:t>
        <w:softHyphen/>
        <w:t>ми, суб'єкти яких наділяються взаємними правами та обов'язками, згідно з котрими вони повинні функціонува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ходячи з цього, а також із викладеного вище можна стверджувати, що вони мають специфічний, тільки їм прита</w:t>
        <w:softHyphen/>
        <w:t>манний, зміст; характеризуються особливими суб'єктами, тобто певні їх учасники не можуть вступати в деякі інші ви</w:t>
        <w:softHyphen/>
        <w:t>ди правовідносин. Так, приміром, Президент України не мо</w:t>
        <w:softHyphen/>
        <w:t>же мати іншого представницького мандата, обіймати посаду в органах державної влади або в об'єднаннях громадян, а та</w:t>
        <w:softHyphen/>
        <w:t>кож здійснювати іншу оплачувану чи підприємницьку діяль</w:t>
        <w:softHyphen/>
        <w:t>ність або входити до складу керівного органу чи наглядової ради підприємства, що має на меті одержання прибутку. Та</w:t>
        <w:softHyphen/>
        <w:t>кі відносини порівняно з іншими галузевими правовідносина</w:t>
        <w:softHyphen/>
        <w:t>ми мають найбільш загальний характе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ід </w:t>
      </w:r>
      <w:r>
        <w:rPr>
          <w:i/>
          <w:iCs/>
          <w:color w:val="000000"/>
          <w:sz w:val="28"/>
          <w:szCs w:val="28"/>
        </w:rPr>
        <w:t>принципами конституційно-правового регулюван</w:t>
        <w:softHyphen/>
        <w:t xml:space="preserve">ня </w:t>
      </w:r>
      <w:r>
        <w:rPr>
          <w:color w:val="000000"/>
          <w:sz w:val="28"/>
          <w:szCs w:val="28"/>
        </w:rPr>
        <w:t>розуміють найзагальніші нормативно-регулятивні прави</w:t>
        <w:softHyphen/>
        <w:t>ла поведінки, в яких відображаються сутність і соціальне призначення конституційного регулювання суспільних від</w:t>
        <w:softHyphen/>
        <w:t>носи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их відносять принципи: верховенства права; верхо</w:t>
        <w:softHyphen/>
        <w:t>венства і прямої дії Конституції та законів у системі норма</w:t>
        <w:softHyphen/>
        <w:t>тивно-правових актів; загальної демократії; політичного, еко</w:t>
        <w:softHyphen/>
        <w:t>номічного та ідеологічного плюралізму; поділу влади; гума</w:t>
        <w:softHyphen/>
        <w:t>нізму; пріоритетності норм і принципів міжнародного права порівняно з вітчизняним законодавством; державного та іншого гарантування прав, свобод і обов'язків людини і гро</w:t>
        <w:softHyphen/>
        <w:t>мадянина, народовладдя, захисту суверенітету й територі</w:t>
        <w:softHyphen/>
        <w:t>альної цілісності України і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ституційно-правова норма </w:t>
      </w:r>
      <w:r>
        <w:rPr>
          <w:color w:val="000000"/>
          <w:sz w:val="28"/>
          <w:szCs w:val="28"/>
        </w:rPr>
        <w:t>— це загальнообов'язко</w:t>
        <w:softHyphen/>
        <w:t>ве правило поведінки, встановлене чи санкціоноване держа</w:t>
        <w:softHyphen/>
        <w:t>вою з метою регулювання та охорони певних суспільних від</w:t>
        <w:softHyphen/>
        <w:t>носин, які становлять предмет конституційного права, їхні</w:t>
        <w:softHyphen/>
        <w:t>ми специфічними ознаками є те, що вон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регулюють особливе, з огляду на його важливість, коло суспільних відносин, що безпосередньо стосується здійснен</w:t>
        <w:softHyphen/>
        <w:t>ня народовладд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становлюють порядок створення інших правових норм, який є обов’язковим для інших галузей пра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мають вищу юридичну силу щодо інших правових норм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ідрізняються особливою структурою в тому розумінні, що для них не є характерною тричленна структура (гіпотеза, диспозиція та санкція). Деякі конституційно-правові норми (норми-принципи, норми-декларації) взагалі мають лише диспозиці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 конституційно-правового регулювання </w:t>
      </w:r>
      <w:r>
        <w:rPr>
          <w:color w:val="000000"/>
          <w:sz w:val="28"/>
          <w:szCs w:val="28"/>
        </w:rPr>
        <w:t>— це сукупність способів і засобів, з допомогою яких упорядкову</w:t>
        <w:softHyphen/>
        <w:t>ються суспільні відносини, що становлять предмет конститу</w:t>
        <w:softHyphen/>
        <w:t>ційного права. Він характеризується: найбільшою загальніс</w:t>
        <w:softHyphen/>
        <w:t>тю; максимально високим юридичним рівнем; імперативніс</w:t>
        <w:softHyphen/>
        <w:t>тю; універсальністю; доцільністю; поєднанням прямого й опосередкованого регулюванн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конституційно-правового регулювання існує </w:t>
      </w:r>
      <w:r>
        <w:rPr>
          <w:i/>
          <w:iCs/>
          <w:color w:val="000000"/>
          <w:sz w:val="28"/>
          <w:szCs w:val="28"/>
        </w:rPr>
        <w:t xml:space="preserve">наука конституційного права, </w:t>
      </w:r>
      <w:r>
        <w:rPr>
          <w:color w:val="000000"/>
          <w:sz w:val="28"/>
          <w:szCs w:val="28"/>
        </w:rPr>
        <w:t>її можна визначити як га</w:t>
        <w:softHyphen/>
        <w:t>лузеву юридичну науку, що являє собою систему знань про конституційно-правові норми, відносини та інститути, кон</w:t>
        <w:softHyphen/>
        <w:t>ституційно-правове регулювання загалом. Предметом цієї науки є: власне галузь конституційного права; суспільні від</w:t>
        <w:softHyphen/>
        <w:t>носини, що підлягають конституційно-правовому регулюван</w:t>
        <w:softHyphen/>
        <w:t>ню; історія (іноземна й вітчизняна) становлення галузі кон</w:t>
        <w:softHyphen/>
        <w:t>ституційного права. А джерелами науки конституційного права слід визнати: праці вітчизняних і закордонних учених, які безпосередньо чи опосередковано стосуються її проблем; правові акти (чинні й такі, що вже втратили чинність), які містять конституційно-правові норми. Наука конституційно</w:t>
        <w:softHyphen/>
        <w:t>го права має і свої методи, основними з яких є історичний, порівняльний, системний, статистичний, структурно-функціональний і конкретно-соціологіч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0:30:00Z</dcterms:created>
  <dc:creator>Oleksiy</dc:creator>
  <dc:description>www.referaty.com.ua</dc:description>
  <dc:language>en-US</dc:language>
  <cp:lastModifiedBy>Verstka</cp:lastModifiedBy>
  <dcterms:modified xsi:type="dcterms:W3CDTF">2003-11-04T14:28:00Z</dcterms:modified>
  <cp:revision>2</cp:revision>
  <dc:subject/>
  <dc:title/>
</cp:coreProperties>
</file>