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5"/>
        <w:tabs>
          <w:tab w:val="clear" w:pos="708"/>
          <w:tab w:val="left" w:pos="5812" w:leader="none"/>
        </w:tabs>
        <w:spacing w:lineRule="auto" w:line="240"/>
        <w:ind w:right="68" w:firstLine="709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FR5"/>
        <w:tabs>
          <w:tab w:val="clear" w:pos="708"/>
          <w:tab w:val="left" w:pos="5812" w:leader="none"/>
        </w:tabs>
        <w:spacing w:lineRule="auto" w:line="240"/>
        <w:ind w:right="68" w:firstLine="709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FR5"/>
        <w:tabs>
          <w:tab w:val="clear" w:pos="708"/>
          <w:tab w:val="left" w:pos="5812" w:leader="none"/>
        </w:tabs>
        <w:spacing w:lineRule="auto" w:line="240"/>
        <w:ind w:right="68" w:firstLine="709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FR5"/>
        <w:tabs>
          <w:tab w:val="clear" w:pos="708"/>
          <w:tab w:val="left" w:pos="5812" w:leader="none"/>
        </w:tabs>
        <w:spacing w:lineRule="auto" w:line="240"/>
        <w:ind w:right="68" w:firstLine="709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FR5"/>
        <w:tabs>
          <w:tab w:val="clear" w:pos="708"/>
          <w:tab w:val="left" w:pos="5812" w:leader="none"/>
        </w:tabs>
        <w:spacing w:lineRule="auto" w:line="240"/>
        <w:ind w:right="68" w:firstLine="709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FR5"/>
        <w:tabs>
          <w:tab w:val="clear" w:pos="708"/>
          <w:tab w:val="left" w:pos="5812" w:leader="none"/>
        </w:tabs>
        <w:spacing w:lineRule="auto" w:line="240"/>
        <w:ind w:right="68" w:firstLine="709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 w:ascii="Times New Roman" w:hAnsi="Times New Roman"/>
          <w:b/>
          <w:bCs/>
          <w:sz w:val="48"/>
        </w:rPr>
      </w:r>
    </w:p>
    <w:p>
      <w:pPr>
        <w:pStyle w:val="FR5"/>
        <w:tabs>
          <w:tab w:val="clear" w:pos="708"/>
          <w:tab w:val="left" w:pos="5812" w:leader="none"/>
        </w:tabs>
        <w:spacing w:lineRule="auto" w:line="240"/>
        <w:ind w:right="68" w:firstLine="709"/>
        <w:jc w:val="center"/>
        <w:rPr>
          <w:rFonts w:ascii="Arial Black" w:hAnsi="Arial Black" w:cs="Arial Black"/>
          <w:b/>
          <w:b/>
          <w:bCs/>
          <w:sz w:val="48"/>
        </w:rPr>
      </w:pPr>
      <w:r>
        <w:rPr>
          <w:rFonts w:cs="Arial Black" w:ascii="Arial Black" w:hAnsi="Arial Black"/>
          <w:b/>
          <w:bCs/>
          <w:sz w:val="48"/>
        </w:rPr>
      </w:r>
    </w:p>
    <w:p>
      <w:pPr>
        <w:pStyle w:val="FR5"/>
        <w:tabs>
          <w:tab w:val="clear" w:pos="708"/>
          <w:tab w:val="left" w:pos="5812" w:leader="none"/>
        </w:tabs>
        <w:spacing w:lineRule="auto" w:line="240"/>
        <w:ind w:right="68" w:hanging="0"/>
        <w:jc w:val="center"/>
        <w:rPr>
          <w:rFonts w:ascii="Arial Black" w:hAnsi="Arial Black" w:cs="Arial Black"/>
          <w:b/>
          <w:b/>
          <w:bCs/>
          <w:sz w:val="66"/>
        </w:rPr>
      </w:pPr>
      <w:r>
        <w:rPr>
          <w:rFonts w:cs="Arial Black" w:ascii="Arial Black" w:hAnsi="Arial Black"/>
          <w:b/>
          <w:bCs/>
          <w:sz w:val="66"/>
        </w:rPr>
        <w:t xml:space="preserve">Реферат </w:t>
      </w:r>
    </w:p>
    <w:p>
      <w:pPr>
        <w:pStyle w:val="FR5"/>
        <w:tabs>
          <w:tab w:val="clear" w:pos="708"/>
          <w:tab w:val="left" w:pos="5812" w:leader="none"/>
        </w:tabs>
        <w:spacing w:lineRule="auto" w:line="240"/>
        <w:ind w:right="68" w:hanging="0"/>
        <w:jc w:val="center"/>
        <w:rPr>
          <w:rFonts w:ascii="Arial Black" w:hAnsi="Arial Black" w:cs="Arial Black"/>
          <w:b/>
          <w:b/>
          <w:bCs/>
          <w:sz w:val="48"/>
        </w:rPr>
      </w:pPr>
      <w:r>
        <w:rPr>
          <w:rFonts w:cs="Arial Black" w:ascii="Arial Black" w:hAnsi="Arial Black"/>
          <w:b/>
          <w:bCs/>
          <w:sz w:val="48"/>
        </w:rPr>
        <w:t>на тему:</w:t>
      </w:r>
    </w:p>
    <w:p>
      <w:pPr>
        <w:pStyle w:val="FR5"/>
        <w:tabs>
          <w:tab w:val="clear" w:pos="708"/>
          <w:tab w:val="left" w:pos="5812" w:leader="none"/>
        </w:tabs>
        <w:spacing w:lineRule="auto" w:line="240"/>
        <w:ind w:right="68" w:hanging="0"/>
        <w:jc w:val="center"/>
        <w:rPr>
          <w:rFonts w:ascii="Arial Black" w:hAnsi="Arial Black" w:cs="Arial Black"/>
          <w:b/>
          <w:b/>
          <w:bCs/>
          <w:i w:val="false"/>
          <w:i w:val="false"/>
          <w:iCs/>
          <w:shadow/>
          <w:sz w:val="44"/>
        </w:rPr>
      </w:pPr>
      <w:r>
        <w:rPr>
          <w:rFonts w:cs="Arial Black" w:ascii="Arial Black" w:hAnsi="Arial Black"/>
          <w:b/>
          <w:bCs/>
          <w:i w:val="false"/>
          <w:iCs/>
          <w:shadow/>
          <w:sz w:val="44"/>
        </w:rPr>
        <w:t>“</w:t>
      </w:r>
      <w:r>
        <w:rPr>
          <w:rFonts w:cs="Arial Black" w:ascii="Arial Black" w:hAnsi="Arial Black"/>
          <w:b/>
          <w:bCs/>
          <w:i w:val="false"/>
          <w:iCs/>
          <w:shadow/>
          <w:sz w:val="44"/>
        </w:rPr>
        <w:t>Порядок укладання договору</w:t>
      </w:r>
    </w:p>
    <w:p>
      <w:pPr>
        <w:pStyle w:val="FR5"/>
        <w:tabs>
          <w:tab w:val="clear" w:pos="708"/>
          <w:tab w:val="left" w:pos="5812" w:leader="none"/>
        </w:tabs>
        <w:spacing w:lineRule="auto" w:line="240"/>
        <w:ind w:right="68" w:hanging="0"/>
        <w:jc w:val="center"/>
        <w:rPr>
          <w:rFonts w:ascii="Arial Black" w:hAnsi="Arial Black" w:cs="Arial Black"/>
          <w:b/>
          <w:b/>
          <w:bCs/>
          <w:i w:val="false"/>
          <w:i w:val="false"/>
          <w:iCs/>
          <w:shadow/>
          <w:sz w:val="44"/>
        </w:rPr>
      </w:pPr>
      <w:r>
        <w:rPr>
          <w:rFonts w:cs="Arial Black" w:ascii="Arial Black" w:hAnsi="Arial Black"/>
          <w:b/>
          <w:bCs/>
          <w:i w:val="false"/>
          <w:iCs/>
          <w:shadow/>
          <w:sz w:val="44"/>
        </w:rPr>
        <w:t>про матеріальну відповідальність”</w:t>
      </w:r>
    </w:p>
    <w:p>
      <w:pPr>
        <w:pStyle w:val="Normal1"/>
        <w:tabs>
          <w:tab w:val="clear" w:pos="708"/>
          <w:tab w:val="left" w:pos="5812" w:leader="none"/>
        </w:tabs>
        <w:spacing w:lineRule="auto" w:line="360"/>
        <w:ind w:firstLine="709"/>
        <w:jc w:val="left"/>
        <w:rPr>
          <w:rFonts w:ascii="Arial Black" w:hAnsi="Arial Black" w:cs="Arial Black"/>
          <w:b/>
          <w:b/>
          <w:bCs/>
          <w:i/>
          <w:i/>
          <w:iCs/>
          <w:shadow/>
          <w:sz w:val="32"/>
        </w:rPr>
      </w:pPr>
      <w:r>
        <w:rPr>
          <w:rFonts w:cs="Arial Black" w:ascii="Arial Black" w:hAnsi="Arial Black"/>
          <w:b/>
          <w:bCs/>
          <w:i/>
          <w:iCs/>
          <w:shadow/>
          <w:sz w:val="32"/>
        </w:rPr>
      </w:r>
    </w:p>
    <w:p>
      <w:pPr>
        <w:pStyle w:val="Normal1"/>
        <w:tabs>
          <w:tab w:val="clear" w:pos="708"/>
          <w:tab w:val="left" w:pos="5812" w:leader="none"/>
        </w:tabs>
        <w:spacing w:lineRule="auto" w:line="360"/>
        <w:ind w:firstLine="709"/>
        <w:jc w:val="left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1"/>
        <w:tabs>
          <w:tab w:val="clear" w:pos="708"/>
          <w:tab w:val="left" w:pos="5812" w:leader="none"/>
        </w:tabs>
        <w:spacing w:lineRule="auto" w:line="360"/>
        <w:ind w:firstLine="709"/>
        <w:jc w:val="left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1"/>
        <w:tabs>
          <w:tab w:val="clear" w:pos="708"/>
          <w:tab w:val="left" w:pos="5812" w:leader="none"/>
        </w:tabs>
        <w:spacing w:lineRule="auto" w:line="360"/>
        <w:ind w:firstLine="709"/>
        <w:jc w:val="left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1"/>
        <w:tabs>
          <w:tab w:val="clear" w:pos="708"/>
          <w:tab w:val="left" w:pos="5812" w:leader="none"/>
        </w:tabs>
        <w:spacing w:lineRule="auto" w:line="360"/>
        <w:ind w:firstLine="709"/>
        <w:jc w:val="left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1"/>
        <w:tabs>
          <w:tab w:val="clear" w:pos="708"/>
          <w:tab w:val="left" w:pos="5812" w:leader="none"/>
        </w:tabs>
        <w:spacing w:lineRule="auto" w:line="360"/>
        <w:ind w:firstLine="709"/>
        <w:jc w:val="center"/>
        <w:rPr>
          <w:rFonts w:ascii="Arial Black" w:hAnsi="Arial Black" w:cs="Arial Black"/>
          <w:b/>
          <w:b/>
          <w:bCs/>
          <w:sz w:val="28"/>
        </w:rPr>
      </w:pPr>
      <w:r>
        <w:rPr>
          <w:rFonts w:cs="Arial Black" w:ascii="Arial Black" w:hAnsi="Arial Black"/>
          <w:b/>
          <w:bCs/>
          <w:sz w:val="28"/>
        </w:rPr>
      </w:r>
      <w:r>
        <w:br w:type="page"/>
      </w:r>
    </w:p>
    <w:p>
      <w:pPr>
        <w:pStyle w:val="FR5"/>
        <w:tabs>
          <w:tab w:val="clear" w:pos="708"/>
          <w:tab w:val="left" w:pos="5812" w:leader="none"/>
        </w:tabs>
        <w:spacing w:lineRule="auto" w:line="384"/>
        <w:ind w:firstLine="709"/>
        <w:rPr>
          <w:rFonts w:cs="Arial"/>
          <w:i w:val="false"/>
          <w:i w:val="false"/>
          <w:sz w:val="28"/>
        </w:rPr>
      </w:pPr>
      <w:r>
        <w:rPr>
          <w:rFonts w:cs="Arial"/>
          <w:i w:val="false"/>
          <w:sz w:val="28"/>
        </w:rPr>
        <w:t xml:space="preserve">Типовим договором про матеріальну відповідальність є укладення між працівником і власником письмового договору про повну матеріальну відповідальність (п. 1 cт. 134). </w:t>
      </w:r>
    </w:p>
    <w:p>
      <w:pPr>
        <w:pStyle w:val="FR5"/>
        <w:tabs>
          <w:tab w:val="clear" w:pos="708"/>
          <w:tab w:val="left" w:pos="5812" w:leader="none"/>
        </w:tabs>
        <w:spacing w:lineRule="auto" w:line="384"/>
        <w:ind w:firstLine="709"/>
        <w:rPr>
          <w:rFonts w:cs="Arial"/>
          <w:i w:val="false"/>
          <w:i w:val="false"/>
          <w:sz w:val="28"/>
        </w:rPr>
      </w:pPr>
      <w:r>
        <w:rPr>
          <w:rFonts w:cs="Arial"/>
          <w:i w:val="false"/>
          <w:sz w:val="28"/>
        </w:rPr>
        <w:t>За таким договором працівник приймає на себе повну матеріальну відповідальність за забезпечення збереження майна та інших цінностей, переданих йому для зберігання або інших цілей. Письмовий договір про повну матеріальну відповідальність у доповнення до трудового договору кон</w:t>
        <w:softHyphen/>
        <w:t>кретизує обов'язки власника або уповноваженого ним орга</w:t>
        <w:softHyphen/>
        <w:t>ну і працівника щодо забезпечення збереження матеріаль</w:t>
        <w:softHyphen/>
        <w:t xml:space="preserve">них цінностей. </w:t>
      </w:r>
    </w:p>
    <w:p>
      <w:pPr>
        <w:pStyle w:val="FR5"/>
        <w:tabs>
          <w:tab w:val="clear" w:pos="708"/>
          <w:tab w:val="left" w:pos="5812" w:leader="none"/>
        </w:tabs>
        <w:spacing w:lineRule="auto" w:line="384"/>
        <w:ind w:firstLine="709"/>
        <w:rPr>
          <w:rFonts w:cs="Arial"/>
          <w:i w:val="false"/>
          <w:i w:val="false"/>
          <w:sz w:val="28"/>
        </w:rPr>
      </w:pPr>
      <w:r>
        <w:rPr>
          <w:rFonts w:cs="Arial"/>
          <w:i w:val="false"/>
          <w:sz w:val="28"/>
        </w:rPr>
        <w:t>Договори про повну матеріальну відпові</w:t>
        <w:softHyphen/>
        <w:t>дальність укладаються при умові, що працівник досяг 18 років, тобто є повнолітнім і займає посаду (або виконує ро</w:t>
        <w:softHyphen/>
        <w:t>боту), передбачену спеціальним переліком, затвердженим постановою Держкомпраці СРСР і Секретаріату ВЦРПС від 28 грудня 1977 p. №447/24 "Про затвердження переліку посад і робіт, що заміщуються або що виконуються праців</w:t>
        <w:softHyphen/>
        <w:t>никами, з якими підприємством, установою, організацією мо</w:t>
        <w:softHyphen/>
        <w:t>жуть укладатися письмові договори про повну матеріальну відповідальність за забезпечення збереження цінностей, пе</w:t>
        <w:softHyphen/>
        <w:t>реданих їм для зберігання, обробки, продажу (відпуску), перевезення або застосування в процесі виробництва", а та</w:t>
        <w:softHyphen/>
        <w:t>кож Типовим договором про повну індивідуальну матері</w:t>
        <w:softHyphen/>
        <w:t>альну відповідальність (із змін. та доп.) (див. Кодекс за</w:t>
        <w:softHyphen/>
        <w:t>конів про працю України з постатейними матеріалами // Бюлетень законодавства і юридичної практики України. — 1997. — №11—12. — С. 535—538). У переліку за основу при</w:t>
        <w:softHyphen/>
        <w:t>тягнення працівників до матеріальної відповідальності по</w:t>
        <w:softHyphen/>
        <w:t>кладений зміст їх трудових обов'язків, виконання функцій, пов'язаних з обслуговуванням матеріальних цінностей. Цей перелік не підлягає розширювальному тлумаченню. У зв'яз</w:t>
        <w:softHyphen/>
        <w:t>ку з цим треба відмітити, що на практиці керівники підпри</w:t>
        <w:softHyphen/>
        <w:t>ємств відчувають потребу укладати договори про повну мате</w:t>
        <w:softHyphen/>
        <w:t>ріальну відповідальність з працівниками, чиї посади (вико</w:t>
        <w:softHyphen/>
        <w:t>нувана робота) в зазначеному переліку не вказані. Так, на</w:t>
        <w:softHyphen/>
        <w:t>приклад, такі договори укладаються з лаборантами кафедр вищих навчальних закладів, з майстрами дільниць у буді</w:t>
        <w:softHyphen/>
        <w:t xml:space="preserve">вельних організаціях тощо, хоча правових наслідків такий договір не має. </w:t>
      </w:r>
    </w:p>
    <w:p>
      <w:pPr>
        <w:pStyle w:val="FR5"/>
        <w:tabs>
          <w:tab w:val="clear" w:pos="708"/>
          <w:tab w:val="left" w:pos="5812" w:leader="none"/>
        </w:tabs>
        <w:spacing w:lineRule="auto" w:line="384"/>
        <w:ind w:firstLine="709"/>
        <w:rPr>
          <w:rFonts w:cs="Arial"/>
          <w:i w:val="false"/>
          <w:i w:val="false"/>
          <w:sz w:val="28"/>
        </w:rPr>
      </w:pPr>
      <w:r>
        <w:rPr>
          <w:rFonts w:cs="Arial"/>
          <w:i w:val="false"/>
          <w:sz w:val="28"/>
        </w:rPr>
        <w:t>Працівник не може бути притягнений до повної матеріальної відповідальності на підставі укладеного договору про повну матеріальну відповідальність, якщо його посада не міститься у переліку. Такий договір має не більш ніж моральне значення. Таким чином, назріла необхідність у розробці та прийнятті нового переліку посад (виконуваних робіт), зайняття (виконування) яких передбачає укладання договору про повну матеріальну відповідальність.</w:t>
      </w:r>
    </w:p>
    <w:p>
      <w:pPr>
        <w:pStyle w:val="Normal1"/>
        <w:tabs>
          <w:tab w:val="clear" w:pos="708"/>
          <w:tab w:val="left" w:pos="5812" w:leader="none"/>
        </w:tabs>
        <w:spacing w:lineRule="auto" w:line="384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дійсними є договори про повну матеріальну відпові</w:t>
        <w:softHyphen/>
        <w:t xml:space="preserve">дальність, укладені з особами, котрі не досягли 18-літнього віку. </w:t>
      </w:r>
    </w:p>
    <w:p>
      <w:pPr>
        <w:pStyle w:val="Normal1"/>
        <w:tabs>
          <w:tab w:val="clear" w:pos="708"/>
          <w:tab w:val="left" w:pos="5812" w:leader="none"/>
        </w:tabs>
        <w:spacing w:lineRule="auto" w:line="384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кладення договору про повну матеріальну відпові</w:t>
        <w:softHyphen/>
        <w:t>дальність є обов'язковим, якщо працівник виконує обов'яз</w:t>
        <w:softHyphen/>
        <w:t>ки щодо обслуговування матеріальних цінностей і це скла</w:t>
        <w:softHyphen/>
        <w:t>дає його основну трудову функцію. Відмова від укладення такого договору є перешкодою до прийому громадянина на роботу, що передбачає обов'язкове укладення письмового договору про повну матеріальну відповідальність. Така відмо</w:t>
        <w:softHyphen/>
        <w:t>ва без поважної причини вже прийнятого на роботу праців</w:t>
        <w:softHyphen/>
        <w:t>ника є порушенням трудової дисципліни з усіма витікаючи</w:t>
        <w:softHyphen/>
        <w:t>ми звідси наслідками. При відмові від укладення договору про повну матеріальну відповідальність внаслідок поваж</w:t>
        <w:softHyphen/>
        <w:t>них причин, власник зобов'язаний надати працівнику іншу роботу, а при її відсутності або відмові працівника від пере</w:t>
        <w:softHyphen/>
        <w:t>ведення останній може бути звільнений за п. 1 ст. 40 КЗпП.</w:t>
      </w:r>
    </w:p>
    <w:p>
      <w:pPr>
        <w:pStyle w:val="Normal1"/>
        <w:tabs>
          <w:tab w:val="clear" w:pos="708"/>
          <w:tab w:val="left" w:pos="5812" w:leader="none"/>
        </w:tabs>
        <w:spacing w:lineRule="auto" w:line="384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ож матеріальна відповідальність може наставати внаслідок одержання майна та інших цінностей працівником під звіт за разовим дорученням або за іншими разовими документами (п. 2 cm. 134). Майно та інші цінності за разо</w:t>
        <w:softHyphen/>
        <w:t>вими документами можуть отримувати працівники, для яких обслуговування матеріальних цінностей не складає основної трудової функції і їх посади не містяться в названому вище переліку. У таких випадках власник повинен ознайомити працівника, якому видана разова довіреність, з порядком приймання, транспортування, збереження цінностей. Разове доручення на отримання майна та інших цінностей не може видаватися головному бухгалтеру підприємства; особам, яким за вироком суду заборонено займати матеріально-відпові</w:t>
        <w:softHyphen/>
        <w:t>дальні посади протягом певного часу; особам, що мають су</w:t>
        <w:softHyphen/>
        <w:t>димість за розкрадання, хабарництво та інші корисливі зло</w:t>
        <w:softHyphen/>
        <w:t>чини, якщо судимість не знята і не погашена.</w:t>
      </w:r>
    </w:p>
    <w:p>
      <w:pPr>
        <w:pStyle w:val="Normal1"/>
        <w:tabs>
          <w:tab w:val="clear" w:pos="708"/>
          <w:tab w:val="left" w:pos="5812" w:leader="none"/>
        </w:tabs>
        <w:spacing w:lineRule="auto" w:line="384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яд з договорами про повну індивідуальну матері</w:t>
        <w:softHyphen/>
        <w:t>альну відповідальність працівників чинне трудове законо</w:t>
        <w:softHyphen/>
        <w:t>давство передбачає можливість укладення письмового дого</w:t>
        <w:softHyphen/>
        <w:t>вору про колективну (бригадну) матеріальну відповідаль</w:t>
        <w:softHyphen/>
        <w:t>ність. При спільному виконанні працівниками окремих видів робіт, пов'язаних зі зберіганням, обробкою, продажем (відпус</w:t>
        <w:softHyphen/>
        <w:t>ком), перевезенням або застосуванням у процесі виробницт</w:t>
        <w:softHyphen/>
        <w:t>ва переданих їм цінностей, коли неможливо розмежувати матеріальну відповідальність кожного працівника, уклада</w:t>
        <w:softHyphen/>
        <w:t>ються договори про колективну (бригадну) матеріальну відповідальність. Вводиться колективна (бригадна) матеріаль</w:t>
        <w:softHyphen/>
        <w:t>на відповідальність власником або уповноваженим ним орга</w:t>
        <w:softHyphen/>
        <w:t>ном за узгодженням з профспілковим комітетом. Письмовий договір про колективну матеріальну відповідальність укла</w:t>
        <w:softHyphen/>
        <w:t>дається між підприємством, установою, організацією і всіма членами колективу (бригади) (ст. 135-2 КЗпП). Оскільки колективна (бригадна) матеріальна відповідальність встанов</w:t>
        <w:softHyphen/>
        <w:t>люється за згодою всіх членів колективу (бригади), при вклю</w:t>
        <w:softHyphen/>
        <w:t>ченні до складу бригади нових членів, а також при призна</w:t>
        <w:softHyphen/>
        <w:t>ченні її керівника враховується думка колективу бригади. Відповідно до Типового договору в договорі про колектив</w:t>
        <w:softHyphen/>
        <w:t>ну (бригадну) матеріальну відповідальність визначаються взаємні права й обов'язки власника (уповноваженого ним органу) і бригади. Так, кожний член бригади має право бра</w:t>
        <w:softHyphen/>
        <w:t>ти участь у прийманні матеріальних цінностей, здійснювати взаємний контроль за роботою по зберіганню, обробці (відпус</w:t>
        <w:softHyphen/>
        <w:t>ку), перевезенню або застосуванню в процесі виробництва цін</w:t>
        <w:softHyphen/>
        <w:t>ностей, брати участь в інвентаризації цінностей, що переда</w:t>
        <w:softHyphen/>
        <w:t>ються колективу, в необхідних випадках вимагати проведення інвентаризації, заявляти про відведення окремих членів бри</w:t>
        <w:softHyphen/>
        <w:t>гади, якщо вони, на його думку, не можуть забезпечити збе</w:t>
        <w:softHyphen/>
        <w:t>реження ввірених бригаді цінностей тощо.</w:t>
      </w:r>
    </w:p>
    <w:p>
      <w:pPr>
        <w:pStyle w:val="Normal1"/>
        <w:tabs>
          <w:tab w:val="clear" w:pos="708"/>
          <w:tab w:val="left" w:pos="5812" w:leader="none"/>
        </w:tabs>
        <w:spacing w:lineRule="auto" w:line="384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лік робіт, при виконанні яких може вводитися ко</w:t>
        <w:softHyphen/>
        <w:t>лективна (бригадна) матеріальна відповідальність, умови її застосування, а також Типовий договір про колективну (бри</w:t>
        <w:softHyphen/>
        <w:t>гадну) матеріальну відповідальність затверджений наказом Міністерства праці та соціальної політики України від 12 травня 1996 p. №43 (із змінами, внесеними наказом Мінпраці України від 15 листопада 1996 p. №87) (Кодекс законів про працю України з постатейними матеріалами // Бюлетень законодавства і юридичної практики Україні. — 1997. — №11—12. — С. 540—545). У Перелік включені такі роботи як виконання касових операцій, прийом від населення пла</w:t>
        <w:softHyphen/>
        <w:t>тежів, прийом і відпуск матеріальних цінностей на складах, базах, автозаправних станціях, продаж товарів тощо.</w:t>
      </w:r>
    </w:p>
    <w:p>
      <w:pPr>
        <w:pStyle w:val="Normal1"/>
        <w:tabs>
          <w:tab w:val="clear" w:pos="708"/>
          <w:tab w:val="left" w:pos="5812" w:leader="none"/>
        </w:tabs>
        <w:spacing w:lineRule="auto" w:line="384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кладення договору про колективну (бригадну) матері</w:t>
        <w:softHyphen/>
        <w:t>альну відповідальність на посадах і роботах, не передбаче</w:t>
        <w:softHyphen/>
        <w:t>них Переліком, позбавляє його юридичної сили.</w:t>
      </w:r>
    </w:p>
    <w:p>
      <w:pPr>
        <w:pStyle w:val="Normal1"/>
        <w:tabs>
          <w:tab w:val="clear" w:pos="708"/>
          <w:tab w:val="left" w:pos="5812" w:leader="none"/>
        </w:tabs>
        <w:spacing w:lineRule="auto" w:line="384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кода, що підлягає відшкодуванню, розподіляється між членами колективу (бригади) пропорційно місячній тарифній ставці (посадовому окладу) і фактично відпрацьованому часу за період з останньої інвентаризації до дня виявлення шко</w:t>
        <w:softHyphen/>
        <w:t>ди. При встановленні безпосереднього винуватця — члена бригади, що заподіяв шкоду, обов'язок його відшкодування покладається на цього конкретного працівника, тобто у тако</w:t>
        <w:softHyphen/>
        <w:t>му випадку відшкодування провадиться за правилами інди</w:t>
        <w:softHyphen/>
        <w:t>відуальної матеріальної відповідальності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rFonts w:cs="Arial" w:ascii="Arial" w:hAnsi="Arial"/>
          <w:szCs w:val="20"/>
          <w:lang w:val="uk-UA"/>
        </w:rPr>
        <w:t>Пленум Верховного Суду України в п. 14 постанови від 29 грудня 1992 p. №14 (в редакції постанови Пленуму від 28 березні 1997 p. №3) указав, що якщо в незабезпеченні збереження матеріальних цінностей, крім членів колективу (бригади), з якими укладено договір, винні посадові особи, суд обговорює питання про залучення їх до участі в справі як співвідповідачів і визначає розмір збитку, який відпові</w:t>
        <w:softHyphen/>
        <w:t>дає ступеню вини кожного з них, і розмір збитку, належного відшкодуванню з урахуванням виду і меж матеріальної відпо</w:t>
        <w:softHyphen/>
        <w:t>відальності, яка на них покладається. Інша шкода розподі</w:t>
        <w:softHyphen/>
        <w:t>ляється між членами бригади відповідно до Типового догово</w:t>
        <w:softHyphen/>
        <w:t>ру про колективну (бригадну) матеріальн</w:t>
      </w:r>
      <w:r>
        <w:rPr>
          <w:rFonts w:cs="Arial" w:ascii="Arial" w:hAnsi="Arial"/>
        </w:rPr>
        <w:t>у відповідальніс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259"/>
      <w:ind w:firstLine="36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40" w:after="0"/>
      <w:ind w:left="240" w:right="1000" w:hanging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3:48:00Z</dcterms:created>
  <dc:creator>Oleksiy</dc:creator>
  <dc:description>www.referaty.com.ua</dc:description>
  <dc:language>en-US</dc:language>
  <cp:lastModifiedBy>dima</cp:lastModifiedBy>
  <cp:lastPrinted>2004-02-13T14:04:00Z</cp:lastPrinted>
  <dcterms:modified xsi:type="dcterms:W3CDTF">2004-07-20T08:18:00Z</dcterms:modified>
  <cp:revision>6</cp:revision>
  <dc:subject/>
  <dc:title/>
</cp:coreProperties>
</file>