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jc w:val="center"/>
        <w:rPr>
          <w:b/>
          <w:b/>
          <w:sz w:val="78"/>
          <w:lang w:val="uk-UA"/>
        </w:rPr>
      </w:pPr>
      <w:r>
        <w:rPr>
          <w:b/>
          <w:sz w:val="78"/>
          <w:lang w:val="uk-UA"/>
        </w:rPr>
        <w:t>РЕФЕРАТ</w:t>
      </w:r>
    </w:p>
    <w:p>
      <w:pPr>
        <w:pStyle w:val="Normal"/>
        <w:jc w:val="center"/>
        <w:rPr>
          <w:b/>
          <w:b/>
          <w:sz w:val="43"/>
          <w:lang w:val="uk-UA"/>
        </w:rPr>
      </w:pPr>
      <w:r>
        <w:rPr>
          <w:b/>
          <w:sz w:val="43"/>
          <w:lang w:val="uk-UA"/>
        </w:rPr>
        <w:t>на тему</w:t>
      </w:r>
    </w:p>
    <w:p>
      <w:pPr>
        <w:pStyle w:val="TextBody"/>
        <w:rPr>
          <w:sz w:val="70"/>
        </w:rPr>
      </w:pPr>
      <w:r>
        <w:rPr>
          <w:sz w:val="70"/>
        </w:rPr>
        <w:t>“</w:t>
      </w:r>
      <w:r>
        <w:rPr>
          <w:sz w:val="70"/>
        </w:rPr>
        <w:t>Естафети з фізичного виховання”</w:t>
      </w:r>
    </w:p>
    <w:p>
      <w:pPr>
        <w:pStyle w:val="Normal"/>
        <w:jc w:val="center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ind w:left="6372" w:hanging="0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7"/>
          <w:lang w:val="uk-UA"/>
        </w:rPr>
        <w:tab/>
      </w:r>
      <w:r>
        <w:rPr>
          <w:b/>
          <w:sz w:val="27"/>
          <w:lang w:val="uk-UA"/>
        </w:rPr>
        <w:t>1. Естафета звичайна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Дві команди шикуються в колону по одному за загальною стартовою лінією. На відстані 15-20 м від команд ставлять високі прапорці чи стійки (1,5 м) або учасників гри (по одному з кожної команди). Їх потрібно буде оббігти. За наказом перші гравці команд підбігають до стійки, оббігають її, повертаються до других номерів, передають естафету, доторкаються до долоні.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Перемагає команда, яка найшвидше закінчить біг. Естафету передають за стартовою лінією.</w:t>
      </w:r>
    </w:p>
    <w:p>
      <w:pPr>
        <w:pStyle w:val="Normal"/>
        <w:spacing w:lineRule="auto" w:line="360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7"/>
          <w:lang w:val="uk-UA"/>
        </w:rPr>
        <w:tab/>
      </w:r>
      <w:r>
        <w:rPr>
          <w:b/>
          <w:sz w:val="27"/>
          <w:lang w:val="uk-UA"/>
        </w:rPr>
        <w:t>2. Естафета з кеглями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Гравці розділяються на дві-три однакові за кількістю команди так само, як і в попередній естафеті. Напртти кожної команди на відстані 10-15 м від лінії старту креслять у ряд два-три невеликі кола.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За командою (свистком) капітани з кеглями (по одній в руці) добігають до своїх кіл, ставлять кеглі, повертаються назад, торкаються витягнутої руки гравця, який стоїть попереду, і стають у кінець своєї колони. Наступні гравці  підбігають до кеглів, забирають їх, передають наступним гравцям і т.д. Виграє команда, яка раніше закінчить естафету.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Вказівки до гри. Якщо ви поставили кеглю в коло, а вона впала, треба спочатку її підняти і поставити на місце, а потім продовжувати біг.</w:t>
      </w:r>
    </w:p>
    <w:p>
      <w:pPr>
        <w:pStyle w:val="Normal"/>
        <w:spacing w:lineRule="auto" w:line="360"/>
        <w:jc w:val="both"/>
        <w:rPr>
          <w:sz w:val="14"/>
          <w:lang w:val="uk-UA"/>
        </w:rPr>
      </w:pPr>
      <w:r>
        <w:rPr>
          <w:sz w:val="14"/>
          <w:lang w:val="uk-UA"/>
        </w:rPr>
        <w:tab/>
      </w:r>
    </w:p>
    <w:p>
      <w:pPr>
        <w:pStyle w:val="Normal"/>
        <w:spacing w:lineRule="auto" w:line="360"/>
        <w:jc w:val="both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  <w:tab/>
        <w:t xml:space="preserve">Естафета з паличками (малими м’ячами) 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Правила проведення естафети такі самі, як і в попередній.</w:t>
      </w:r>
    </w:p>
    <w:p>
      <w:pPr>
        <w:pStyle w:val="Normal"/>
        <w:spacing w:lineRule="auto" w:line="360"/>
        <w:jc w:val="both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7"/>
          <w:lang w:val="uk-UA"/>
        </w:rPr>
      </w:pPr>
      <w:r>
        <w:rPr>
          <w:b/>
          <w:sz w:val="27"/>
          <w:lang w:val="uk-UA"/>
        </w:rPr>
        <w:t>3. Зустрічна естафета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Учнів розподіляють на дві команди, учасники кожної з них, розрахувавшись на перший-другий, у свою чергу діляться на дві частини. Перші номери кожної команди шикуються в колони і стають за позначеною лінією. На відстані 15-20 м від неї креслять другу лінію, за якою проти колони своїх партнерів стають другі номери.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За сигналом (голосом або свистком) гравці, які стоять першими в колоні №1, біжать до другої половини своєї команди, передають колоні №2 естафетну паличку і стають у її кінець. Другі номери, діставши паличку, біжать до перших номерів, передають їм естафетну паличку і т.д.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Виграє команда, яка раніше виконає завдання, тобто перші номери якої стануть на місця других номерів, і навпаки.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Кожен гравець перед тим, як віддати паличку, має перетнути накреслену лінію.</w:t>
      </w:r>
    </w:p>
    <w:p>
      <w:pPr>
        <w:pStyle w:val="Normal"/>
        <w:spacing w:lineRule="auto" w:line="360"/>
        <w:jc w:val="both"/>
        <w:rPr>
          <w:sz w:val="14"/>
          <w:lang w:val="uk-UA"/>
        </w:rPr>
      </w:pPr>
      <w:r>
        <w:rPr>
          <w:sz w:val="14"/>
          <w:lang w:val="uk-UA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7"/>
          <w:lang w:val="uk-UA"/>
        </w:rPr>
        <w:tab/>
      </w:r>
      <w:r>
        <w:rPr>
          <w:b/>
          <w:sz w:val="27"/>
          <w:lang w:val="uk-UA"/>
        </w:rPr>
        <w:t>4. Зустрічна естафета з перешкодами</w:t>
      </w:r>
    </w:p>
    <w:p>
      <w:pPr>
        <w:pStyle w:val="Normal"/>
        <w:spacing w:lineRule="auto" w:line="360"/>
        <w:jc w:val="both"/>
        <w:rPr/>
      </w:pPr>
      <w:r>
        <w:rPr>
          <w:b/>
          <w:sz w:val="27"/>
          <w:lang w:val="uk-UA"/>
        </w:rPr>
        <w:tab/>
      </w:r>
      <w:r>
        <w:rPr>
          <w:sz w:val="27"/>
          <w:lang w:val="uk-UA"/>
        </w:rPr>
        <w:t>Розділити гравців на дві частини (вони шикуються в колону одна проти одної на відстані 10-15 м). Правила проведення естафети такі ж, як і попередньої.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Варіанти естафети: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а) змагання проводяться на лавах і дітям потрібно пробігти з одного кінця в інший;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б) учні мають пролізти через гімнастичний обруч (обручі);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в) діти перестрибують через натягнуту резинку;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г) стрибають через скакалку  (пробігають пів дистанції, беруть скакалку, що лежить на підлозі, роблять 5-10 стрибків і біжать далі).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Вказівки до гри. Гравець повинен обов’язково подолати всі перешкоди.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  <w:tab/>
        <w:t>5. Естафета з обміном</w:t>
      </w:r>
    </w:p>
    <w:p>
      <w:pPr>
        <w:pStyle w:val="Normal"/>
        <w:spacing w:lineRule="auto" w:line="360"/>
        <w:jc w:val="both"/>
        <w:rPr/>
      </w:pPr>
      <w:r>
        <w:rPr>
          <w:sz w:val="27"/>
          <w:lang w:val="uk-UA"/>
        </w:rPr>
        <w:tab/>
        <w:t>Гравців розподіляють на дві команди. Діти шикуються в колони по одному. Проводять стартову лінію. На відстані 10-15 м від неї (напроти кожної команди) ставлять стійку або кладуть гімнастичний обруч зі скакалкою. Капітанам дають по малому м</w:t>
      </w:r>
      <w:r>
        <w:rPr>
          <w:sz w:val="27"/>
        </w:rPr>
        <w:t>’</w:t>
      </w:r>
      <w:r>
        <w:rPr>
          <w:sz w:val="27"/>
          <w:lang w:val="uk-UA"/>
        </w:rPr>
        <w:t>ячу. За командою (свистком) вони підбігають до стійок або гімнастичного обруча, обмінюють м’ячик на скакалку, повертаються до своєї команди і передають скакалку гравцеві, який стоїть попереду. Гравець, який отримав скакалку, біжить вперед і виконує те саме, що перед цим робив капітан.</w:t>
      </w:r>
    </w:p>
    <w:p>
      <w:pPr>
        <w:pStyle w:val="Normal"/>
        <w:spacing w:lineRule="auto" w:line="360"/>
        <w:jc w:val="both"/>
        <w:rPr/>
      </w:pPr>
      <w:r>
        <w:rPr>
          <w:sz w:val="27"/>
          <w:lang w:val="uk-UA"/>
        </w:rPr>
        <w:tab/>
        <w:t>Варіанти естафети: замість стояків можна використовувати натягнуту резинку. Діти мають перестрибнути через неї або пролізти під нею.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  <w:tab/>
        <w:t>6. Естафета парами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Гравців розподіляють на дві команди. Кожна з них шикується в колону по два перед лінією старту. Перед кожною колоною ставлять у ряд 6-8 кеглів на відстані 1-1,5 м. За командою (свистком) вчителя пари, які стоять у колоні першими, тримаючись за руки, пробігають між кеглями “змійкою”, намагаючись не збити їх, і повертаються на свої місця. Потім біжить наступна пара і т.д.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Виграє та команда, пари якої раніше за інші виконають завдання.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Під час бігу учасники тримають один одного за руки. Якщо гравець ненароком зіб’є кеглю, то мусить сам її поставити на місце, і лише після цього пара продовжує біг.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  <w:tab/>
        <w:t>7. Естафета з веденням м’яча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Гравців розподіляють на дві команди, які шикуються в колони по одному за лінією старту. Проти кожної команди на відстані 10-15 м від лінії старту ставлять стійку або кеглю. Перші в колоні тримають м’ячі. За командою вчителя (свистком) вони починають бігти вперед і одночасно ведуть м’яча ударами об підлогу (землю). Добігають до стійки (кеглі), оббігають її, повертаються до своїх команд і передають м’яча наступному гравцеві. Гра триває доти, поки всі гравці не виконають ведення м’яча.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Варіанти естафети: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а) провести м’яч між стійками (кеглями);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б) закинути м’яч у корзину;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в) вести м’яч ногами.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  <w:tab/>
        <w:t>8. Естафета “Передача м’яча над головою”</w:t>
      </w:r>
    </w:p>
    <w:p>
      <w:pPr>
        <w:pStyle w:val="Normal"/>
        <w:spacing w:lineRule="auto" w:line="360"/>
        <w:jc w:val="both"/>
        <w:rPr>
          <w:sz w:val="27"/>
        </w:rPr>
      </w:pPr>
      <w:r>
        <w:rPr>
          <w:sz w:val="27"/>
          <w:lang w:val="uk-UA"/>
        </w:rPr>
        <w:tab/>
        <w:t>Учнів розподіляють на три-чотири команди. Вони шикуються за лінією старту в колони по одному і стають один від одного на відстані витягнутих уперед рук. Капітани кожної команди тримають по м</w:t>
      </w:r>
      <w:r>
        <w:rPr>
          <w:sz w:val="27"/>
        </w:rPr>
        <w:t>’</w:t>
      </w:r>
      <w:r>
        <w:rPr>
          <w:sz w:val="27"/>
          <w:lang w:val="uk-UA"/>
        </w:rPr>
        <w:t>ячу.</w:t>
      </w:r>
      <w:r>
        <w:rPr>
          <w:sz w:val="27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7"/>
        </w:rPr>
        <w:tab/>
      </w:r>
      <w:r>
        <w:rPr>
          <w:sz w:val="27"/>
          <w:lang w:val="uk-UA"/>
        </w:rPr>
        <w:t>За сигналом капітани передають м’яч над головою гравцям, які стоять позаду, а ті передають його далі гравцям, які стоять у кінці колони. Останні гравці, отримавши м’яча, оббігають з правого боку свою колону, стають першими і знову починають передавати м’яча над головою. І так доти, доки всі учасники не пробіжать із м’ячем. Коли капітан, який почав гру останнім, отримає м’яча, то мусить стати попереду своєї команди і підняти його.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Варіанти гри: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а) м’яч передають між ногами;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б) м’яч передають правою (лівою) рукою;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 xml:space="preserve">в) м’яч передають сидячи. </w:t>
      </w:r>
    </w:p>
    <w:p>
      <w:pPr>
        <w:pStyle w:val="Normal"/>
        <w:spacing w:lineRule="auto" w:line="360"/>
        <w:jc w:val="both"/>
        <w:rPr>
          <w:sz w:val="14"/>
          <w:lang w:val="uk-UA"/>
        </w:rPr>
      </w:pPr>
      <w:r>
        <w:rPr>
          <w:sz w:val="14"/>
          <w:lang w:val="uk-UA"/>
        </w:rPr>
        <w:tab/>
      </w:r>
    </w:p>
    <w:p>
      <w:pPr>
        <w:pStyle w:val="Normal"/>
        <w:spacing w:lineRule="auto" w:line="360"/>
        <w:jc w:val="both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  <w:tab/>
        <w:t>9. Естафета “Альпіністи”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Учні розподіляються на кілька команд, які шикуються на великому майданчику в колони по одному. Однією рукою кожен учасник команди тримається за довгу мотузку.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За сигналом (свистком) вчителя “альпіністи”, тримаючись однією рукою за мотузку, усією командою біжать до своєї стійки з прапором, оббігають її, повертаються усі гуртом назад і стають за стартову лінію.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Варіанти естафети: гру проводять зі скакалками.</w:t>
      </w:r>
    </w:p>
    <w:p>
      <w:pPr>
        <w:pStyle w:val="Normal"/>
        <w:spacing w:lineRule="auto" w:line="360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7"/>
          <w:lang w:val="uk-UA"/>
        </w:rPr>
        <w:tab/>
      </w:r>
      <w:r>
        <w:rPr>
          <w:b/>
          <w:sz w:val="27"/>
          <w:lang w:val="uk-UA"/>
        </w:rPr>
        <w:t>10. Естафета раків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Гравців розподіляють на дві команди. Кожна з них теж ділиться на дві частини і шикується у дві колони, одна напроти одної. Перші номери присідають, опираючись на руки (за спиною).</w:t>
      </w:r>
    </w:p>
    <w:p>
      <w:pPr>
        <w:pStyle w:val="Normal"/>
        <w:spacing w:lineRule="auto" w:line="360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За сигналом “Раки” учасники, перебираючи ногами і руками, починають рухатись назустріч один одному. Коли “рак” доповзе до лінії, що позначає територію другої половини його команди, наступний гравець починає повзти. Отже, “раки” міняються місцями.</w:t>
      </w:r>
    </w:p>
    <w:p>
      <w:pPr>
        <w:pStyle w:val="Normal"/>
        <w:spacing w:lineRule="auto" w:line="360"/>
        <w:rPr>
          <w:sz w:val="27"/>
          <w:lang w:val="uk-UA"/>
        </w:rPr>
      </w:pPr>
      <w:r>
        <w:rPr>
          <w:sz w:val="27"/>
          <w:lang w:val="uk-UA"/>
        </w:rPr>
        <w:tab/>
        <w:t>Перемагає команда, яка виконає завдання першою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7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3:51:00Z</dcterms:created>
  <dc:creator/>
  <dc:description>www.referaty.com.ua</dc:description>
  <dc:language>en-US</dc:language>
  <cp:lastModifiedBy>Andrii</cp:lastModifiedBy>
  <cp:lastPrinted>2002-03-18T16:03:00Z</cp:lastPrinted>
  <dcterms:modified xsi:type="dcterms:W3CDTF">2003-09-26T16:36:00Z</dcterms:modified>
  <cp:revision>4</cp:revision>
  <dc:subject/>
  <dc:title/>
</cp:coreProperties>
</file>