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АЦІОНАЛЬНИЙ  МЕДИЧНИЙ  УНІВЕРСИТЕТ          ім. О.О. БОГОМОЛЬЦ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  <w:t>Реферат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з  предмету  рулігієзнавств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 тему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72"/>
        </w:rPr>
      </w:pPr>
      <w:r>
        <w:rPr>
          <w:sz w:val="72"/>
        </w:rPr>
        <w:t>“</w:t>
      </w:r>
      <w:r>
        <w:rPr>
          <w:sz w:val="72"/>
        </w:rPr>
        <w:t>Конфуціанство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Підготувала  студентка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 курсу 2 мед. 9 груп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Бодян  Марія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03 р.</w:t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онфуціанство  —  давньокитайська  філософська  школа,  а  пізніше  найвпливовіша  разом  з  даосизмом  і  буддизмом  релігійно-філософська  школа  Китаю. 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Заснував  її відомий  вчений  і  філософ,  релігійний  реформатор  </w:t>
      </w:r>
      <w:r>
        <w:rPr>
          <w:rFonts w:cs="Bookman Old Style" w:ascii="Bookman Old Style" w:hAnsi="Bookman Old Style"/>
          <w:b/>
          <w:bCs/>
          <w:i/>
          <w:iCs/>
          <w:sz w:val="28"/>
          <w:lang w:val="uk-UA"/>
        </w:rPr>
        <w:t>Конфуцій</w:t>
      </w:r>
      <w:r>
        <w:rPr>
          <w:sz w:val="28"/>
          <w:lang w:val="uk-UA"/>
        </w:rPr>
        <w:t xml:space="preserve">  (Кун-цзи,  Кун-цю,  Кун-Фу-цзи,  Кунг-ксю,  ще  одне  ім’я  —   Чхун-Ні).  Конфуцій  народився  551  року  до  н.е.  в  аристократичній  але  збіднілій  сім’ї  в  королівстві  Лу  (східний  Китай,  сучасна  провінція  Шан- дунь).  Він  був  високоосвіченою  людиною,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ши”</w:t>
      </w:r>
      <w:r>
        <w:rPr>
          <w:sz w:val="28"/>
          <w:lang w:val="uk-UA"/>
        </w:rPr>
        <w:t xml:space="preserve">  (китайський  синонім  інтелігента),  знавцем  музики  (за  китайським  уявленням  музика  відбивала  всесвітню  гармонію і  сприяла  її  відтворенню  в  суспільстві)  та  давніх  ритуалів.  Спочатку  перебував  на  державній  службі,  але  покинув  її  і  став  навчати.  Через  деякий  час  його  знову  покликали  на  державну  службу,  де  він  дослужився  до  міністра  юстиції.  І  все  ж  там  він  себе  не  знайшов і  зосередився  на  просвітницькій  діяльності.  Конфуцій  стоворив  свою  школу,  став  першим  професійним  педагогом  в  історії  Китаю.    Конфуцій  мав  понад  3  тисячі  учнів,  72  з  них  стали  видатними  людьми  Китаю,  12  завжди  були  поряд  з  ним.  Сам Конфуцій  хоча  і  працював  у  книгосховищі  Чжоу  і  був  першим  радником  в  Лу,  так  і  не  отримав  визнання  властей  через  проповіді  своїх  філософських  теорій.  Після  смерті  Конфуція  послідовники  записали  його  бесіди  і  висловлення  перед  учнями,  що  ввійшли  в  книгу  Лунь-юй  —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Бесіди  і  судження”</w:t>
      </w:r>
      <w:r>
        <w:rPr>
          <w:sz w:val="28"/>
          <w:lang w:val="uk-UA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Про  себе  Конфуцій  говорив: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У  15  років  звернув  свої  думки  до  вчення.  В  30  років  набув  самостійності.  В  40  років  зумів  звільнитися  від  вагання.  В  50  років  пізнав  волю  Неба.  В  60  років  навчився  відрізняти  правду  від  брехні.  В  70  років  став  слідувати  бажанням  мого  серця і  не  порушувати  ритуалу”</w:t>
      </w:r>
      <w:r>
        <w:rPr>
          <w:sz w:val="28"/>
          <w:lang w:val="uk-UA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онфуцію  було  65  років  коли  помер  його  син  Лі,  через  рік  —  його  учень  Ієн-Хву.  Він,  дійшовши  висновку,  що  смерть  близька,  промовив: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Моє  вчення  пройшло  свій  шлях  — а  я  невідомий”</w:t>
      </w:r>
      <w:r>
        <w:rPr>
          <w:sz w:val="28"/>
          <w:lang w:val="uk-UA"/>
        </w:rPr>
        <w:t>.  Він  поспішав  завершити  свої  праці.  Останні  роки  життя  були  тяжкими,  він  сумував  за минулим  і  не  бачив  нічого  доброго  в  майбутньому.  В                   479  році  до  н.е.  Конфуцій  помер  у  Цюйфу.  Учні  поховали  його  над  річкою  Си  і  три  роки  оплакували  на  могилі.  Тепер  там  пантеон  Конфуція  та  його  учнів.</w:t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На  тому  місці,  де  був  будинок  у  Цюйфу,  у  ХІІ  столітті  споруджено  храм  Конфуція.  Він  має  форму  імператорського  палацу,  оточеного  стіною  з  червоної  цегли  і  з  чотирма  вежами  на  кутах.  Симетрично  розташовано  ряд  будинків.  Головний  з  них  —  Дачандянь  —  Палац  вищої досконалості,  там  стоїть  статуя  Конфуція  і  здійснюють  жертвопринесення.  Храм  реконструйовано  у  1724  році,  він  є  справжнім  музеєм  китайської  культури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Розвиток  вчення  Конфуція  продовжив  його  учень  Мен-цзи (приблизно  372-289  роки  до  н.е.).  Він  написав  трактат  “Мен-цзи”,  де  обмірковував  питання  про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справедливого  володаря”</w:t>
      </w:r>
      <w:r>
        <w:rPr>
          <w:sz w:val="28"/>
          <w:lang w:val="uk-UA"/>
        </w:rPr>
        <w:t>,  яке  було  в  основі  політичної  концепції  конфуціанства.  Одночасно  поглибив  конфуціанське  релігійно-моральне  вчення,  визнавав  за  народом  право  змінити  правителя,  який  пішов  проти  нього.  Народом  вважав  землевласників,  чиновників,  монахів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Із зростанням  авторитету  конфуціанства  відбувався  і  процес  канонізації  особи  Конфуція.  З  55  року н.е. обов’язковою  стає  наявність  храму  Конфуція  у  кожному  місті.  У  храмі  спочатку  поклонялися  поминальним  табличкам  Конфуція,  потім  —  його  скульптурам.  За  часів династії  Тан  Конфуція  стали  вважати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першим  святим”</w:t>
      </w:r>
      <w:r>
        <w:rPr>
          <w:sz w:val="28"/>
          <w:lang w:val="uk-UA"/>
        </w:rPr>
        <w:t xml:space="preserve">.  За  династії  Сун  було  розроблено  церемонію  поклоніння  Конфуцію  на  його  могилі,  а  йому  присвячено  титул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наставника  держави”</w:t>
      </w:r>
      <w:r>
        <w:rPr>
          <w:sz w:val="28"/>
          <w:lang w:val="uk-UA"/>
        </w:rPr>
        <w:t xml:space="preserve">.  За  династії  Мін  його  стали  називати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великим  учителем  нації”</w:t>
      </w:r>
      <w:r>
        <w:rPr>
          <w:sz w:val="28"/>
          <w:lang w:val="uk-UA"/>
        </w:rPr>
        <w:t xml:space="preserve">. У  1906  році  вдова-імператриця  Цисі  замінила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середні  жертвоприношення”</w:t>
      </w:r>
      <w:r>
        <w:rPr>
          <w:sz w:val="28"/>
          <w:lang w:val="uk-UA"/>
        </w:rPr>
        <w:t xml:space="preserve">  Конфуцію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великими  жертвоприношеннями”</w:t>
      </w:r>
      <w:r>
        <w:rPr>
          <w:sz w:val="28"/>
          <w:lang w:val="uk-UA"/>
        </w:rPr>
        <w:t>.  Культ  Конфуція  зберігся  і  після  падіння  династії  Цін  у  1912  році,  хоча  жертвоприношення  Небу,  Сонцю  і  Місяцю  було  скасовано.  Лише  в  КНР  культ  Конфуція  припинив  своє  існування на  державному  рівні,  але  в  побуті  зберігся  і  дотепер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До  Конфуція  давньокитайська  релігія  повністю  сформувалася.  Це  було  вчення  про  небо,  духів  і  душі  предків  з   відповідною  системою  релігійного  культу.  Національний  менталітет  китайців,  їх  любов  до  порядку  зумовили  чітке  впорядкування і  релігійного  культу.  Але  їх  релігія  ввібрала  в  себе  в  застиглому  вигляді  дуже  давні  вірування,  не  мала  духовенства,  священних  писань  і  богослов’я.  Головними  були  зовнішні  дії  зумовлені  звичаями. Конфуцій  все  це  сприйняв  як абсолютну  істину.  Він  не  вважав  себе  релігійним  реформатором.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Я  передаю  а  не  створюю.  Знаю  давність  і  люблю  її”</w:t>
      </w:r>
      <w:r>
        <w:rPr>
          <w:sz w:val="28"/>
          <w:lang w:val="uk-UA"/>
        </w:rPr>
        <w:t>.  В  існуючу систему  анімістичних  і  фетишистських  уявлень  з дуже  бідною міфологією,  але  з  розвинутою  магією  вніс  ідеї  яких  потребувало суспільство,  сповнене  соціального  напруження  і  протиріч.  Його  вчення  —  не  стільки  релігійне, скільки  етико-політичне.  Іншими  словами,  Конфуцій  у  релігійно-філософському  вченні зробив  наголос на  етико-політичних  проблемах.</w:t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Він  не  змінив  релігійних  обрядів,  а  дбайливо  збирав,  об’єднував  обрядові  правила  і  норми,  з  повагою ставився  до  традицій,  вважався  знавцем  культу, виконував  усі  обряди  і  навчав  цього  іншим.</w:t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онфуцій  говорив  про  великий  Шлях-Дао.  Це  не  просто  універсальний  шлях  народження  та   розвитку  усіх  речей,  невидимий  та  потаємний.  Для  Конфуція  Дао  сприяє  висвітленню  в  людині  чисто  людських,  культурних  властивостей.  Це  перш  за  все  шлях  самовиховання,  а  іноді  і  система  положень  про  правильну  поведінку.             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В  основі  вчення  Конфуція  лежить  культ  предків,  який  такий  ж  давній  як  і  сама  китайська  цивілізація.  Після  смерті  предки  сприймались  як  духи,  —  а  точніше  —  як  зв’язуюча  ланка  між  духами  і  людьми.  Вони  ж захищали  від  злих  духів.  Кожна  сім’я,  рід  мали  свій  храм,  в  якому  поклонялися  духам  предків.  Спочатку  в  храмах  знаходились  ляльки  з  тканини  чи  статуї  померлих.  Пізніше  з’явились  таблички  (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чжу</w:t>
      </w:r>
      <w:r>
        <w:rPr>
          <w:sz w:val="28"/>
          <w:lang w:val="uk-UA"/>
        </w:rPr>
        <w:t>),  які  символізували  предків.  Без  поради  з  духами  померлих  предків  не  починалась  жодна  серйозна  справа:  не  сіяли,  не  збирали  врожай.  Державного  характеру  набуло  шанування  предків  імператорів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онфуцій  вважав,  що  потрібно  вклонятись  не  стільки  реальним  і  прямим  предкам,  наприклад,  батькам,  скільки  першим  мудрецям, засновникам  Піднебесної,  родоначальникам  усього  людства..  Адже  предки  втілювали  в  собі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високу  давність”</w:t>
      </w:r>
      <w:r>
        <w:rPr>
          <w:sz w:val="28"/>
          <w:lang w:val="uk-UA"/>
        </w:rPr>
        <w:t xml:space="preserve">,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золотий  час”</w:t>
      </w:r>
      <w:r>
        <w:rPr>
          <w:sz w:val="28"/>
          <w:lang w:val="uk-UA"/>
        </w:rPr>
        <w:t>,  коли  всі  жили  за  правилами  і  дотримувались  етичних  норм  поведінки.  Тому легендарні  предки  в  Китаї  займають  місце  деяких  зразків  для  наслідування  і  є  мірилом  людських  вчинків.  Вони  ж  перетворюються  на символ  всієї  китайської  нації.  Таким  символом  пізніше  став  і  сам  Конфуцій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Не  знаючи  веління  Неба,</w:t>
      </w:r>
      <w:r>
        <w:rPr>
          <w:sz w:val="28"/>
          <w:lang w:val="uk-UA"/>
        </w:rPr>
        <w:t xml:space="preserve">  —  казав  Конфуцій,  —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не зможеш бути  благородним  мужем.  Не  знаючи  ритуалу,  на  зможеш  утвердитися.  Не  розуміючи  сказаного,  не  зможеш  розібратися  в  людині”</w:t>
      </w:r>
      <w:r>
        <w:rPr>
          <w:sz w:val="28"/>
          <w:lang w:val="uk-UA"/>
        </w:rPr>
        <w:t>.  Ритуал  дозволяє  вписати  особистість, суспільство,  державу  в  нескінченну  ієрархію  людино-космічного  суспільства.  Почуття  міри,  закладене  у  внутрішній  суті  ритуалу,  через  зовнішні  форми  —  обряди  і  церемонії,  доносять  цінності  гармонійного  спілкування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онфуцій  розглядав  Бога  як  Бога-Отця,  а  людей,  як  його  дітей,  які  повинні  любити  Бога  синівською  любов’ю,  а  один  одного  як  братів  та  сестер.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Вся  піднебесна  —  одна  сім’я”</w:t>
      </w:r>
      <w:r>
        <w:rPr>
          <w:sz w:val="28"/>
          <w:lang w:val="uk-UA"/>
        </w:rPr>
        <w:t xml:space="preserve">,  —  казав  він.  Конфуцієм  було  розроблено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золоте  правило”</w:t>
      </w:r>
      <w:r>
        <w:rPr>
          <w:sz w:val="28"/>
          <w:lang w:val="uk-UA"/>
        </w:rPr>
        <w:t xml:space="preserve">  моральності,  яке  пізніше  зустрінемо  у  Христа.  В  ньому  говориться: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Роби  завжди  так,  як  хотів  би,  щоб  робили  з  тобою.  Не  робі  іншим  те,  чого  не  бажаєш  собі”</w:t>
      </w:r>
      <w:r>
        <w:rPr>
          <w:sz w:val="28"/>
          <w:lang w:val="uk-UA"/>
        </w:rPr>
        <w:t xml:space="preserve">.              </w:t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Віра  в  надприродне  наявна  в  усіх  міркуваннях  Конфуція  про  природу,  суспільство  і  людину.  Його  релігійно-філософська  концепція  має  виразне  соціальне  спрямування,  в  основі  її  —  відносини  людини,  держави  і  суспільства.  Конфуцій  визнавав  сучасну  йому  суспільну  структуру    непорушною,  існуючий  суспільний  лад  —  досконалим.  На  його  думку  людина  має  пізнати  існуючий  лад і  суворо  дотримуватись  його  порядків.  Держава, яка  забезпечує  цей  лад,  —  вища  над  усе,  особа —  ніщо  перед  державою.  Це повинна  підтверджувати  і  утримувати  релігія.</w:t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Конфуцій  не  заперечував  війн  у  вирішенні  міждержавних  проблем,  але  вважав  можливою  альтернативу  їм  —  поширення  на  ці  країни  його  вчення,  яке  б  забезпечило  безконфліктну  гармонію  під  егідою  китайських  імператорів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В  китайській  культурі  існувало  поняття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тварина  в  образі  людини”</w:t>
      </w:r>
      <w:r>
        <w:rPr>
          <w:sz w:val="28"/>
          <w:lang w:val="uk-UA"/>
        </w:rPr>
        <w:t xml:space="preserve">.  Виявити  людське  в  людині,  знайти  ту  грань,  що  відокремлює  людину  від  тварини,  —  ось  чого  прагнув Конфуцій.  Людина  для  Конфуція  —  це  завжди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людина  культури”</w:t>
      </w:r>
      <w:r>
        <w:rPr>
          <w:sz w:val="28"/>
          <w:lang w:val="uk-UA"/>
        </w:rPr>
        <w:t>.  Якщо  вона  не  гуманна,  якщо  нема  в  ній  людинолюбства,  то  це  не  людина,  це  лише  подоба  її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У своєму  вченні  Конфуцій показував,  що ідеал  життя  не  в  загробному  світі,  а  в  цьому, сьогоднішньому  дні.  В  кожному  вчинку є  святість,  в  кожному  нашому  жесті,  погляді  є  відлуння  святого,  і  все  це  присутнє  тут  і  зараз.  І  гармонійне  життя  може  бути  ідеалом  кожної  людини.  Для  цього  потрібно  просто  виявити  людське  в  людині,  втілити  земний  ідеал,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посюсторонню”</w:t>
      </w:r>
      <w:r>
        <w:rPr>
          <w:sz w:val="28"/>
          <w:lang w:val="uk-UA"/>
        </w:rPr>
        <w:t xml:space="preserve">  святість  в  самому  собі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Дуже  важливим,  за  Конфуцієм,  є  вчення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про  імена”</w:t>
      </w:r>
      <w:r>
        <w:rPr>
          <w:sz w:val="28"/>
          <w:lang w:val="uk-UA"/>
        </w:rPr>
        <w:t xml:space="preserve">:  будь  тим  хто  ти  є  за  своїм  становищем у  суспільстві:  хлібороб  має  бути  хліборобом,  чиновник  —  чиновником,  раб  —  рабом.  Кожна  соціальна  група  має  сталі  форми  поведінки  —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лі</w:t>
      </w:r>
      <w:r>
        <w:rPr>
          <w:sz w:val="28"/>
          <w:lang w:val="uk-UA"/>
        </w:rPr>
        <w:t xml:space="preserve">,  кожен  повинен  дотримуватися  свого  лі  та  поважати  предків.  Державу  мають  очолювати  мудрі  люди  і  особистим  прикладом  виховувати  підлеглих.  За  потреби  вони  мусять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виправляти  імена”</w:t>
      </w:r>
      <w:r>
        <w:rPr>
          <w:sz w:val="28"/>
          <w:lang w:val="uk-UA"/>
        </w:rPr>
        <w:t>:  ставити  кожного  на  своє місце  у  суспільстві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онфуцій  не  приховував  соціальної  спрямованості  його  поглядів.  Він  вчив,  що відмінність  між  вельможним  панством    і  простим  народом не  може  бути  стертою: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Що  то  за  держава,  якщо  в  ній  панство  і  прості  люди  будуть   рівні?  Знатні  люди  —  мудрі  люди.  Саме  Небо  дало  їм  владу.  А  прості  люди  —  нерозумні.  Вони  мають  працювати  на  ланах  і  годувати  шляхетних  панів”</w:t>
      </w:r>
      <w:r>
        <w:rPr>
          <w:sz w:val="28"/>
          <w:lang w:val="uk-UA"/>
        </w:rPr>
        <w:t xml:space="preserve">.  Тому  суспільство   і  поділяється  на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благородних  мужів”  —  цзюньцзи</w:t>
      </w:r>
      <w:r>
        <w:rPr>
          <w:sz w:val="28"/>
          <w:lang w:val="uk-UA"/>
        </w:rPr>
        <w:t xml:space="preserve">,  які  мають  високі  моральні  якості, і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нікчемних  людей”  —  сяожень</w:t>
      </w:r>
      <w:r>
        <w:rPr>
          <w:sz w:val="28"/>
          <w:lang w:val="uk-UA"/>
        </w:rPr>
        <w:t xml:space="preserve">,  долею  яких  є  відданість  першим  —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чжун</w:t>
      </w:r>
      <w:r>
        <w:rPr>
          <w:sz w:val="28"/>
          <w:lang w:val="uk-UA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Основою  суспільних  відносин  вважав  гуманність.  Для  впорядкованості  суспільства,  бездоганності  дій  держави  потрібно  послідовно  впроваджувати  принципи  гуманності  —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жень</w:t>
      </w:r>
      <w:r>
        <w:rPr>
          <w:sz w:val="28"/>
          <w:lang w:val="uk-UA"/>
        </w:rPr>
        <w:t xml:space="preserve">.  Конфуцій  старанно  аналізує  їх  сутність.  Це,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>сяо</w:t>
      </w:r>
      <w:r>
        <w:rPr>
          <w:sz w:val="28"/>
          <w:lang w:val="uk-UA"/>
        </w:rPr>
        <w:t xml:space="preserve">  —  повага  до  батьків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>ті</w:t>
      </w:r>
      <w:r>
        <w:rPr>
          <w:sz w:val="28"/>
          <w:lang w:val="uk-UA"/>
        </w:rPr>
        <w:t xml:space="preserve">  —  повага  до  старших  за  віком  і  вищих  за  суспільним  становищем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>чхун</w:t>
      </w:r>
      <w:r>
        <w:rPr>
          <w:sz w:val="28"/>
          <w:lang w:val="uk-UA"/>
        </w:rPr>
        <w:t xml:space="preserve">  —  вірність,  відданість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>шу</w:t>
      </w:r>
      <w:r>
        <w:rPr>
          <w:sz w:val="28"/>
          <w:lang w:val="uk-UA"/>
        </w:rPr>
        <w:t xml:space="preserve">  —  прощення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>лі</w:t>
      </w:r>
      <w:r>
        <w:rPr>
          <w:sz w:val="28"/>
          <w:lang w:val="uk-UA"/>
        </w:rPr>
        <w:t xml:space="preserve">  —  доброчесність;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sz w:val="28"/>
          <w:lang w:val="uk-UA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 xml:space="preserve">чжі </w:t>
      </w:r>
      <w:r>
        <w:rPr>
          <w:sz w:val="28"/>
          <w:lang w:val="uk-UA"/>
        </w:rPr>
        <w:t xml:space="preserve"> —  знання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 xml:space="preserve">юн </w:t>
      </w:r>
      <w:r>
        <w:rPr>
          <w:sz w:val="28"/>
          <w:lang w:val="uk-UA"/>
        </w:rPr>
        <w:t xml:space="preserve"> —  хоробрість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>гун</w:t>
      </w:r>
      <w:r>
        <w:rPr>
          <w:sz w:val="28"/>
          <w:lang w:val="uk-UA"/>
        </w:rPr>
        <w:t xml:space="preserve">  —  шанобливість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>куань</w:t>
      </w:r>
      <w:r>
        <w:rPr>
          <w:sz w:val="28"/>
          <w:lang w:val="uk-UA"/>
        </w:rPr>
        <w:t xml:space="preserve">  —  великодушність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>сінь</w:t>
      </w:r>
      <w:r>
        <w:rPr>
          <w:sz w:val="28"/>
          <w:lang w:val="uk-UA"/>
        </w:rPr>
        <w:t xml:space="preserve">  —  вірність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>мінь</w:t>
      </w:r>
      <w:r>
        <w:rPr>
          <w:sz w:val="28"/>
          <w:lang w:val="uk-UA"/>
        </w:rPr>
        <w:t xml:space="preserve">  —  кмітливість; 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Bookman Old Style" w:ascii="Bookman Old Style" w:hAnsi="Bookman Old Style"/>
          <w:i/>
          <w:iCs/>
          <w:sz w:val="28"/>
          <w:lang w:val="uk-UA"/>
        </w:rPr>
        <w:t xml:space="preserve">чуй  </w:t>
      </w:r>
      <w:r>
        <w:rPr>
          <w:sz w:val="28"/>
          <w:lang w:val="uk-UA"/>
        </w:rPr>
        <w:t xml:space="preserve">—  доброта.  </w:t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Ці  моральні  риси  прикрасять  людину.  В  них  простежується  принцип  загальнолюдської моралі,  що  є  вагомим  доробком  конфуціанства.  Саме  це  забезпечило  йому  стабільний  авторитет  протягом  двох  з  половиною  тисяч  років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Святі  книги  конфуціанства: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П’ятикнижжя”</w:t>
      </w:r>
      <w:r>
        <w:rPr>
          <w:sz w:val="28"/>
          <w:lang w:val="uk-UA"/>
        </w:rPr>
        <w:t xml:space="preserve">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(“У  цзин”</w:t>
      </w:r>
      <w:r>
        <w:rPr>
          <w:sz w:val="28"/>
          <w:lang w:val="uk-UA"/>
        </w:rPr>
        <w:t xml:space="preserve">)  (складено  Конфуцієм  на  основі  традиції  стародавності)  та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Черверокнижжя”</w:t>
      </w:r>
      <w:r>
        <w:rPr>
          <w:sz w:val="28"/>
          <w:lang w:val="uk-UA"/>
        </w:rPr>
        <w:t xml:space="preserve">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(“Си  шу”)</w:t>
      </w:r>
      <w:r>
        <w:rPr>
          <w:sz w:val="28"/>
          <w:lang w:val="uk-UA"/>
        </w:rPr>
        <w:t xml:space="preserve">  (складене  філософами  неоконфуціанцями  в  ХІ-ХІІ  ст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Релігійно-філософське  вчення  Конфуція  за  двісті  —  триста  років  міцно  вкоренилось  у  свідомість  китайського  суспільства.  Але  у  нього  були  серьозні  опоненти.  Один  з  них  —  філософ    наступного  покоління  (народився  в  рік  смерті  Конфуція)  Мо-цзи  (479-381  роки  до  н.е.,  за  іншими  даними  468-376  оки  до  н.е.)  —  заперечував  вчення  Конфуція  про  імена  і  про  лі.  Мо-цзи  твердив  ,  що  в  основі  всього  має  бути  принцип  всезагальної  любові  —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цзяньай</w:t>
      </w:r>
      <w:r>
        <w:rPr>
          <w:sz w:val="28"/>
          <w:lang w:val="uk-UA"/>
        </w:rPr>
        <w:t xml:space="preserve">.  Але  він  теж  виправдовував  суспільний  поділ  на  багатих  і  бідних,  визнавав  владу  Неба.  Послідовники  Мо-цзи,  які  розвивали  матеріалістичні  тенденції  його  вчення  в  галузі  теорії  пізнання  —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моїсти  (мочже)</w:t>
      </w:r>
      <w:r>
        <w:rPr>
          <w:sz w:val="28"/>
          <w:lang w:val="uk-UA"/>
        </w:rPr>
        <w:t>,  вели  ідейну  боротьбу  з конфуціанством.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Критикували  конфуціанство  і  так  звані  законники,  чи  легісти.  Один  з  них  Шан Ян  (390-338  роки  до  н.е.)  написав  у  І</w:t>
      </w:r>
      <w:r>
        <w:rPr>
          <w:sz w:val="28"/>
          <w:lang w:val="en-GB"/>
        </w:rPr>
        <w:t>V</w:t>
      </w:r>
      <w:r>
        <w:rPr>
          <w:sz w:val="28"/>
          <w:lang w:val="uk-UA"/>
        </w:rPr>
        <w:t xml:space="preserve">  столітті  до  нашої  ери  трактат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“Шан  цзюнь  шу”</w:t>
      </w:r>
      <w:r>
        <w:rPr>
          <w:sz w:val="28"/>
          <w:lang w:val="uk-UA"/>
        </w:rPr>
        <w:t xml:space="preserve">  </w:t>
      </w:r>
      <w:r>
        <w:rPr>
          <w:rFonts w:cs="Bookman Old Style" w:ascii="Bookman Old Style" w:hAnsi="Bookman Old Style"/>
          <w:i/>
          <w:iCs/>
          <w:sz w:val="28"/>
          <w:lang w:val="uk-UA"/>
        </w:rPr>
        <w:t>(“Книга  правителя  області  Шан”</w:t>
      </w:r>
      <w:r>
        <w:rPr>
          <w:sz w:val="28"/>
          <w:lang w:val="uk-UA"/>
        </w:rPr>
        <w:t>),  де  обґрунтовував  принципи  необмеженої  монархії,  засуджував  освіту  народу,  схвалював  війни,  як  найкращий  спосіб  вирішення  економічних  і  політичних  проблем.  Легізм  став  ідейною  основою  імператорських  режимів.  Давній  імператор  Цін  Ші-хуан  (259-210  роки  до  н.е.),  відомий  як  деспот,  схвалював  легізм  і  був  запеклим  антиконфуціанцем.  У  213 році  до н.е.  він  захопив  живцем  460  конфуціанців  і  спалив  конфуціанські  книги.</w:t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Та  все  ж  конфуціанська  проповідь  покори,  суворого  дотримання  суспільної  ієрархії,  суспільного  консерватизму  забезпечувала  йому  авторитет  серед  правлячої  верхівки.  У  ІІ  столітті  до  н.е.  конфуціанство  зближується  з  легізмом.  Далі  воно  набуває абсолютно  чітких  ідеологічних  рас,  які  зробили  його  офіційної  ідеологією  феодального  Китаю. </w:t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4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i/>
      <w:iCs/>
      <w:sz w:val="5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7:51:00Z</dcterms:created>
  <dc:creator>Компьютер</dc:creator>
  <dc:description/>
  <dc:language>en-US</dc:language>
  <cp:lastModifiedBy>Компьютер</cp:lastModifiedBy>
  <dcterms:modified xsi:type="dcterms:W3CDTF">2002-10-06T11:04:00Z</dcterms:modified>
  <cp:revision>29</cp:revision>
  <dc:subject/>
  <dc:title>              Конфуціанство  —  давньокитайська  філософська  школа,  а  пізніше  найвпливовіша  разом  з  даосизмом  і  будди</dc:title>
</cp:coreProperties>
</file>