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Життя і творчість А.П.Чех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ислови письменника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слови про письмен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Якщо я лікар, то мені потрібні хворі й лікарня, якщо я літератор, то мені треба жити серед народу, а не на Малій Дмитрівці...” (М.Дмитрівка – вулиця в Москві, тепер –вулиця Чехова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</w:t>
            </w:r>
            <w:r>
              <w:rPr>
                <w:i/>
                <w:iCs/>
                <w:sz w:val="24"/>
              </w:rPr>
              <w:t>(Благай А.О., “Дитяча енциклопедія”, “Радянська школа”, К., 1965, с.245.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lang w:val="ru-RU"/>
              </w:rPr>
              <w:t>Горький писав: «Ви людина, як</w:t>
            </w:r>
            <w:r>
              <w:rPr>
                <w:sz w:val="24"/>
              </w:rPr>
              <w:t>і</w:t>
            </w:r>
            <w:r>
              <w:rPr>
                <w:sz w:val="24"/>
                <w:lang w:val="ru-RU"/>
              </w:rPr>
              <w:t>й досить одного слова для того, щоб створити образ, і фрази, щоб створити оповідання, чудове оповідання, яке входить у глиб і суть життя, як свердло в землю»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 xml:space="preserve">       </w:t>
            </w:r>
            <w:r>
              <w:rPr>
                <w:i/>
                <w:iCs/>
                <w:sz w:val="24"/>
                <w:lang w:val="ru-RU"/>
              </w:rPr>
              <w:t xml:space="preserve">(Благай А.О., «Дитяча енциклопедія», «Радянська школа», К., 1965, с.243). </w:t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Брехня образлива для слухача і  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опошлює в його очах того, хто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говорить...”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i/>
                <w:iCs/>
                <w:sz w:val="24"/>
              </w:rPr>
              <w:t>(там же, с.244)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Ілля Рєпін про оповідання “Палата №6”: “Навіть просто незрозуміло, як з такого простого, невигадливого, зовсім навіть бідного за змістом оповідання виростає в кінці така непереможно глибока й колосальна ідея людства. Який Ви силач!”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                                     </w:t>
            </w:r>
            <w:r>
              <w:rPr>
                <w:i/>
                <w:iCs/>
                <w:sz w:val="24"/>
              </w:rPr>
              <w:t>(там же, с.243).</w:t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3. “Краткость – сестра таланта”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sz w:val="24"/>
              </w:rPr>
              <w:t xml:space="preserve">                </w:t>
            </w:r>
            <w:r>
              <w:rPr>
                <w:i/>
                <w:iCs/>
                <w:sz w:val="24"/>
              </w:rPr>
              <w:t xml:space="preserve">(Прохоров А.М., “Краткая литературная </w:t>
            </w:r>
            <w:r>
              <w:rPr>
                <w:i/>
                <w:iCs/>
                <w:sz w:val="24"/>
                <w:lang w:val="ru-RU"/>
              </w:rPr>
              <w:t>энциклопедия», «Совет-ская энциклопедия»., М., 1975, с.488).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Л.Н.Толстой писав: “...Чехов – це  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ушкін в прозі”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sz w:val="24"/>
              </w:rPr>
              <w:t xml:space="preserve">                </w:t>
            </w:r>
            <w:r>
              <w:rPr>
                <w:i/>
                <w:iCs/>
                <w:sz w:val="24"/>
              </w:rPr>
              <w:t xml:space="preserve">(Прохоров А.М., “Краткая литературная </w:t>
            </w:r>
            <w:r>
              <w:rPr>
                <w:i/>
                <w:iCs/>
                <w:sz w:val="24"/>
                <w:lang w:val="ru-RU"/>
              </w:rPr>
              <w:t>энциклопедия», «Совет-ская энциклопедия», М., 1975, с.491.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Чехов пише Григововичу: «Если у  меня есть дар, который следует уважать, то каюсь перед чистотою Вашего сердца, я доселе не уважал  его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lang w:val="ru-RU"/>
              </w:rPr>
              <w:t>(там же, с.484).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lang w:val="ru-RU"/>
              </w:rPr>
              <w:t xml:space="preserve">Л.Н.Толстой: «Благодаря своей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искренности Чехов создал новые,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совершенно новые  для всего мира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формы писания, подобных которым я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не встречал нигде»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 xml:space="preserve">                                        </w:t>
            </w:r>
            <w:r>
              <w:rPr>
                <w:i/>
                <w:iCs/>
                <w:sz w:val="24"/>
                <w:lang w:val="ru-RU"/>
              </w:rPr>
              <w:t>(там же, с.492)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ериор – французький письменник 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писав: «Вряд ли существует в наши дни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хоть один французский романист,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который решился бы утверждать, что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не испытал на себе прямого влияния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Чехова»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iCs/>
                <w:sz w:val="24"/>
                <w:lang w:val="ru-RU"/>
              </w:rPr>
              <w:t xml:space="preserve">                                            </w:t>
            </w:r>
            <w:r>
              <w:rPr>
                <w:i/>
                <w:iCs/>
                <w:sz w:val="24"/>
                <w:lang w:val="ru-RU"/>
              </w:rPr>
              <w:t>(там же, с.493).</w:t>
            </w:r>
          </w:p>
        </w:tc>
      </w:tr>
      <w:tr>
        <w:trPr>
          <w:trHeight w:val="2209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lang w:val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4"/>
                <w:lang w:val="ru-RU"/>
              </w:rPr>
              <w:t>Учениці 6 класу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lang w:val="ru-RU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4"/>
                <w:lang w:val="ru-RU"/>
              </w:rPr>
              <w:t>Костюк Людмили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000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uk-UA"/>
        </w:rPr>
      </w:pPr>
      <w:r>
        <w:rPr/>
        <w:t>Творчість А.П.Чех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Вислови письменника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слови про письмен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Україна мила і близька моєму серцю. Я люблю її літературу, музику, прекрасні пісні, сповнені чаруючих мелодій. Я люблю  український народ, що дав світу такого титана, як тарас Шевченко”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</w:t>
            </w:r>
            <w:r>
              <w:rPr>
                <w:i/>
                <w:iCs/>
                <w:sz w:val="24"/>
              </w:rPr>
              <w:t xml:space="preserve">(Машенко М., Російська література., 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</w:t>
            </w:r>
            <w:r>
              <w:rPr>
                <w:i/>
                <w:iCs/>
                <w:sz w:val="24"/>
              </w:rPr>
              <w:t>К., “Вища школа”, 1973, с.206)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.М.Толстой: «Чехов – незрівнянний художник життя»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 xml:space="preserve">     </w:t>
            </w:r>
            <w:r>
              <w:rPr>
                <w:i/>
                <w:iCs/>
                <w:sz w:val="24"/>
                <w:lang w:val="ru-RU"/>
              </w:rPr>
              <w:t xml:space="preserve">(Давидов С. Російська література, М.,   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 xml:space="preserve">    </w:t>
            </w:r>
            <w:r>
              <w:rPr>
                <w:i/>
                <w:iCs/>
                <w:sz w:val="24"/>
                <w:lang w:val="ru-RU"/>
              </w:rPr>
              <w:t>«Вища школа», 1965, с.346).</w:t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Щастя майбутнього людства тільки в знаннях”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Джон Голсуорсі: “Протягом останніх дванадцяти років наймогутнішим магнітом для молодих письменників багатьої країн був Чехов”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. “Добрій людині буває соромно навіть перед  собакою”.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ернард Шоу: “В плеяді великих європейських драматургів, сучасників Ібсена, Чехов сіяє як зірка першої величини, навіть поряд з Толстим і Тургенєвим”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В людині повинно бути все прекрасно: і обличчя, і одяг, і душа, і думки...”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 </w:t>
            </w:r>
            <w:r>
              <w:rPr>
                <w:i/>
                <w:iCs/>
                <w:sz w:val="24"/>
              </w:rPr>
              <w:t>(Тумаркін І.Б. Золоті розсипи. Одеса, 234)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Ів.Федін: “Чехов близький нам своєю  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людяністю, яка проникає через всю його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художню творчість і його особистість. І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ін близький нам своєю глибокою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свідомістю того, що прекрасне може і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винно бути тільки працею”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</w:t>
            </w:r>
            <w:r>
              <w:rPr>
                <w:i/>
                <w:iCs/>
                <w:sz w:val="24"/>
              </w:rPr>
              <w:t>(Історія російської літератури ХІХ ст., під ред. С.М.Петрова., М.,”Освіта” 1974, с.549, с.550,</w:t>
            </w:r>
          </w:p>
        </w:tc>
      </w:tr>
      <w:tr>
        <w:trPr>
          <w:trHeight w:val="3057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4"/>
              </w:rPr>
              <w:t>Учениці 6 класу</w:t>
            </w:r>
          </w:p>
          <w:p>
            <w:pPr>
              <w:pStyle w:val="Heading2"/>
              <w:ind w:left="360" w:hanging="0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Бучовської Наталі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0:21:00Z</dcterms:created>
  <dc:creator/>
  <dc:description>www.referaty.com.ua
</dc:description>
  <dc:language>en-US</dc:language>
  <cp:lastModifiedBy>Andrii</cp:lastModifiedBy>
  <cp:lastPrinted>2000-01-22T13:19:00Z</cp:lastPrinted>
  <dcterms:modified xsi:type="dcterms:W3CDTF">2003-10-31T09:54:00Z</dcterms:modified>
  <cp:revision>4</cp:revision>
  <dc:subject/>
  <dc:title/>
</cp:coreProperties>
</file>