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Р О З Д І Л  IV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УЧАСНИКИ АРБІТРАЖНОГО ПРОЦЕС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18. Склад учасників арбітражного процес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о складу учасників  арбітражного  процесу  входять:  арбітр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орони, треті особи, прокурор, інші особи, які  беруть  участь  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сі у випадках, передбачених цим Кодекс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19. Арбітр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рбітром є посадова особа  арбітражного  суду.  Процесуальни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атус арбітра визначається Законом "Про арбітражний суд"  та  ци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декс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20. Відвід арбітр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рбітр не може брати участі  в  розгляді  справи  і  підлягає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ідводу (самовідводу), якщо він є родичем осіб, які беруть  уча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арбітражному процесі, або буде встановлено  інші  обставини,  щ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икликають сумнів у його неупередженост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  наявності  зазначених  підстав  арбітр  повинен  заяви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амовідвід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 цих же підстав відвід арбітру  можуть  заявити  сторони 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курор, який бере участь в арбітражному процес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ідвід повинен бути мотивований, заявлений у письмовій  форм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 початку вирішення спору. Заявляти відвід після цього можна лиш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 разі, якщо про підставу відводу сторона  чи  прокурор  дізналис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ісля початку розгляду справи по сут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итання про відвід арбітра вирішується  головою  арбітражн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уду або заступником голови арбітражного  суду,  який  виносить  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цього приводу ухвалу в триденний строк з дня надходження заяв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21. Сторони в арбітражному процес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оронами в арбітражному процесі - позивачами і відповідачам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 можуть  бути  підприємства  та  організації,  які  є  юридичним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обам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зивачами є підприємства та організації, що подали позов аб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  інтересах  яких  подано  позов  про  захист    порушеного    ч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порюваного права або охоронюваного законом інтерес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ідповідачами є підприємства та організації, яким пред'явлен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зовну вимог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22. Права та обов'язки сторін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орони користуються рівними процесуальними правам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орони мають право знайомитися з матеріалами справи,  роби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  них  витяги,  знімати  копії,  брати  участь   в    арбітражн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сіданнях, подавати докази, брати участь у  дослідженні  доказів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являти  клопотання,  давати  усні    та    письмові    поясне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рбітражному суду,  наводити  свої  доводи  і  міркування  з  усі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итань, що виникають у  ході  арбітражного  процесу,  заперечува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ти клопотань і доводів інших  учасників  арбітражного  процесу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рати участь у прийнятті рішення,  подавати  заяву  про  перевір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ішення, ухвали, постанови арбітражного суду в порядку нагляду, 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кож користуватися іншими процесуальними правами, наданими їм ци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декс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орони зобов'язані добросовісно користуватися  належними  ї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суальними  правами,  виявляти  взаємну  повагу  до  прав    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хоронюваних законом інтересів другої сторони, вживати заходів  д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себічного, повного  та  об'єктивного  дослідження  всіх  обставин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прав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зивач  вправі  до  прийняття  рішення  по  справі   зміни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ідставу або предмет позову, збільшити розмір  позовних  вимог  з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мови дотримання встановленого порядку доарбітражного врегулюва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пору в цій частині, відмовитись від позову  або  зменшити  розмір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зовних вимо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ідповідач має право визнати  позов  повністю  або  частково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рбітражний суд не приймає відмови від позову,  зменшення  розмір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зовних  вимог,  визнання  позову  відповідачем,  якщо  ці    ді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уперечать  законодавству  або  порушують  чиї-небудь   права    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хоронювані законом інтерес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Стаття 23. Участь у справі кількох позивачів та відповідач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озов може бути подано  кількома  позивачами  чи  до  кілько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ідповідачів. Кожний  з  позивачів  або  відповідачів  щодо  іншо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орони виступає в арбітражному процесі самостійно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24. Залучення до участі в справі іншого відповідач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Заміна неналежного відповідач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рбітражний суд за наявністю достатніх підстав має  право  д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йняття рішення залучити за клопотанням  сторони  або  за  своє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ініціативою до участі в справі іншого відповідач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лопотання  про  залучення  до  участі  в    справі    інш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ідповідача може  бути  задоволено  за  умови  вжиття  щодо  нь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ходів доарбітражного врегулювання спору. Залучення до  участі  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праві  відповідача  з  ініціативи    арбітражного    суду    мож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дійснюватися  незалежно  від  додержання  порядку  доарбітражн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регулювання спор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рбітражний суд, встановивши до прийняття рішення,  що  поз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дано не до тієї особи, яка повинна відповідати за позовом,  мож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 згодою позивача, не припиняючи провадження у справі,  допусти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міну первісного відповідача належним відповідаче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о  залучення  іншого  відповідача  чи  заміну   неналежн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ідповідача виноситься ухвала, і розгляд справи починається заново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25. Процесуальне правонаступницт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 разі вибуття однієї з сторін у спірному  або  встановленом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ішенням арбітражного суду правовідношенні внаслідок реорганізаці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ідприємства чи організації арбітражний суд здійснює  заміну  ціє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торони її правонаступником, вказуючи про це в рішенні або ухвал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сі  дії,  вчинені  в  процесі  до  вступу   правонаступника,    є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бов'язковими для нього в такій  же  мірі,  в  якій  вони  були  б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бов'язковими для особи, яку він замінив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авонаступництво можливе на  будь-якій  стадії  арбітражн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с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26. Треті особи, які заявляють самостійні вимог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на предмет спор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реті особи,  які  заявляють  самостійні  вимоги  на  предме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пору, можуть вступити у справу до прийняття  рішення  арбітражни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удом, подавши позов до однієї або двох  сторін  за  умови  вжитт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ходів доарбітражного врегулювання спор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о прийняття позовної заяви та вступ третьої особи у  справ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рбітражний суд виносить ухвал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реті особи,  які  заявляють  самостійні  вимоги  на  предмет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спору,  користуються  усіма  правами  і  виконують  усі  обов'яз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зивач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Стаття 27. Треті особи, які не заявляють самостійн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вимог на предмет спор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реті особи, які не заявляють самостійних  вимог  на  предме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пору,  можуть  вступити  у  справу  на  стороні   позивача    аб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ідповідача до прийняття рішення арбітражним судом, якщо рішення 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осподарського спору може вплинути на їх права або обов'язки  щод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днієї  з  сторін. Їх  може  бути  залучено  до  участі  у  справ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кож за клопотанням сторін, прокурора або ініціативи арбітражн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уд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 заявах  про залучення третіх осіб і у заявах  третіх  осіб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  вступ  у  справу  на  стороні  позивача    або    відповідач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азначається, на яких підставах третіх осіб належить залучити  аб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пустити до участі у справ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ступ зазначених осіб у справу або залучення  їх  до участі 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праві  провадиться  незалежно    від    вжиття    ними    заход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арбітражного врегулювання спору із сторонам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итання про допущення або залучення  третіх  осіб до участі 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праві  вирішується  арбітражним  судом,  який  виносить  з  ць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воду ухвал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Треті особи, які не заявляють самостійних вимог, користуютьс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суальними  правами і несуть  процесуальні  обов'язки  сторін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ім права на зміну підстави  і  предмета  позову,  збільшення  ч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меншення розміру позовних вимог, а також на  відмову  від  позов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бо визнання позов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28. Представники сторін і третіх осіб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дставниками сторін і третіх осіб  в  арбітражному  суді  є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ерівники або заступники керівників  підприємств  та  організацій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вноваження яких підтверджуються документами, що  посвідчують  ї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лужбове становище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дставниками сторін і третіх осіб можуть  бути  також  інш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соби. Повноваження цих осіб підтверджуються довіреністю від імен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ідприємства,  організації.  Довіреність  видається  за   підписо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ерівника  або  іншої  уповноваженої  ним  службової  особи  і   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кладенням печатки підприємства, організації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Стаття 29. Участь в арбітражному процесі прокурор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окурор бере участь  в  арбітражному  процесі  при  розгляд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прав, порушених за його заявою,  а  також  у  випадках,  коли  ц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ередбачено законом чи визнано за необхідне арбітражним суд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окурор, який бере участь в арбітражному процесі, має  пра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найомитися з матеріалами справи, робити  з  них  витяги,  зніма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пії, брати участь в  арбітражних  засіданнях,  подавати  докази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брати участь у дослідженні доказів,  заявляти  клопотання,  дава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яснення у  справі, заперечувати проти клопотань і доводів  інш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часників арбітражного  процесу,  підтримувати  поданий  позов 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ідмовлятись  від  нього,  брати  участь  у  прийнятті    рішення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держувати  копії  рішень,  ухвал,  постанов,  що  є  у    справі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протестовувати у встановленому цим Кодексом порядку незаконні 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еобгрунтовані  рішення,  ухвали,  постанови  арбітражного   суду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носити подання про перегляд рішень, ухвал, постанов  арбітражног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уду за нововиявленими обставинами, а  також  користується  іншим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суальними правами, наданими йому цим Кодекс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ідмова прокурора від поданого ним позову, зменшення  розмір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зовних вимог, зміна підстави або предмета позову не  позбавляю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зивача права підтримувати позовні вимог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отест може бути принесено у випадках,  коли  прокурор  бра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часть в арбітражному процесі або коли рішення  у  справі  зачіпає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інтереси держав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30. Участь у процесі посадових осіб та інш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працівників підприємств, установ, організацій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державних та інших орган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 арбітражному процесі можуть брати участь посадові особи 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інші працівники підприємств, установ,  організацій,  державних 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інших органів, коли їх викликано для дачі пояснень  з  питань,  щ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иникають  під  час  розгляду  справи.  Ці  особи   мають    пра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найомитися  з  матеріалами  справи,  давати  пояснення,  подава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кази, брати участь в огляді та дослідженні доказів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значені особи зобов'язані з'явитись до арбітражного суду н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його виклик, сповістити про відомості та обставини у справі, що ї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ідомі,  подати  на вимогу арбітражного суду пояснення в письмові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форм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я 31. Участь в арбітражному процесі експер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 арбітражному процесі може брати участь експерт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Експерт зобов'язаний за ухвалою арбітражного  суду  з'явитис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на його виклик і дати мотивований висновок щодо  поставлених  йом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итань. Висновок робиться у письмовій форм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Експерт, оскільки це необхідно для дачі висновку,  має  пра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знайомитися  з  матеріалами  справи,  брати  участь  в  огляді  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слідженні доказів, просити  арбітражний  суд  про  надання  йом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даткових матеріалів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Експерт має право відмовитись від дачі висновку, якщо надан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йому матеріалів недостатньо або якщо він не має  необхідних  знан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ля виконання покладеного на нього обов'язку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орони і прокурор, який бере участь в арбітражному  процесі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ають право заявити відвід експерту, якщо він особисто,  прямо  ч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бічно заінтересований в результаті розгляду справи, якщо  він  є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одичем осіб, які беруть участь в арбітражному процесі, а також  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отивів його некомпетентност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ідвід повинен бути мотивованим, заявлятись у письмовій формі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о початку вирішення спору. Заявляти відвід після цього можна лиш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у випадку, коли про підставу відводу сторона чи прокурор дізналис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ісля початку розгляду справи по сут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итання про відвід  вирішується  арбітром,  який  виносить  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цього приводу ухвалу.</w:t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0:17:00Z</dcterms:created>
  <dc:creator/>
  <dc:description>www.referaty.com.ua</dc:description>
  <dc:language>en-US</dc:language>
  <cp:lastModifiedBy>Andrii</cp:lastModifiedBy>
  <dcterms:modified xsi:type="dcterms:W3CDTF">2003-10-31T13:47:00Z</dcterms:modified>
  <cp:revision>3</cp:revision>
  <dc:subject/>
  <dc:title/>
</cp:coreProperties>
</file>